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>Протокол результатов.</w:t>
      </w:r>
    </w:p>
    <w:p>
      <w:pPr>
        <w:pStyle w:val="Normal"/>
        <w:ind w:left="-567" w:hanging="0"/>
        <w:rPr/>
      </w:pPr>
      <w:r>
        <w:rPr>
          <w:b/>
          <w:sz w:val="32"/>
        </w:rPr>
        <w:t xml:space="preserve">      </w:t>
      </w:r>
      <w:r>
        <w:rPr>
          <w:rFonts w:cs="Century Gothic" w:ascii="Century Gothic" w:hAnsi="Century Gothic"/>
          <w:b/>
          <w:sz w:val="32"/>
        </w:rPr>
        <w:t>ІІІ</w:t>
      </w:r>
      <w:r>
        <w:rPr>
          <w:b/>
          <w:sz w:val="32"/>
        </w:rPr>
        <w:t xml:space="preserve">  «Новогодняя гонка» на горе «Пышка», 4 января 2013год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2517"/>
        <w:gridCol w:w="709"/>
        <w:gridCol w:w="567"/>
        <w:gridCol w:w="1877"/>
        <w:gridCol w:w="709"/>
        <w:gridCol w:w="567"/>
        <w:gridCol w:w="926"/>
        <w:gridCol w:w="66"/>
        <w:gridCol w:w="992"/>
      </w:tblGrid>
      <w:tr>
        <w:trPr>
          <w:trHeight w:val="13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л.  учас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Место 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е 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од ро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част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ор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и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ли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омяков Евг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Pro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tren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.1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здале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уш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.0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жий Евг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!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/к «Карав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.3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ыжов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.4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усенко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уш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.3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гера Рус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Щёл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.4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Малков 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Хи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7.5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ыжов Никол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Долгопру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7.5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.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ихачёв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.1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хоро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.2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щё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1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.3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яльков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.4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кофьев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.2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ковлев Яро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.2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харов Влади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уш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.2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мирнов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тее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.3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едосов Вяче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Щёл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.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епаков Ол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.1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уденко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тее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.1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хоров Вяче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.0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адрин Вяче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.М.«Спар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.0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емский Васи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Щёл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.5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упнов Никол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.1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чёткин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ргеев-Пос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.2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уе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.М.«Спар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.5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вчиннико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.М.«Спар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.0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хин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уш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.0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разанов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.1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иргач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Буревес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.1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линкин Вяче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.3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.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пило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олё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.0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.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дыров Да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.0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.55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**************************************************************************************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усенкова Оле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уш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.0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знецова Вален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Буревес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.5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заченко А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Буревес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.5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ронова 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.5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.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мина Ната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.2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.21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**************************************************************************************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ыбочкин Яр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лектроуг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.2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валюк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Электроуг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.0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тынский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намо отд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.2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искуно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1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арико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1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шатин Артё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,М,«Спарт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1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усе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Г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3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рошевич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3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емчужников В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4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заров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5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мин Дани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.0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хоров Зах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Буревес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.1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пейцин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.4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оу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.5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араже Степ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.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усенков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.0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ейченко Кири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Буревес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.0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азарев Констан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.1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заров Ви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.3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линкин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.4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ологин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.5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хайло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.3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ароверов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.5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линкин Ви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.1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.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разанов Вяче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.3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.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таменков Евг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.5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.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инов Вяче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.3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07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**************************************************************************************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льцова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Бабушк.»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.0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юкова Ю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.1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риднева Альб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лектроуг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.4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лякова Крис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.5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мичёва Васили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.2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ликова И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.0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ерасимов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.2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гатырёв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Буревес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.2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ребенюк Вал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лектроуг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.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итова 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Ю.М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.3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.29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**************************************************************************************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тенко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0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ов Никол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,М,«Спарт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3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мирнов Ник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тее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5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нушкин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,М,«Спарт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5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ксёно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,М,«Спарт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0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уравлёв Анато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1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рокин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уш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2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дынце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,М,«Спарт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4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ерасимов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5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инский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Буревес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.1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знецов Артё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.1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ковлев Ро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.2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хин Констан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.2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хоров Иг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Буревес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.0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фремцев Влади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.3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30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**************************************************************************************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хипова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7.4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игилёва По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Ю,М.«Спарт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5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скурина Вал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,М,«Спарт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0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корикова Д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Ю,М,«Спарт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4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отнева Крис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Ю,М,«Спарт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8.4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ронова Светл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9.5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номарёва Улья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Буревес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.2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укова Любов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Ю.М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.3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олоднова Улья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Буревес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.1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51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**************************************************************************************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олотарё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,М,«Спарт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Раддгин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рано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кулов Артё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Ю.М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ланов Тим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Ю.М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бакин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,М,«Спарт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альце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Ю.М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льц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рж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триченко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фремцев Вяче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43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**************************************************************************************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ерасимова По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уш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ранова 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ш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каров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Ю.Мос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цева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годская Вар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34:00Z</dcterms:created>
  <dc:creator>OLEG</dc:creator>
  <dc:description/>
  <cp:keywords/>
  <dc:language>en-US</dc:language>
  <cp:lastModifiedBy>Anatoli</cp:lastModifiedBy>
  <cp:lastPrinted>2013-01-10T14:43:00Z</cp:lastPrinted>
  <dcterms:modified xsi:type="dcterms:W3CDTF">2013-01-10T12:27:00Z</dcterms:modified>
  <cp:revision>10</cp:revision>
  <dc:subject/>
  <dc:title/>
</cp:coreProperties>
</file>