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О  24-ом  ЛОТ-МАРАФОНЕ «МЯО-ЧАН - 20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на призы олимпийской чемпионки Ю.Чепал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  ЦЕЛИ И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Популяризация зимних видов спорта: лыжных гонок, спортивного ориентирования,  туризма, - как наиболее доступных и интересных средств физического воспитания  на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Продление лыжного сез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   МЕСТО И ВРЕМЯ ПРОВЕ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Соревнования проводятся  7 апреля 2013 г. в пригороде г.Комсомольска н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   УЧАСТН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каются  все желающие по возрастным группам уплативш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товый взнос в рубл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  1.02      15.03     1.04            7.0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Ж 10 - 2003г.  и моло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500 м.        300        350          400            45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Ж 13 - 2000 г.  и моло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     10 км.        350        450          500            55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 15   1998 г. - 1999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                  10 км.        350        450          500            55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 15    1998 г. - 1999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  25 км.        350        450          500            55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Ж  А - 1997 г. –и  стар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   25 км.        400        500          550            6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Ж 35 – 1978  -  1969г.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50 км.        500         550         650           8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Ж 45 – 1968  - 1954 г.    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50 км.        500         550          650          8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Ж 60 - 1953 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49г.                  50 км.        100          150        200           3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Ж 65  - 1948 – 1944г.                  50 км          100          150        200          3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Ж 70 -  1943 -  и старше             50 км          100          150        200           35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Ж      - ЭЛИ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 50 км.         500         550         650           8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нсоры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5 км.          -            -              -              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   РУКОВОДСТВО СОРЕВНОВА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организует и проводит ДСАНО ЛОТ-Марафон     г.Комсомольск-н/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ая организация и проведение соревнований возлагается на оргкомитет,  утвержденный проводящей организац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   ПРОГРАММА СОРЕВНОВА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Лыжные гонки -0.5км,5км, 10 км, 25 км, 50 к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Ориентирование на маркированной трассе - 10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Туристический лыжный марафон - 50 к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соревнований в 10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00 -  50 км;                    10.25 – 5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 -  25 км;                    10.30 – 0,5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0 -  10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   ПОДВЕДЕНИЕ  ИТОГОВ И НАГРАЖ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соревнований в каждом виде программы определяются согласно прави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й. Занявшие 1, 2, 3 места награждаются ценными призами. Если в возрастной группе стартуют менее 10 человек, награждается  1 место, менее 20 человек - 1, 2 мес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Туристический марафон: Результат  определяются по финишу последнего участника кома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оревнований может участвовать только в одном виде программы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се закончившие 50 км награждаются памятными медалями и футбол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    ФИНАНСИР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Расходы на проведение соревнований на долевых началах несут: ДСАНО ЛОТ-Мараф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оревнований  в виде стартового взн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Без стартового взноса допускаются: спонсоры, победители  ЛОТ - Марафона – 2012г.      в гонке на 50 км. в абсолютном зач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Для семейных команд,  на 2-го и последующих участников скидка стартового взноса 50%. (к наибольшему взносу плюсуются взносы со скидк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Стартовый взнос не возвращается. В стартовый взнос входит подготовка дистанции частичная оплата призов, питание на дистанции,  хоз.расходы, расходы на рекламу, сувени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Оплата автобусов не входит в стартовый взн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    ЗАЯВ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с указанием: количества участников, группы, возраста, количество мест в гостинице , в автобусе и адреса представителей пода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Письменно по адресу: 681010 г.Комсомольск-н/А, ул. Краснофлотская 18-16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адаеву Ю.С;(и для почтовых денежных  переводов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 По телефону: 541279;  По электронной поч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krut@kmsco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В Магазинах : «МЯО-ЧАН СПОРТ» по адресу: Мира 28; «МАРАФОН»- Ленина 5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ые  заявки  должны быть сданы  организатор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озднее 15 марта 2013г., после этого срока не гарантируется выдача официального нагрудного ном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ртовый взнос принимается соглас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е. (см. пункт 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 мандатную комиссию обязательно предъяв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- паспорт или свидетельство о рожд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-  допуск врач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  К СВЕДЕНИЮ УЧАСТ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проводится лотерея спортинвентаря, вымпелов с эмблемой соревнований, плакатов и пр. Автобусы к месту соревнований отправляются  7 апреля 2013 года. 08.00  от стадиона «Авангар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и по телефону 541279,89141626728, на сайте WWW.LOT-Marafon.narod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ректор соревнований:  Козадаев Ю.С.  Главный судья соревнований: Юраков В.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ОФИЦИАЛЬНЫЕ СПОНСОРЫ СОРЕВНОВАНИЙ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Юлия,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Тамара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Михайловна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Анатолий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Михайлович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Чепаловы;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ООО «Айсберг» Ген. Директор С.Г. Коскинин; ООО «Русская одежда»Ген. Директор И.Д. Новолодский;  «Автоэкспресс» Ген. Директор А.В.Ефимов; Спортивный магазин «МЯО-ЧАН» Круткова С.А. ,Спортивный магазин «МАРАФОН» Козадаев Ю.С.,Мебельная компания «СОКОЛ»ген.директор Плехов А.В.Транспорная компания «ФАСЕТ»ген.директор Афраков Р.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ut@kmsco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08:00Z</dcterms:created>
  <dc:creator>Евгений</dc:creator>
  <dc:description/>
  <dc:language>en-US</dc:language>
  <cp:lastModifiedBy>Евгений</cp:lastModifiedBy>
  <dcterms:modified xsi:type="dcterms:W3CDTF">2013-03-25T19:10:00Z</dcterms:modified>
  <cp:revision>1</cp:revision>
  <dc:subject/>
  <dc:title/>
</cp:coreProperties>
</file>