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br/>
        <w:t xml:space="preserve">ПРОТОКОЛ РЕЗУЛЬТАТОВ </w:t>
      </w:r>
    </w:p>
    <w:p>
      <w:pPr>
        <w:pStyle w:val="Heading2"/>
        <w:rPr/>
      </w:pPr>
      <w:bookmarkStart w:id="0" w:name="Ю1992млад"/>
      <w:bookmarkEnd w:id="0"/>
      <w:r>
        <w:rPr/>
        <w:t>Ю1992мла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удьлов Антон             Кстово                       3 1992 00:00:51,0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Тестов Андрей             СДЮСШОР №5, НН       I       7 1996 00:00:51,44+00:00,44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илонин Евгений           СДЮСШОР №5, НН       I      10 1994 00:00:51,48+00:00,48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Аляжетдинов Ильдар        СДЮСШОР №5, НН       I       2 1993 00:00:52,28+00:01,28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Ершов Евгений             СДЮСШОР №5, НН       I       8 1994 00:00:52,38+00:01,38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Хаимов Максим             Шатки                I       1 1992 00:00:52,75+00:01,75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улев Степан              Дзержинск                   11 1993 00:00:54,05+00:03,05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Елизаров Максим           Дзержинск                    9 1995 00:00:55,93+00:04,93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Сорокин Константин        Нижний Новгород             12 1999 00:01:12,05+00:21,05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Матясов Михаил            СОШ№161,Н.Новгород          13 1998 00:01:16,17+00:25,17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Матясов Сергей            СОШ№161,Н.Новгород           4 2000 00:01:18,14+00:27,14  11 </w:t>
      </w:r>
    </w:p>
    <w:p>
      <w:pPr>
        <w:pStyle w:val="Heading2"/>
        <w:rPr/>
      </w:pPr>
      <w:bookmarkStart w:id="1" w:name="Д1992млад"/>
      <w:bookmarkEnd w:id="1"/>
      <w:r>
        <w:rPr/>
        <w:t>Д1992млад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00:01:02,0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00:01:04,66+00:02,66   2 </w:t>
      </w:r>
    </w:p>
    <w:p>
      <w:pPr>
        <w:pStyle w:val="Heading2"/>
        <w:rPr/>
      </w:pPr>
      <w:bookmarkStart w:id="2" w:name="МЮ_90-91"/>
      <w:bookmarkEnd w:id="2"/>
      <w:r>
        <w:rPr/>
        <w:t>МЮ 90-9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Лебедев Никита            СДЮСШОР №5, НН       КМС    25 1991 00:00:48,36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ужаев Сергей             СДЮСШОР №5, НН       КМС    21 1990 00:00:48,99+00:00,63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Зубков Иван               Арзамас              МС     24 1991 00:00:49,02+00:00,66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Бардаков Атём             СДЮСШОР №5, НН       КМС    23 1990 00:00:52,06+00:03,70   4 </w:t>
      </w:r>
    </w:p>
    <w:p>
      <w:pPr>
        <w:pStyle w:val="Heading2"/>
        <w:rPr/>
      </w:pPr>
      <w:bookmarkStart w:id="3" w:name="ДЮ_90-91"/>
      <w:bookmarkEnd w:id="3"/>
      <w:r>
        <w:rPr/>
        <w:t>ДЮ 90-91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00:00:50,68+00:00,00   1 </w:t>
      </w:r>
    </w:p>
    <w:p>
      <w:pPr>
        <w:pStyle w:val="Heading2"/>
        <w:rPr/>
      </w:pPr>
      <w:bookmarkStart w:id="4" w:name="М_89-70"/>
      <w:bookmarkEnd w:id="4"/>
      <w:r>
        <w:rPr/>
        <w:t>М 89-7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арасёв Виктор            МПИ-Транс            МС     86 1989 00:00:44,86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Алыпов Иван               Тюмень               ЗМС    89 1982 00:00:46,93+00:02,07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Ямбаев Илья               Московская обл.      МС     80 1975 00:00:48,64+00:03,78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Зыков Виталий             Москва                      81 1977 00:00:50,28+00:05,42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Денисов Юрий              Магистраль-НН               82 1970 00:00:51,59+00:06,73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юрин Александр           СДЮСШОР№1,Н.Новгород I      87 1987 00:00:52,50+00:07,64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Малин Алексей             Арзамас                     88 1974 00:00:52,50+00:07,64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амарин Сергей            Кстово                      84 1971 00:00:55,72+00:10,86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Коклев Константин         Кстово                      90 1970 00:00:58,28+00:13,42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Глухов Евгений            лично                       85 1972 00:00:59,28+00:14,42  10 </w:t>
      </w:r>
    </w:p>
    <w:p>
      <w:pPr>
        <w:pStyle w:val="Heading2"/>
        <w:rPr/>
      </w:pPr>
      <w:bookmarkStart w:id="5" w:name="Ж_89-70"/>
      <w:bookmarkEnd w:id="5"/>
      <w:r>
        <w:rPr/>
        <w:t>Ж 89-7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удашова Светлана         СДЮСШОР №5, НН       КМС    74 1981 00:00:57,34+00:00,00   1 </w:t>
      </w:r>
    </w:p>
    <w:p>
      <w:pPr>
        <w:pStyle w:val="Heading2"/>
        <w:rPr/>
      </w:pPr>
      <w:bookmarkStart w:id="6" w:name="М1_69-60"/>
      <w:bookmarkEnd w:id="6"/>
      <w:r>
        <w:rPr/>
        <w:t>М1 69-6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Белов Владимир            Селекта тим          МС     66 1969 00:00:46,60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Щепёткин Алексей          Краснознаменск              62 1968 00:00:49,93+00:03,33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осенко Валерий           Клинцы                      70 1965 00:00:50,63+00:04,03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еховцов Валерий          Москва               МС     69 1966 00:00:50,96+00:04,36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Ильвовский Алексей        Москва "Альфа-Битца" КМС    61 1961 00:00:51,04+00:04,44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трижак Дмитрий           Рязанов Ю.В.         I      64 1968 00:00:52,32+00:05,72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Незванов Юрий             Сергиев Посад        I      63 1962 00:00:53,38+00:06,78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Романов Алексей           Гороховец,Влад.обл.         65 1969 00:00:53,40+00:06,80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апин Игорь               Арзамас                     67 1969 00:00:56,00+00:09,40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улагин Вячеслав          Гороховец,Влад.обл.         72 1960 00:01:02,18+00:15,58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Жолобенко Сергей          Нижний Новгород      I      68 1962 00:01:02,55+00:15,95  11 </w:t>
      </w:r>
    </w:p>
    <w:p>
      <w:pPr>
        <w:pStyle w:val="Heading2"/>
        <w:rPr/>
      </w:pPr>
      <w:bookmarkStart w:id="7" w:name="М2_59-50"/>
      <w:bookmarkEnd w:id="7"/>
      <w:r>
        <w:rPr/>
        <w:t>М2 59-5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Филиппов Александр        Серпухов                    48 1957 00:00:51,39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Давыдов А.В.              Кстово                      41 1959 00:00:55,13+00:03,74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Москва                      46 1951 00:00:55,28+00:03,89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рязнов Александр         Нижний Новгород             47 1959 00:00:56,01+00:04,62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Заводский Борис           Солнечногорск        I      51 1957 00:00:56,66+00:05,27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Елисеев Александр         Москва                      42 1951 00:00:58,49+00:07,10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Щепанский                                             91      00:00:58,82+00:07,43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Фомин Александр           Раменское, Спартак          50 1957 00:01:00,80+00:09,41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Логвенов Анатолий         Красноармейск,Моск.         49 1954 00:01:01,98+00:10,59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окин Геннадий            КЛБ Ранер                   52 1953 00:01:10,61+00:19,22  10 </w:t>
      </w:r>
    </w:p>
    <w:p>
      <w:pPr>
        <w:pStyle w:val="Heading2"/>
        <w:rPr/>
      </w:pPr>
      <w:bookmarkStart w:id="8" w:name="М3_49-40"/>
      <w:bookmarkEnd w:id="8"/>
      <w:r>
        <w:rPr/>
        <w:t>М3 49-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иколаев Владимир         Арзамас                     34 1943 00:00:53,54+00:00,00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Зарецкий Александр        Клуб Манжосова              30 1947 00:00:59,75+00:06,21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Москва "Альфа-Битца"        33 1946 00:01:00,04+00:06,50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Чуреев Анатолий           Нижний Новгород             32 1949 00:01:01,43+00:07,89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Шубин Юрий                Дзержинск                   31 1949 00:01:07,65+00:14,11   5 </w:t>
      </w:r>
    </w:p>
    <w:p>
      <w:pPr>
        <w:pStyle w:val="Heading2"/>
        <w:rPr/>
      </w:pPr>
      <w:bookmarkStart w:id="9" w:name="Ж3_49-40"/>
      <w:bookmarkEnd w:id="9"/>
      <w:r>
        <w:rPr/>
        <w:t>Ж3 49-40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Королева Вера             Краснознаменск       МС     35 1948 00:01:10,09+00:00,00   1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 xml:space="preserve">Главный судья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52:00Z</dcterms:created>
  <dc:creator>Евгений</dc:creator>
  <dc:description/>
  <cp:keywords/>
  <dc:language>en-US</dc:language>
  <cp:lastModifiedBy>Евгений</cp:lastModifiedBy>
  <dcterms:modified xsi:type="dcterms:W3CDTF">2010-08-01T22:52:00Z</dcterms:modified>
  <cp:revision>2</cp:revision>
  <dc:subject/>
  <dc:title>WinOrient - Протокол результатов</dc:title>
</cp:coreProperties>
</file>