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Открытое первенство Кстовского района</w:t>
        <w:br/>
        <w:t>по лыжероллерам</w:t>
        <w:br/>
        <w:t>посвященное 80-летию Кстовского р-на.</w:t>
        <w:br/>
        <w:t>(3 этап всероссийских соревнований " Роллер Тур")</w:t>
        <w:br/>
        <w:t>31 июля 2010 г., Кстово</w:t>
        <w:br/>
        <w:t>ПРОТОКОЛ РЕЗУЛЬТАТ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Финал сприн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Ю1992м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Тестов Андрей             СДЮСШОР №5, НН       I       7 1996 12:25:03,63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Будьлов Антон             Кстово                       3 1992 12:25:03,76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Силонин Евгений           СДЮСШОР №5, НН       I      10 1994 12:25:04,16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Аляжетдинов Ильдар        СДЮСШОР №5, НН       I       2 1993 12:25:04,86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Хаимов Максим             Шатки                I       1 1992 12:24:13,62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Ершов Евгений             СДЮСШОР №5, НН       I       8 1994 12:24:13,86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Рулев Степан              Дзержинск                   11 1993 12:24:17,04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Елизаров Максим           Дзержинск                    9 1995 12:24:18,31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Матясов Михаил            СОШ№161,Н.Новгород          13 1998 12:22:50,66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Матясов Сергей            СОШ№161,Н.Новгород           4 2000 12:22:52,53   10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Ю 90-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Лебедев Никита            СДЮСШОР №5, НН       КМС    25 1991 12:26:03,23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ужаев Сергей             СДЮСШОР №5, НН       КМС    21 1990 12:26:03,49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Зубков Иван               Арзамас              МС     24 1991 12:26:03,70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Бардаков Артём            СДЮСШОР №5, НН       КМС    23 1990 12:26:05,73   4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 89-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Карасёв Виктор            МПИ-Транс            МС     86 1989 12:30:00,98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Алыпов Иван               Тюмень                      89 1982 12:30:02,04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Тюрин Александр           СДЮСШОР№1,Н.Новгород I      87 1987 12:30:06,00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Малин Алексей             Арзамас                     88 1974 12:30:06,97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Ямбаев Илья               Московская обл.      МС     80 1975 12:28:22,67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Самарин Сергей            Кстово                      84 1971 12:28:25,90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лухов Евгений            лично                       85 1972 12:28:29,44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Коклев Константин         Кстово                      90 1970 12:28:33,06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Зыков Виталий             Москва                      81 1977 12:27:22,68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Денисов Юрий              Магистраль-НН               82 1970 12:27:24,08   10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1 69-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Белов Владимир            Селекта тим          МС     66 1969 12:33:05,91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Щепёткин Алексей          Краснознаменск              62 1968 12:33:07,48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осенко Валерий           Клинцы                      70 1965 12:33:08,67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Шеховцов Валерий          Москва               МС     69 1966 12:33:11,43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Стрижак Дмитрий           Рязанов Ю.В.         I      64 1968 12:32:12,05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Ильвовский Алексей        Москва "Альфа-Битца" КМС    61 1961 12:32:14,56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Романов Алексей           Гороховец,Влад.обл.         65 1969 12:32:16,01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езванов Юрий             Сергиев Посад        I      63 1962 12:32:16,06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Лапин Игорь               Арзамас                     67 1969 12:31:13,95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Кулагин Вячеслав          Гороховец,Влад.обл.         72 1960 12:31:18,20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олобенко Сергей          Нижний Новгород      I      68 1962 12:31:18,53   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2 59-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Филиппов Александр        Серпухов                    48 1957 12:35:20,57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Давыдов А.В.              Кстово                      41 1959 12:35:23,02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уляев Виктор             Москва                      46 1951 12:35:23,82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рязнов Александр         Нижний Новгород             47 1959 12:35:24,50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Елисеев Александр         Москва                      42 1951 12:35:25,51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Заводский Борис           Солнечногорск        I      51 1957 12:34:11,49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Щепанский                                             91      12:34:12,11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Фомин Александр           Раменское, Спартак          50 1957 12:34:16,91   8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3 49-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иколаев Владимир         Арзамас                     34 1943 12:36:36,84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Зарецкий Александр        Клуб Манжосова              30 1947 12:36:38,97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оловко Валерий           Москва "Альфа-Битца"        33 1946 12:36:40,33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Чуреев Анатолий           Нижний Новгород             32 1949 12:36:40,45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лавный судья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Главный секретарь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284" w:right="28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6:13:00Z</dcterms:created>
  <dc:creator>Евгений</dc:creator>
  <dc:description/>
  <cp:keywords/>
  <dc:language>en-US</dc:language>
  <cp:lastModifiedBy>Евгений</cp:lastModifiedBy>
  <dcterms:modified xsi:type="dcterms:W3CDTF">2010-07-31T16:13:00Z</dcterms:modified>
  <cp:revision>2</cp:revision>
  <dc:subject/>
  <dc:title/>
</cp:coreProperties>
</file>