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ое первенство Кстовского района</w:t>
        <w:br/>
        <w:t>по лыжероллерам</w:t>
        <w:br/>
        <w:t>посвященное 80-летию Кстовского р-на.</w:t>
        <w:br/>
        <w:t>(3 этап всероссийских соревнований " Роллер Тур")</w:t>
        <w:br/>
        <w:t>31 июля 2010 г., Кстово</w:t>
        <w:br/>
        <w:t>ГОНКА ПО ОЧКАМ</w:t>
        <w:br/>
        <w:t xml:space="preserve">ПРОТОКОЛ РЕЗУЛЬТАТОВ </w:t>
      </w:r>
    </w:p>
    <w:p>
      <w:pPr>
        <w:pStyle w:val="Heading2"/>
        <w:rPr/>
      </w:pPr>
      <w:bookmarkStart w:id="0" w:name="Ю1992млад"/>
      <w:bookmarkEnd w:id="0"/>
      <w:r>
        <w:rPr/>
        <w:t>Ю1992млад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 xml:space="preserve">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аимов Максим             Шатки                I       1 1992 00:02:40 00:05:26 00:08:18 00:11:07,97  </w:t>
        <w:tab/>
        <w:t xml:space="preserve">5  2  5  5  </w:t>
        <w:tab/>
        <w:tab/>
        <w:t xml:space="preserve">17  </w:t>
        <w:tab/>
        <w:tab/>
        <w:t>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лонин Евгений           СДЮСШОР №5, НН       I      10 1994 00:02:41 00:05:25 00:08:19 00:11:13,71  </w:t>
        <w:tab/>
        <w:t xml:space="preserve">3  5  2  2  </w:t>
        <w:tab/>
        <w:tab/>
        <w:t xml:space="preserve">12  </w:t>
        <w:tab/>
        <w:tab/>
        <w:t>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Будьлов Антон             Кстово                       3 1992 00:02:41 00:05:25 00:08:19 00:11:08,53      1  3  3  3</w:t>
        <w:tab/>
        <w:tab/>
        <w:t>10</w:t>
        <w:tab/>
        <w:tab/>
        <w:t>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Тестов Андрей             СДЮСШОР №5, НН       I       7 1996 00:02:42 00:05:29 00:08:24 00:11:30,05         1  1  1</w:t>
        <w:tab/>
        <w:tab/>
        <w:t>3</w:t>
        <w:tab/>
        <w:tab/>
        <w:t>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Ершов Евгений             СДЮСШОР №5, НН       I       8 1994 00:02:41 00:05:48 00:09:14 00:12:17,76      2</w:t>
        <w:tab/>
        <w:tab/>
        <w:tab/>
        <w:tab/>
        <w:t>2</w:t>
        <w:tab/>
        <w:tab/>
        <w:t>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ляжетдинов Ильдар        СДЮСШОР №5, НН       I       2 1993 00:02:41 00:05:31 00:08:41 00:11:54,5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улев Степан              Дзержинск                   11 1993 00:03:02 00:06:07 00:09:13 00:12:18,7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Елизаров Максим           Дзержинск                    9 1995 00:03:02 00:06:06 00:09:13 00:12:19,0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тясов Михаил            СОШ№161,Н.Новгород          13 1998 00:03:58 00:08:42 00:12:53 00:17:03,8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тясов Сергей            СОШ№161,Н.Новгород           4 2000 00:04:15 00:08:43 00:13:03 00:17:42,01  </w:t>
      </w:r>
      <w:bookmarkStart w:id="1" w:name="Д1992млад"/>
      <w:bookmarkEnd w:id="1"/>
    </w:p>
    <w:p>
      <w:pPr>
        <w:pStyle w:val="Heading2"/>
        <w:rPr/>
      </w:pPr>
      <w:r>
        <w:rPr/>
        <w:t>Д1992млад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 xml:space="preserve">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брамова Екатерина        СДЮСШОР №5, НН              17 1994 00:03:03 00:06:08 00:09:16 00:12:20,25   </w:t>
        <w:tab/>
        <w:t>5  5  5  5</w:t>
        <w:tab/>
        <w:tab/>
        <w:t>20</w:t>
        <w:tab/>
        <w:tab/>
        <w:t xml:space="preserve">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амаренко Виктория       Гороховец,Влад.обл.  КМС    14 1991 00:03:08 00:06:38 00:10:16 00:13:50,33   </w:t>
        <w:tab/>
        <w:t>3  3  3  3</w:t>
        <w:tab/>
        <w:tab/>
        <w:t>12</w:t>
        <w:tab/>
        <w:tab/>
        <w:t>2</w:t>
      </w:r>
    </w:p>
    <w:p>
      <w:pPr>
        <w:pStyle w:val="Heading2"/>
        <w:rPr/>
      </w:pPr>
      <w:bookmarkStart w:id="2" w:name="МЮ_90-91"/>
      <w:bookmarkEnd w:id="2"/>
      <w:r>
        <w:rPr/>
        <w:t>МЮ 90-91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ab/>
        <w:tab/>
        <w:t xml:space="preserve">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Лебедев Никита            СДЮСШОР №5, НН       КМС    25 1991 00:28:12 00:32:35 00:37:01 00:41:27 00:46:04 00:50:30,09  5  5  5  5  5  3   28</w:t>
        <w:tab/>
        <w:t>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Зубков Иван               Арзамас              МС     24 1991 00:28:12 00:32:35 00:37:01 00:41:28 00:46:05 00:50:33,14  1  3  3  3  3  1   14</w:t>
        <w:tab/>
        <w:t>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жаев Сергей             СДЮСШОР №5, НН       КМС    21 1990 00:28:12 00:32:36 00:37:02 00:41:28 00:46:05 00:50:29,66  2  2  2  1  1  5   13 </w:t>
        <w:tab/>
        <w:t>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рдаков Артём            СДЮСШОР №5, НН       КМС    23 1990 00:28:12 00:32:36 00:37:02 00:41:28 00:46:05 00:50:30,31  3  1  1  2  2  2   11   </w:t>
        <w:tab/>
        <w:t>4</w:t>
      </w:r>
    </w:p>
    <w:p>
      <w:pPr>
        <w:pStyle w:val="Heading2"/>
        <w:rPr/>
      </w:pPr>
      <w:bookmarkStart w:id="3" w:name="ДЮ_90-91"/>
      <w:bookmarkEnd w:id="3"/>
      <w:r>
        <w:rPr/>
        <w:t>ДЮ 90-91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 xml:space="preserve">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амаренко Анна           Гороховец,Влад.обл.  КМС    27 1991 00:03:06 00:06:19 00:09:40 00:13:03,23   </w:t>
        <w:tab/>
        <w:t>5  5  5  5</w:t>
        <w:tab/>
        <w:tab/>
        <w:t>20</w:t>
        <w:tab/>
        <w:tab/>
        <w:t xml:space="preserve">1 </w:t>
      </w:r>
    </w:p>
    <w:p>
      <w:pPr>
        <w:pStyle w:val="Heading2"/>
        <w:rPr/>
      </w:pPr>
      <w:bookmarkStart w:id="4" w:name="М_89-70"/>
      <w:bookmarkEnd w:id="4"/>
      <w:r>
        <w:rPr/>
        <w:t>М 89-70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ab/>
        <w:tab/>
        <w:tab/>
        <w:tab/>
        <w:t xml:space="preserve">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Алыпов Иван               Тюмень                      89 1982 00:59:24 01:03:30 01:07:47 01:11:33 01:15:38 01:19:48 01:24:15,39  3  3  3  5  5  5  5   29</w:t>
        <w:tab/>
        <w:t>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Карасёв Виктор            МПИ-Транс            МС     86 1989 00:59:24 01:03:29 01:07:48 01:12:11 01:16:38 01:21:05 01:26:25,92  5  5  2  2  1  1      16</w:t>
        <w:tab/>
        <w:t>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Ямбаев Илья               Московская обл.      МС     80 1975 00:59:25 01:03:31 01:07:47 01:12:11 01:16:40 01:21:08 01:25:14,28  2  2  5  3        3   15</w:t>
        <w:tab/>
        <w:t>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Зыков Виталий             Москва                      81 1977 00:59:34 01:03:34 01:07:51 01:12:16 01:16:35 01:20:59 01:25:18,21     1  1     3  3  2   10</w:t>
        <w:tab/>
        <w:t>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Денисов Юрий              Магистраль-НН               82 1970 00:59:31 01:03:37 01:07:55 01:12:14 01:16:35 01:21:01 01:25:21,00              2  2  1    5</w:t>
        <w:tab/>
        <w:t>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Тюрин Александр           КСДЮСШОР№1,Н.Н       I      87 1987 00:59:29 01:03:36 01:07:52 01:12:12 01:16:42 01:21:11 01:25:45,94  1        1             2</w:t>
        <w:tab/>
        <w:t>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марин Сергей            Кстово                      84 1971 00:59:34 01:03:50 01:08:20 01:12:53 01:17:31 01:22:07 01:26:50,5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клев Константин         Кстово                      90 1970 00:59:43 01:04:23 01:08:54 01:13:49 01:18:38 01:23:32 01:28:12,2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лухов Евгений            лично                       85 1972 01:00:01 01:04:28 01:08:57 01:13:39 01:18:25 01:23:20 01:28:14,05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лин Алексей             Арзамас                     88 1974 00:59:33 01:03:42 01:08:20 01:12:54 01:17:39 01:22:37,18  10 </w:t>
      </w:r>
    </w:p>
    <w:p>
      <w:pPr>
        <w:pStyle w:val="Normal"/>
        <w:spacing w:before="0" w:after="0"/>
        <w:rPr/>
      </w:pPr>
      <w:r>
        <w:rPr/>
      </w:r>
      <w:bookmarkStart w:id="5" w:name="Ж_89-70"/>
      <w:bookmarkStart w:id="6" w:name="Ж_89-70"/>
      <w:bookmarkEnd w:id="6"/>
    </w:p>
    <w:p>
      <w:pPr>
        <w:pStyle w:val="Heading2"/>
        <w:rPr/>
      </w:pPr>
      <w:r>
        <w:rPr/>
        <w:t>Ж 89-70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 xml:space="preserve">    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Кудашова Светлана         СДЮСШОР №5, НН       КМС    74 1981 00:03:01 00:06:06 00:09:13 00:12:19,67   5  5  5  5</w:t>
        <w:tab/>
        <w:tab/>
        <w:t xml:space="preserve">  20 </w:t>
        <w:tab/>
        <w:tab/>
        <w:t xml:space="preserve">  1</w:t>
      </w:r>
    </w:p>
    <w:p>
      <w:pPr>
        <w:pStyle w:val="Heading2"/>
        <w:rPr/>
      </w:pPr>
      <w:bookmarkStart w:id="7" w:name="М1_69-60"/>
      <w:bookmarkEnd w:id="7"/>
      <w:r>
        <w:rPr/>
        <w:t>М1 69-60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ab/>
        <w:tab/>
        <w:t xml:space="preserve">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Щепёткин Алексей          Краснознаменск              62 1968 01:00:16 01:04:22 01:08:32 01:12:42 01:16:58 01:21:16,36  2  2  3  5  5  5</w:t>
        <w:tab/>
        <w:t>22</w:t>
        <w:tab/>
        <w:t>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Носенко Валерий           Клинцы                      70 1965 01:00:18 01:04:22 01:08:30 01:12:43 01:16:59 01:21:19,23     3  5  3  3  3</w:t>
        <w:tab/>
        <w:t>17</w:t>
        <w:tab/>
        <w:t>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лов Владимир            Селекта тим          МС     66 1969 01:00:16 01:04:22 01:08:36 01:13:01 01:17:35 01:22:05,04  5  5            </w:t>
        <w:tab/>
        <w:t>10</w:t>
        <w:tab/>
        <w:t>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Романов Алексей           Гороховец,Влад.обл.         65 1969 01:00:20 01:04:26 01:08:33 01:12:49 01:17:14 01:21:40,90        2  2  1  1</w:t>
        <w:tab/>
        <w:t xml:space="preserve">6 </w:t>
        <w:tab/>
        <w:t>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Лапин Игорь               Арзамас                     67 1969 01:00:26 01:04:28 01:08:35 01:12:53 01:17:09 01:21:27,15           1  2  2</w:t>
        <w:tab/>
        <w:t xml:space="preserve">5 </w:t>
        <w:tab/>
        <w:t>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Ильвовский Алексей        Москва "Альфа-Битца" КМС    61 1961 01:00:17 01:04:25 01:08:33 01:13:08 01:18:00 01:22:42,15  1  1  1</w:t>
        <w:tab/>
        <w:tab/>
        <w:tab/>
        <w:t>3</w:t>
        <w:tab/>
        <w:t>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трижак Дмитрий           Рязанов Ю.В.         I      64 1968 01:00:30 01:04:44 01:09:09 01:13:37 01:18:05 01:22:22,0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езванов Юрий             Сергиев Посад        I      63 1962 01:00:32 01:04:59 01:09:46 01:14:41 01:19:38 01:24:35,9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довин  Сергей            Нижний Новгород             71 1960 01:00:46 01:05:25 01:10:13 01:15:04 01:20:03 01:24:55,9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лагин Вячеслав          Гороховец,Влад.обл.         72 1960 01:00:47 01:05:22 01:10:14 01:15:16 01:20:21 01:25:23,5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Жолобенко Сергей          Нижний Новгород      I      68 1962 01:00:50 01:05:38 01:10:45 01:15:59 01:21:18 01:26:40,0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еховцов Валерий          Москва               МС     69 1966 01:00:16,39  12 </w:t>
      </w:r>
      <w:bookmarkStart w:id="8" w:name="М2_59-50"/>
      <w:bookmarkEnd w:id="8"/>
      <w:r>
        <w:rPr/>
        <w:tab/>
        <w:tab/>
        <w:tab/>
        <w:tab/>
        <w:tab/>
        <w:tab/>
        <w:tab/>
        <w:t xml:space="preserve"> 3</w:t>
        <w:tab/>
        <w:tab/>
        <w:tab/>
        <w:tab/>
        <w:t>3</w:t>
      </w:r>
    </w:p>
    <w:p>
      <w:pPr>
        <w:pStyle w:val="Heading2"/>
        <w:rPr/>
      </w:pPr>
      <w:r>
        <w:rPr/>
        <w:t>М2 59-50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ab/>
        <w:tab/>
        <w:t xml:space="preserve">   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Филиппов Александр        Серпухов                    48 1957 00:30:44 00:35:05 00:39:31 00:43:48 00:48:11,50  5  5  5  5  5</w:t>
        <w:tab/>
        <w:t>25</w:t>
        <w:tab/>
        <w:tab/>
        <w:t>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Гуляев Виктор             Москва                      46 1951 00:30:44 00:35:06 00:39:32 00:43:49 00:48:14,00  2  2  3  2  1</w:t>
        <w:tab/>
        <w:t>10</w:t>
        <w:tab/>
        <w:tab/>
        <w:t>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Грязнов Александр         Нижний Новгород             47 1959 00:30:45 00:35:06 00:39:34 00:43:50 00:48:11,91     3     1  3</w:t>
        <w:tab/>
        <w:t>7</w:t>
        <w:tab/>
        <w:tab/>
        <w:t>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Давыдов А.В.              Кстово                      41 1959 00:30:45 00:35:07 00:39:34 00:43:49 00:48:12,33        1  3  2</w:t>
        <w:tab/>
        <w:t>6</w:t>
        <w:tab/>
        <w:tab/>
        <w:t>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Заводский Борис           Солнечногорск        I      51 1957 00:30:44 00:35:06 00:39:34 00:44:13 00:48:59,87  3  1  2</w:t>
        <w:tab/>
        <w:tab/>
        <w:tab/>
        <w:t>6</w:t>
        <w:tab/>
        <w:tab/>
        <w:t>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Щепанский                                             91      00:30:45 00:35:08 00:39:36 00:43:52 00:48:15,60  1</w:t>
        <w:tab/>
        <w:tab/>
        <w:tab/>
        <w:tab/>
        <w:t>1</w:t>
        <w:tab/>
        <w:tab/>
        <w:t>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омин Александр           Раменское, Спартак          50 1957 00:31:00 00:35:44 00:40:25 00:45:09 00:49:50,6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Елисеев Александр         Москва                      42 1951 00:30:47 00:35:11 00:39:40 00:44:31 00:49:52,6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огвенов Анатолий         Красноармейск,Моск.         49 1954 00:31:03 00:36:03 00:41:17 00:46:35 00:52:00,06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окин Геннадий            КЛБ Ранер                   52 1953 00:31:36 00:37:03 00:42:31 00:48:06,05  10 </w:t>
      </w:r>
    </w:p>
    <w:p>
      <w:pPr>
        <w:pStyle w:val="Heading2"/>
        <w:rPr/>
      </w:pPr>
      <w:bookmarkStart w:id="9" w:name="М3_49-40"/>
      <w:bookmarkEnd w:id="9"/>
      <w:r>
        <w:rPr/>
        <w:t>М3 49-40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 xml:space="preserve">   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Николаев Владимир         Арзамас                     34 1943 00:03:01 00:06:09 00:09:17 00:12:37,65  5  5  5  5</w:t>
        <w:tab/>
        <w:tab/>
        <w:t xml:space="preserve"> 20</w:t>
        <w:tab/>
        <w:tab/>
        <w:t>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Головко Валерий           Москва "Альфа-Битца"        33 1946 00:03:03 00:06:17 00:10:03 00:13:40,76  3  3  2  2</w:t>
        <w:tab/>
        <w:tab/>
        <w:t xml:space="preserve"> 10</w:t>
        <w:tab/>
        <w:tab/>
        <w:t>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Чуреев Анатолий           Нижний Новгород             32 1949 00:03:09 00:06:18 00:09:40 00:12:59,09  1  2  3  3</w:t>
        <w:tab/>
        <w:tab/>
        <w:t xml:space="preserve"> 9</w:t>
        <w:tab/>
        <w:tab/>
        <w:t>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Зарецкий Александр        Клуб Манжосова              30 1947 00:03:09 00:06:39 00:10:17 00:13:51,36  2  1  1  1</w:t>
        <w:tab/>
        <w:tab/>
        <w:t xml:space="preserve"> 5</w:t>
        <w:tab/>
        <w:tab/>
        <w:t>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бин Юрий                Дзержинск                   31 1949 00:03:24 00:07:02 00:10:44 00:14:27,21 </w:t>
      </w:r>
    </w:p>
    <w:p>
      <w:pPr>
        <w:pStyle w:val="HTML"/>
        <w:rPr/>
      </w:pPr>
      <w:r>
        <w:rPr/>
      </w:r>
    </w:p>
    <w:p>
      <w:pPr>
        <w:pStyle w:val="Heading2"/>
        <w:rPr/>
      </w:pPr>
      <w:bookmarkStart w:id="10" w:name="Ж3_49-40"/>
      <w:bookmarkEnd w:id="10"/>
      <w:r>
        <w:rPr/>
        <w:t>Ж3 49-40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Время на кругах   </w:t>
        <w:tab/>
        <w:tab/>
        <w:tab/>
        <w:t xml:space="preserve">   Очки на кругах    Сумма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Королева Вера             Краснознаменск       МС     35 1948 00:03:42 00:07:35 00:11:28 00:15:19,05  5  5  5  5</w:t>
        <w:tab/>
        <w:tab/>
        <w:t xml:space="preserve"> 20</w:t>
        <w:tab/>
        <w:tab/>
        <w:t xml:space="preserve">1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48:00Z</dcterms:created>
  <dc:creator>Евгений</dc:creator>
  <dc:description/>
  <cp:keywords/>
  <dc:language>en-US</dc:language>
  <cp:lastModifiedBy>WiZaRd</cp:lastModifiedBy>
  <dcterms:modified xsi:type="dcterms:W3CDTF">2010-08-02T07:48:00Z</dcterms:modified>
  <cp:revision>2</cp:revision>
  <dc:subject/>
  <dc:title>WinOrient - Протокол результатов</dc:title>
</cp:coreProperties>
</file>