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СОГЛАСОВАНО:                                                                      УТВЕРЖДАЮ:</w:t>
      </w:r>
    </w:p>
    <w:p>
      <w:pPr>
        <w:pStyle w:val="Normal"/>
        <w:rPr/>
      </w:pPr>
      <w:r>
        <w:rPr>
          <w:sz w:val="22"/>
          <w:szCs w:val="22"/>
        </w:rPr>
        <w:t xml:space="preserve">Председатель комитета по ФКС и Т.                                         Глава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Сысертского городского округа.                                                Сысертского городского округа             </w:t>
      </w:r>
    </w:p>
    <w:p>
      <w:pPr>
        <w:pStyle w:val="Normal"/>
        <w:rPr/>
      </w:pPr>
      <w:r>
        <w:rPr>
          <w:sz w:val="22"/>
          <w:szCs w:val="22"/>
        </w:rPr>
        <w:t xml:space="preserve">В.Б.Шибаев _____________                                                        В.А.Старков__________                         </w:t>
      </w:r>
    </w:p>
    <w:p>
      <w:pPr>
        <w:pStyle w:val="Normal"/>
        <w:tabs>
          <w:tab w:val="clear" w:pos="708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  <w:t>«___»__________2010 г.                                                               «___»__________2010 г.</w:t>
        <w:br/>
      </w:r>
      <w:r>
        <w:rPr>
          <w:caps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22"/>
          <w:szCs w:val="22"/>
        </w:rPr>
        <w:t>Положение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Первенство Свердловской области по триатлону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7 – Сысертский традиционный  триатлон.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1. Цели и задач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пуляризация и развитие триатлона в г. Сысерть, Свердловской обла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ивлечение населения к активному и здоровому образу жизн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Повышение спортивного мастерства участников;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Привлечение внимание к триатлону молодых спортсменов и физкультурников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ВРЕМЯ И МЕСТО ПРОВЕД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ревнование проводится 25 июля 2010 года в г. Сысерть, Свердлов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бор: в 10.00 на Городском пляже, г. Сысер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рт: в 12.00 часов.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Руководство проведением соревнований: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Общее руководство подготовки и проведение соревнований осуществляет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Администрация Сысертского городского округа, комитет по ФКС и Т Сысертского городского округа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и Сысертская лыжная база «Экодрев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посредственное проведение соревнований возлагается на судейскую бригаду, </w:t>
      </w:r>
    </w:p>
    <w:p>
      <w:pPr>
        <w:pStyle w:val="Normal"/>
        <w:jc w:val="both"/>
        <w:rPr/>
      </w:pPr>
      <w:r>
        <w:rPr>
          <w:sz w:val="22"/>
          <w:szCs w:val="22"/>
        </w:rPr>
        <w:t>утвержденную комитета по ФКС и Т Сысертского городского округа:</w:t>
      </w:r>
    </w:p>
    <w:p>
      <w:pPr>
        <w:pStyle w:val="Normal"/>
        <w:jc w:val="both"/>
        <w:rPr/>
      </w:pPr>
      <w:r>
        <w:rPr>
          <w:sz w:val="22"/>
          <w:szCs w:val="22"/>
        </w:rPr>
        <w:t>Главный судья-Организатор: – Никитин Л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езопасность движения участников на трассе велогонки во время соревнования</w:t>
      </w:r>
    </w:p>
    <w:p>
      <w:pPr>
        <w:pStyle w:val="Normal"/>
        <w:jc w:val="both"/>
        <w:rPr/>
      </w:pPr>
      <w:r>
        <w:rPr>
          <w:sz w:val="22"/>
          <w:szCs w:val="22"/>
        </w:rPr>
        <w:t>осуществляется силами патрульных нарядов  ГАИ-ГИБДД  г. Сысерть.</w:t>
      </w:r>
    </w:p>
    <w:p>
      <w:pPr>
        <w:pStyle w:val="Normal"/>
        <w:rPr/>
      </w:pPr>
      <w:r>
        <w:rPr>
          <w:sz w:val="22"/>
          <w:szCs w:val="22"/>
        </w:rPr>
        <w:t>Медицинское обслуживания силами бригадой скорой помощи ЦРБ г. Сысерть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ФОРМУЛА  И ПРОГРАММ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Формула триатлона:</w:t>
      </w:r>
      <w:r>
        <w:rPr>
          <w:sz w:val="22"/>
          <w:szCs w:val="22"/>
        </w:rPr>
        <w:t xml:space="preserve">  Олимпийская дистанция ДЛЯ ВСЕХ /1,5 + 40 + 10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этап – Плавание 1500м. / с Белой глины до пляжа / Сысертское водохранилище.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 этап – Велогонка 40 км. / до р. Асбест 20 км и обратно / Сысертского городского окру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этап – Бег 10 км.  /3 круг по Лыжероллерной трассе 3 300 м. / л\б «Спартак»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Программа соревнований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:30 – Приезд Оргкомитета и Судейской бригад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:00 – Начало регистрации участн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:00 – Открытие транзитной зо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:30 – Окончание регистрац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:40 – Построение участников  для торжественного открытие соревнова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:50 – Посадка в автобус, Приезд к месту старта плавательного этап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:00 – СТАРТ для всех групп общ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:00 – Награждение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УСЛОВИЯ ПРОВЕ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На плавательном  этапе использование гидрокостюма разрешается при температуре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ды ниже 20 градусов, а выше 20 градусов  ЗАПРЕЩАЕТСЯ!</w:t>
      </w:r>
    </w:p>
    <w:p>
      <w:pPr>
        <w:pStyle w:val="Normal"/>
        <w:jc w:val="both"/>
        <w:rPr/>
      </w:pPr>
      <w:r>
        <w:rPr>
          <w:sz w:val="22"/>
          <w:szCs w:val="22"/>
        </w:rPr>
        <w:t>Б) Спортсмен допускаются к соревнованием на техническом исправном велосипеде.</w:t>
      </w:r>
    </w:p>
    <w:p>
      <w:pPr>
        <w:pStyle w:val="Normal"/>
        <w:rPr/>
      </w:pPr>
      <w:r>
        <w:rPr>
          <w:sz w:val="22"/>
          <w:szCs w:val="22"/>
        </w:rPr>
        <w:t>Ехать на велосипеде с обнаженным туловищем НЕ РАЗРЕШАЕТСЯ. Драфтинг за впереди едущем автомобилям ЗАПРЕЩАЕТСЯ. Наличие защитного велошлема ОБЯЗАТЕЛЬНО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На беговом этапе участнику бежать с  обнаженным туловищем и без кепки ЗАПРЕЩАЕТСЯ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№</w:t>
      </w:r>
      <w:r>
        <w:rPr>
          <w:b/>
          <w:i/>
        </w:rPr>
        <w:t>(номер) участника при  велогонке сзади,  при беге в впереди. ОБЯЗАТЕЛЬНО!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 не соблюдавший условия проведение может быть дисквалифицирован !!!</w:t>
      </w:r>
    </w:p>
    <w:p>
      <w:pPr>
        <w:pStyle w:val="Normal"/>
        <w:jc w:val="both"/>
        <w:rPr>
          <w:b/>
          <w:b/>
          <w:i/>
          <w:i/>
          <w:caps/>
          <w:sz w:val="22"/>
          <w:szCs w:val="22"/>
          <w:u w:val="single"/>
        </w:rPr>
      </w:pPr>
      <w:r>
        <w:rPr>
          <w:b/>
          <w:i/>
          <w:cap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2"/>
          <w:szCs w:val="22"/>
        </w:rPr>
        <w:t>6. Участники соревновани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участию в соревнованиях допускаются спортсмены не моложе 14 лет на гоночных велосипед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ждый участник письменно подтверждает личную ответственность за состояние здоровья, </w:t>
      </w:r>
    </w:p>
    <w:p>
      <w:pPr>
        <w:pStyle w:val="Normal"/>
        <w:jc w:val="both"/>
        <w:rPr/>
      </w:pPr>
      <w:r>
        <w:rPr>
          <w:sz w:val="22"/>
          <w:szCs w:val="22"/>
        </w:rPr>
        <w:t>заполняя карточку участника.</w:t>
      </w:r>
    </w:p>
    <w:p>
      <w:pPr>
        <w:pStyle w:val="Normal"/>
        <w:jc w:val="both"/>
        <w:rPr/>
      </w:pPr>
      <w:r>
        <w:rPr>
          <w:sz w:val="22"/>
          <w:szCs w:val="22"/>
        </w:rPr>
        <w:t>Спортсмены до 18 лет должны иметь при себе письменное разрешение родителей (тренер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участие в соревнования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ревнования проводятся по возрастные группы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414"/>
        <w:gridCol w:w="1760"/>
        <w:gridCol w:w="1584"/>
        <w:gridCol w:w="1460"/>
        <w:gridCol w:w="1769"/>
      </w:tblGrid>
      <w:tr>
        <w:trPr/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ЧИНЫ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ЩИНЫ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- групп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- групп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– 18 л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 - 1992 г.р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Ж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– 18 л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 - 1992 г.р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– 29 л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 - 1981 г.р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Ж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– 39 л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1 - 1971 г.р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– 39 лет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80 - 1971 г.р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Ж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и ст. л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 и ст. г.р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– 49 л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 - 1961 г.р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905</wp:posOffset>
                      </wp:positionV>
                      <wp:extent cx="2971800" cy="4572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971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0.15pt" to="230.05pt,36.1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905</wp:posOffset>
                      </wp:positionV>
                      <wp:extent cx="2971800" cy="45720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71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0.15pt" to="230.05pt,3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– 59 л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 - 1951 г.р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 и ст. л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 и ст. г.р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ВНИМАНИЕ !!!</w:t>
      </w:r>
      <w:r>
        <w:rPr>
          <w:sz w:val="22"/>
          <w:szCs w:val="22"/>
        </w:rPr>
        <w:t xml:space="preserve">  Группа, в которой меньше 3 участников объединяется в более старшую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aps/>
          <w:sz w:val="22"/>
          <w:szCs w:val="22"/>
        </w:rPr>
        <w:t>7. определение победителей и награжд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и определяются по наименьшему времени прохождения дистан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бедители и призеры оцениваются в абсолютном зачете и по возрастным группа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еди мужчин и женщин.</w:t>
      </w:r>
    </w:p>
    <w:p>
      <w:pPr>
        <w:pStyle w:val="Normal"/>
        <w:rPr/>
      </w:pPr>
      <w:r>
        <w:rPr>
          <w:sz w:val="22"/>
          <w:szCs w:val="22"/>
        </w:rPr>
        <w:t>Участники, занявшие 1-3 место в абсолютном зачете и занявшие 1-3 место в возрастных группах награждаются медалями и призами возможных спонсоров.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 УСЛОВИЯ ФИНАНСИРОВАНИЕ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Расходы, связанные с проведением соревнований: Администрация Сысертского городского округа,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комитет по ФКС и Т Сысертского городского округа, Сысертская лыжная база «Экодрев»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и возможные спонсоры - благотворители.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Расходы, связанные с проездом участников к месту соревнований, питание, сохранение заработной платы представителям команд, берут на себя командирующие организации или лично участники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оответствии с требованиями налоговой инспекц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аждого участника соревнований необходимо иметь следующие данны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нь, Месяц и Год рождение. Серия, Номер и Дата выдачи паспорта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ный домашний адрес, Почтовый индекс, ИНН, номер страхового свидетельство.</w:t>
      </w:r>
    </w:p>
    <w:p>
      <w:pPr>
        <w:pStyle w:val="Normal"/>
        <w:rPr/>
      </w:pP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Ксерокопий всех документов</w:t>
      </w:r>
      <w:r>
        <w:rPr>
          <w:b/>
          <w:sz w:val="22"/>
          <w:szCs w:val="22"/>
        </w:rPr>
        <w:t>)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</w:rPr>
        <w:t>Стартовый взнос за участие в соревнованиях установлен в сумме – 2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Стартовый взнос идет на оплату обслуживающего персонала и на подготовку место проведения соревнований. 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</w:rPr>
        <w:t>9. СПРАВКА И ИФОРМАЦЫЯ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По всем возникшим вопросам и предварительным заявкам обращаться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624020, Свердловская область, г. Сысерть, Микрорайон «Новый», д. 28, кв.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икитин Леонид Валентинович   тел: 8-912-605-83-21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leonidnikitin</w:t>
        </w:r>
        <w:r>
          <w:rPr>
            <w:rStyle w:val="InternetLink"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и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Комитет по ФКС и Т Сысертского городского окру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ибаев Владимир Борисович  8 (34374) 6-08-04</w:t>
      </w:r>
    </w:p>
    <w:p>
      <w:pPr>
        <w:pStyle w:val="Normal"/>
        <w:tabs>
          <w:tab w:val="clear" w:pos="708"/>
          <w:tab w:val="left" w:pos="1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0" w:leader="none"/>
        </w:tabs>
        <w:rPr>
          <w:sz w:val="22"/>
          <w:szCs w:val="22"/>
        </w:rPr>
      </w:pPr>
      <w:r>
        <w:rPr>
          <w:sz w:val="22"/>
          <w:szCs w:val="22"/>
        </w:rPr>
        <w:t>Сайты где можно найти информацию о Соревнования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положение, протоколы, фото и т.д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Федерация лыжных гонок Свердловской области:   www.ski66.ru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Манарага:  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anaraga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нное Положение является официальным вызовом на соревнован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водящая организация оставляет за собой право изменить условия и расписание соревнований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 зависимости от фактического заявленных участников,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годных условий и других форс-мажорных обстоятельст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260" w:right="386" w:gutter="0" w:header="0" w:top="18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nidnikitin@mail.ru" TargetMode="External"/><Relationship Id="rId3" Type="http://schemas.openxmlformats.org/officeDocument/2006/relationships/hyperlink" Target="http://www.manara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5:41:00Z</dcterms:created>
  <dc:creator>Игорь</dc:creator>
  <dc:description/>
  <dc:language>en-US</dc:language>
  <cp:lastModifiedBy>User</cp:lastModifiedBy>
  <cp:lastPrinted>2010-06-25T10:31:00Z</cp:lastPrinted>
  <dcterms:modified xsi:type="dcterms:W3CDTF">2010-07-07T02:55:00Z</dcterms:modified>
  <cp:revision>123</cp:revision>
  <dc:subject/>
  <dc:title>ПОЛОЖЕНИЕ</dc:title>
</cp:coreProperties>
</file>