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Утверждаю                                                                                 </w:t>
        <w:tab/>
        <w:tab/>
        <w:t>Утверждаю</w:t>
      </w:r>
    </w:p>
    <w:p>
      <w:pPr>
        <w:pStyle w:val="Normal"/>
        <w:rPr/>
      </w:pPr>
      <w:r>
        <w:rPr>
          <w:sz w:val="20"/>
          <w:szCs w:val="20"/>
        </w:rPr>
        <w:t xml:space="preserve">Зав. Отделом по ФК и спорту                                                  </w:t>
        <w:tab/>
        <w:tab/>
        <w:t xml:space="preserve">Директор МБУ «ФСЦ «Харовск»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/>
      </w:pPr>
      <w:r>
        <w:rPr>
          <w:sz w:val="20"/>
          <w:szCs w:val="20"/>
        </w:rPr>
        <w:t xml:space="preserve">_______________  В.А.Блохин                                              </w:t>
        <w:tab/>
        <w:tab/>
        <w:tab/>
        <w:t xml:space="preserve"> _____________   В.Б.Тихомир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юбилейных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соревнованиях по лыжным гонкам на марафонских дистанц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Харовский мараф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 задач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Соревнования проводятся с целью пропаганды и развития лыжного спорта, повышения физической готовности населения, выявления сильнейших лыжников гор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мя и мест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Соревнования проводятся 8 марта 2013 года в г. Харовске. Трассы спортивного клуба «Витязь». Начало соревнований в 11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и, программа, руководств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Дистанция: мужчины – 50 км; женщины – 30 км. Ход свободный. Общее руководство осуществляет  МБУ «ФСЦ «Харовск» и отдел по ФК и спорту Харовского муниципального района, непосредственное руководство возлагается на судейскую бригаду. Главный судья Блохин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растные категории:</w:t>
      </w:r>
    </w:p>
    <w:p>
      <w:pPr>
        <w:pStyle w:val="Normal"/>
        <w:rPr/>
      </w:pPr>
      <w:r>
        <w:rPr>
          <w:sz w:val="20"/>
          <w:szCs w:val="20"/>
        </w:rPr>
        <w:t>-19-29 лет                        -50-59 года</w:t>
      </w:r>
    </w:p>
    <w:p>
      <w:pPr>
        <w:pStyle w:val="Normal"/>
        <w:rPr/>
      </w:pPr>
      <w:r>
        <w:rPr>
          <w:sz w:val="20"/>
          <w:szCs w:val="20"/>
        </w:rPr>
        <w:t>-30-39 лет                        -60-69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40-49 лет                        -70 и старш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Расходы на проведение соревнований несет МБУ «ФСЦ «Харовск», отдел по ФК и спорту администрации района, оргкомитет соревнований. Стартовый взнос  150 руб. с каждого участника соревнов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сходы, связанные с командированием участников на соревнования (проезд, питание, проживание), за счет командирующих организац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ра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Участники соревнований, занявшие призовые места награждаются дипломами и медалями (призами) МБУ «ФСЦ «Харовс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гистрация в день старта в харовской ДЮСШ в 10:00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варительные заявки </w:t>
      </w:r>
      <w:r>
        <w:rPr>
          <w:color w:val="000000"/>
          <w:sz w:val="20"/>
          <w:szCs w:val="20"/>
        </w:rPr>
        <w:t xml:space="preserve">на участие в соревнованиях  принимаются </w:t>
      </w:r>
      <w:r>
        <w:rPr>
          <w:sz w:val="20"/>
          <w:szCs w:val="20"/>
        </w:rPr>
        <w:t>по телефона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1732) 2-20-32 - отдел по ФК и спорту Харовского муниципального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1732) 2-28-33 - Перова Наталья Борисовна – зам. директора Харовской ДЮСШ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photovek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астники соревнований должны иметь паспорт (удостоверение личности), страховку, при регистрации, письменно подтвердить личную ответственность за состояние здоровья, техническую подготовленность и степень тренированнос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поддержка фотостудия «Веко». Фоторепортёр Кормушин Владими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ы: 8-909-597-79-77, 8-953-516-12-58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photovek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ЗД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еверная железная дорога – станция Харовская Вологодской области. От вокзала до харовской ДЮСШ (пер. Майский, 4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Оргкомитет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otoveko@mail.ru" TargetMode="External"/><Relationship Id="rId3" Type="http://schemas.openxmlformats.org/officeDocument/2006/relationships/hyperlink" Target="mailto:photovek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37:00Z</dcterms:created>
  <dc:creator>NAME</dc:creator>
  <dc:description/>
  <cp:keywords/>
  <dc:language>en-US</dc:language>
  <cp:lastModifiedBy>Владимир</cp:lastModifiedBy>
  <cp:lastPrinted>2013-02-12T08:45:00Z</cp:lastPrinted>
  <dcterms:modified xsi:type="dcterms:W3CDTF">2013-02-17T18:04:00Z</dcterms:modified>
  <cp:revision>4</cp:revision>
  <dc:subject/>
  <dc:title>Утверждаю</dc:title>
</cp:coreProperties>
</file>