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 Р О Т О К О Л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ов  открытых  соревнований  по  лыжным  гонкам  «Истринская лыжн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од  классический                                                                                       08 февраля 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г. Ист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77"/>
        <w:gridCol w:w="1065"/>
        <w:gridCol w:w="1747"/>
        <w:gridCol w:w="881"/>
        <w:gridCol w:w="919"/>
        <w:gridCol w:w="116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амилия, имя участ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.рожд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-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</w:tr>
      <w:tr>
        <w:trPr>
          <w:cantSplit w:val="true"/>
        </w:trPr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  1999 г.р. и моложе.                                                                Дистанция  1 км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 Ан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а Ан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наста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нева 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 Екате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ых Але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 Евг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елева Натал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Александ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урова Елизав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зорова Анаста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надежд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ч Екате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Светл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   1998 г. р.                                                                            Дистанция   1,2  к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 По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ова Крист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ие  Александ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 Анаста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а И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Наст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шева Натал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кина  Ле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славова Га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ева  Мар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Дар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чихина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ко 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А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  1997 г.р.                                                                                  Дистанция  1,2  к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урова Анаста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а 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а Ю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Окс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ина Соф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Ма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ганова Дар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шева Ле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И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По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cantSplit w:val="true"/>
        </w:trPr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УШКИ 1996</w:t>
            </w:r>
            <w:r>
              <w:rPr>
                <w:b/>
                <w:bCs/>
              </w:rPr>
              <w:t xml:space="preserve">  г.р.                                                                                 Дистанция   1,2  к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Ан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якина Ири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Екатери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тышева Диа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ганова Мали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кина Анастас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ева Ольг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занова Анжелик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щенко Ан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това Кари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ва Анастас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ова Татья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кова Татья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ВУШКИ 1995 г.р.                                                                                     Дистанция 1,2 к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нок Елизаве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ададзе Вероник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Екатери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мянц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шунова Юл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ова Таис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овопетр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сеева Виктор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ина Влад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ванова Дарь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ченко Наталь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кина Виктор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бабных Ан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Ан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9 г.р. и моложе                                                                         Дистанция 1 к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 Вяче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оухов Дмитр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якин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алов Ники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нич Денис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Алекс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белев Тимоф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йкин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оус Ле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шин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 Ива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ов Паве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 Андр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 Вяче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плин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алев Ива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у Васил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8 г.р.                                                                                        Дистанция 1.2 к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 Макси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шленников Арте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шленников Анто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Кирил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мянц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енков Макси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лебо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аткин Олег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ЮСШ-1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нский Никола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иенко Влади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ыч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 Ег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ыч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 Алекс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ин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 Дмитр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оналие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ыч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пов Константи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ов Алекс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7 г.р.                                                                                        Дистанция 1.2 км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ькис Владими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ин Вяче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тилов Анто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ентьев Александр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ов Алекс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ханец Ники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ян Алекс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ЮСШ-1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Эдик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кин Иль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мкин Ива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чаков Никола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ков Евген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унов Владими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ников Данил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неев Паве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 Алекс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янский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ов Фед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н Игорь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ЮНОШИ 1996 г.р.                                                                                        Дистанция 1.2 км.</w:t>
            </w:r>
          </w:p>
        </w:tc>
      </w:tr>
      <w:tr>
        <w:trPr>
          <w:trHeight w:val="2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Ханин Ники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имашов Анто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2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амсонов Андр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2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ханый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2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асильев Андр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рамин Юр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арелин Влади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тренко Викт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убанов Владими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лимкин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руглов Вади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шков Вяче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Харьков Ива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нтонов Андр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Широков Олег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политов Ег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лькин Олег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зьмин Дмитр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Щеголев Семе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ротких Дмитр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хин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ишурин Владими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ахтаров Рена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икун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ЮСШ-1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ацык Анто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вдокимов Антон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тров Ники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урбанов Фед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ЮНОШИ 1995 г.р.                                                                                        Дистанция 1.2 км.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четков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ментьев Игорь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Шавыкин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ильдяков Ники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Щербаков Макси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Хатинский Стани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горов Арте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усев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рнич Денис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асильченко Владисл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юн.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ушманов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юн.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узятов Паве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ный судья                                           Т.В. Холост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ный секретарь                                    Н.И. Ананье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1:00Z</dcterms:created>
  <dc:creator>Настя</dc:creator>
  <dc:description/>
  <cp:keywords/>
  <dc:language>en-US</dc:language>
  <cp:lastModifiedBy> </cp:lastModifiedBy>
  <cp:lastPrinted>2009-02-10T09:27:00Z</cp:lastPrinted>
  <dcterms:modified xsi:type="dcterms:W3CDTF">2009-02-10T08:56:00Z</dcterms:modified>
  <cp:revision>17</cp:revision>
  <dc:subject/>
  <dc:title>                    ОТКРЫТАЯ    НОВОГОДНЯЯ   ЛЫЖНАЯ   ГОНКА </dc:title>
</cp:coreProperties>
</file>