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УТВЕРЖДАЮ:</w:t>
      </w:r>
    </w:p>
    <w:p>
      <w:pPr>
        <w:pStyle w:val="Normal"/>
        <w:rPr>
          <w:sz w:val="22"/>
        </w:rPr>
      </w:pPr>
      <w:r>
        <w:rPr>
          <w:sz w:val="28"/>
          <w:szCs w:val="28"/>
        </w:rPr>
        <w:tab/>
        <w:tab/>
        <w:tab/>
        <w:t xml:space="preserve">         Директор  КО «Роза ветров»</w:t>
        <w:tab/>
        <w:tab/>
        <w:tab/>
        <w:t>В.В.Кавер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bCs/>
          <w:sz w:val="28"/>
          <w:szCs w:val="28"/>
        </w:rPr>
        <w:t>о XI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ежегодном традиционном  лыжном марафоне «</w:t>
      </w:r>
      <w:r>
        <w:rPr>
          <w:b/>
          <w:bCs/>
          <w:i/>
          <w:iCs/>
          <w:sz w:val="28"/>
          <w:szCs w:val="28"/>
        </w:rPr>
        <w:t>На распутье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8"/>
          <w:szCs w:val="28"/>
        </w:rPr>
        <w:t>(</w:t>
      </w:r>
      <w:r>
        <w:rPr/>
        <w:t>включен в реестр лыжных марафонов России, проводится ежегодно в первую субботу апреля)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- Развитие и популяризация лыжного спорта как доступного массового вида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Пропаганда здорового образа жизн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Укрепление дружеских связей со спортсменами других городов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Продление лыжного сезона для спортсменов</w:t>
      </w:r>
    </w:p>
    <w:p>
      <w:pPr>
        <w:pStyle w:val="Normal"/>
        <w:tabs>
          <w:tab w:val="clear" w:pos="708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и место проведения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Соревнования проводятся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2 апреля 2011 года </w:t>
      </w:r>
      <w:r>
        <w:rPr>
          <w:b/>
          <w:bCs/>
        </w:rPr>
        <w:t xml:space="preserve"> </w:t>
      </w:r>
      <w:r>
        <w:rPr>
          <w:bCs/>
        </w:rPr>
        <w:t>в  спортивно-туристическом центре «Провинция» в пос.Слюдорудник</w:t>
      </w:r>
      <w:r>
        <w:rPr/>
        <w:t xml:space="preserve"> (15 км от г. Кыштыма). Центр соревнований и место старта – лыжный стадион.</w:t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Общее руководство подготовкой и проведением соревнований осуществляет клуб  «Роза Ветров»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соревнований и дистанци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 соревнованиях участвуют все желающие спортсмены, прошедшие регистрацию. Участники делятся на возрастные группы: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50 КМ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 xml:space="preserve">Мужчины   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  группа</w:t>
      </w:r>
      <w:r>
        <w:rPr/>
        <w:t xml:space="preserve"> -    18-29 лет (1982-1993 г.р.)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 группа -    </w:t>
      </w:r>
      <w:r>
        <w:rPr/>
        <w:t xml:space="preserve">30-39 лет (1972-1981 г.р.)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группа</w:t>
      </w:r>
      <w:r>
        <w:rPr/>
        <w:t xml:space="preserve"> -   40-49 лет (1962-1971 г.р.)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группа</w:t>
      </w:r>
      <w:r>
        <w:rPr/>
        <w:t xml:space="preserve">  -  50-59 лет ( 1952-1961г.р.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25 КМ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 xml:space="preserve">Мужчины   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28"/>
          <w:szCs w:val="28"/>
        </w:rPr>
        <w:t xml:space="preserve">Женщины   </w:t>
      </w: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0  группа</w:t>
      </w:r>
      <w:r>
        <w:rPr/>
        <w:t xml:space="preserve"> -    до 18 лет (1994 г.р. и моложе)             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группа</w:t>
      </w:r>
      <w:r>
        <w:rPr/>
        <w:t xml:space="preserve"> – 18-29 лет (1982-1993 г.р.)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группа</w:t>
      </w:r>
      <w:r>
        <w:rPr/>
        <w:t xml:space="preserve">   -   60-64 года ( 1947-1951 г.р.)                  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группа</w:t>
      </w:r>
      <w:r>
        <w:rPr/>
        <w:t xml:space="preserve"> – 30-49 лет (1962-1981 г.р.)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 группа</w:t>
      </w:r>
      <w:r>
        <w:rPr/>
        <w:t xml:space="preserve">  -   свыше 65 лет (1946 г.р. и                     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группа</w:t>
      </w:r>
      <w:r>
        <w:rPr/>
        <w:t xml:space="preserve"> – свыше 50 лет (1961 г.р. и старше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старше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5. Программ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08.30-09.30</w:t>
      </w:r>
      <w:r>
        <w:rPr/>
        <w:t xml:space="preserve"> - Регистрация участников на месте старт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09.30</w:t>
      </w:r>
      <w:r>
        <w:rPr/>
        <w:t xml:space="preserve">           - Открытие соревнований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10.00</w:t>
      </w:r>
      <w:r>
        <w:rPr/>
        <w:t xml:space="preserve">           - Общий старт 50 км, ход свободный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10.05</w:t>
      </w:r>
      <w:r>
        <w:rPr/>
        <w:t xml:space="preserve">           - Общий старт 25 км, ход свободный</w:t>
      </w:r>
    </w:p>
    <w:p>
      <w:pPr>
        <w:pStyle w:val="Normal"/>
        <w:tabs>
          <w:tab w:val="clear" w:pos="708"/>
          <w:tab w:val="left" w:pos="6480" w:leader="none"/>
        </w:tabs>
        <w:ind w:left="1200" w:hanging="0"/>
        <w:rPr/>
      </w:pPr>
      <w:r>
        <w:rPr/>
        <w:t xml:space="preserve">- Награждение -  после закрытия финиша.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словия допуска к соревнованиям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К марафону допускаются все желающие спортсмены, которые своей подписью подтверждают готовность к старту и личную ответственность за своё здоровье. Участники, не достигшие 18 лет, обязаны иметь допуск врача на эти соревнования. Желательно иметь страховой полис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rPr/>
      </w:pPr>
      <w:r>
        <w:rPr/>
        <w:t xml:space="preserve">Призеры в абсолютном зачете награждаются ценными дорогими призами. </w:t>
      </w:r>
    </w:p>
    <w:p>
      <w:pPr>
        <w:pStyle w:val="Normal"/>
        <w:rPr/>
      </w:pPr>
      <w:r>
        <w:rPr/>
        <w:t>Призеры в каждой возрастной группе награждаются ценными подарками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>(участники, попавшие в число абсолютных призёров, не награждаются в своей возрастной группе)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Также поощрительными призами награждаются: самые молодые и возрастные участники у мужчин и женщин, самые лучшие местные участники среди мужчин и женщин (Озерск - Кыштым)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се участники, полностью закончившие дистанцию 50 км, награждаются денежным призом в размере 50 рублей каждый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ргвопросы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Возможно размещение участников в спортивном центре пос.Слюдорудник. Стоимость – 500 руб/сутки, с питанием – 650 руб/сутки. Необходимо бронировать заранее!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Можно заказать баню до или после соревнований. Тел. для справок  (35130) 255-19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Все участники гонок организуют своё питание самостоятельно. Организаторы предоставляют питание только в виде клюквенного морса на одном питательном пункте  каждого  лыжного  круга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Участники, проживающие в г. Озёрске, до места старта и обратно доставляются автобусом. Время отправления автобуса из г.Озерска - 07.40  с остановки «15 микрорайон» и далее  с остановками «Дворец спорта» -  «Русь» - «Экспресс» - пос.Слюдорудник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Все остальные участники до места старта добираются самостоятельно. При необходимости окажем помощь в доставке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</w:t>
      </w:r>
      <w:r>
        <w:rPr>
          <w:b/>
          <w:u w:val="single"/>
        </w:rPr>
        <w:t>Контактные телефоны</w:t>
      </w:r>
      <w:r>
        <w:rPr>
          <w:u w:val="single"/>
        </w:rPr>
        <w:t xml:space="preserve"> </w:t>
      </w:r>
      <w:r>
        <w:rPr/>
        <w:t xml:space="preserve">:  м.т. +7-351-9077001- </w:t>
      </w:r>
      <w:r>
        <w:rPr>
          <w:b/>
        </w:rPr>
        <w:t>Акимов Андрей</w:t>
      </w:r>
      <w:r>
        <w:rPr/>
        <w:t>;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</w:t>
      </w:r>
      <w:r>
        <w:rPr/>
        <w:t xml:space="preserve">м.т. +7-351-9078171- </w:t>
      </w:r>
      <w:r>
        <w:rPr>
          <w:b/>
        </w:rPr>
        <w:t>Каверин Владимир</w:t>
      </w:r>
      <w:r>
        <w:rPr/>
        <w:t xml:space="preserve">. </w: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b/>
          <w:u w:val="single"/>
          <w:lang w:val="en-US"/>
        </w:rPr>
        <w:t>E-mail</w:t>
      </w:r>
      <w:r>
        <w:rPr>
          <w:lang w:val="en-US"/>
        </w:rPr>
        <w:t xml:space="preserve">: </w:t>
      </w:r>
      <w:hyperlink r:id="rId2">
        <w:r>
          <w:rPr>
            <w:rStyle w:val="InternetLink"/>
            <w:lang w:val="en-US"/>
          </w:rPr>
          <w:t>rva@ozersk.com</w:t>
        </w:r>
      </w:hyperlink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ое положение является вызовом на соревнования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соревнований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47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5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5760" w:right="0" w:hanging="5258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color w:val="00000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a@ozersk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23:00Z</dcterms:created>
  <dc:creator>Акимов</dc:creator>
  <dc:description/>
  <cp:keywords/>
  <dc:language>en-US</dc:language>
  <cp:lastModifiedBy>user</cp:lastModifiedBy>
  <cp:lastPrinted>2011-02-01T13:33:00Z</cp:lastPrinted>
  <dcterms:modified xsi:type="dcterms:W3CDTF">2011-03-10T15:23:00Z</dcterms:modified>
  <cp:revision>2</cp:revision>
  <dc:subject/>
  <dc:title>КЛУБ СПОРТИВНОГО ОРИЕНТИРОВАНИЯ</dc:title>
</cp:coreProperties>
</file>