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ложение о 9-ых традиционных соревнованиях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Е ПЕРВЕНСТВО МБОУ ДОД “ДЮСШ” Мытищинского муниципального района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АДИЦИОННЫЙ  КРОСС ЛЫЖНИКОВ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40"/>
          <w:szCs w:val="40"/>
        </w:rPr>
        <w:t>ВВЕРХ-ВНИЗ</w:t>
      </w:r>
      <w:r>
        <w:rPr>
          <w:b/>
          <w:color w:val="000000"/>
          <w:sz w:val="22"/>
          <w:szCs w:val="22"/>
        </w:rPr>
        <w:t xml:space="preserve"> “  </w:t>
      </w:r>
      <w:r>
        <w:rPr>
          <w:b/>
          <w:color w:val="000000"/>
          <w:sz w:val="36"/>
          <w:szCs w:val="36"/>
        </w:rPr>
        <w:t>20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Цели и задачи: 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укрепление традиций соревнований – традиционный кросс “ВВЕРХ-ВНИЗ”; 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дополнительный старт по сильнопересечённой местности среди лыжников в подготовительный период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выявление сильнейших спортсменов в кроссе в неформальной обстановке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улучшение настроения при встрече друзей, поиск новых друзей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Сроки и место проведения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31 августа 2013 г</w:t>
      </w:r>
      <w:r>
        <w:rPr>
          <w:bCs/>
          <w:color w:val="000000"/>
        </w:rPr>
        <w:t xml:space="preserve">. в дер. Коргашино (г.п. “Пироговский”) Мытищинского района Московской области.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Проезд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автобусом № 314, 166 от ст. м. Медведково, автобусом № 22К от а/ст Мытищи  до ост. “пос. Пироговский” – перейти через мост - далее по указателям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а личных а/м проезд ч/з г. Мытищи – Олимпийский пр-т – мимо поворота на стрельбище “Динамо” – прямо до п. Пироговский – в дер. Коргашино – на ул. Центральная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 Участие в соревнованиях и программа соревнований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оревнования проводятся в личном зачёт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тарт - раздельный, через 15 сек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еребьёвка на старте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егистрация с  9.3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br/>
        <w:t xml:space="preserve">Порядок старта и возрастные группы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РТ в 12.00 (без перерыва между группами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 xml:space="preserve">девочки до 12 лет - 2 км (1 круг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мальчики до 12 лет - 2 км (1 круг) 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женщины 50 и старше - 2 км (1 круг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50 и старше - 2 км (1 круг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девушки 13 - 17 лет - 4 км  (2 круга по 2 км) 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юноши 13 - 17 лет - 4 км  (2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женщины 18-35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18-35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женщины 36-49 лет - 6км (3 круга по 2 км)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мужчины  36-49 лет - 6км (3 круга по 2 км)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Возраст определяется на день соревнований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>4. Заявки  будут приниматься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color w:val="000000"/>
        </w:rPr>
        <w:t xml:space="preserve">предварительно по Интернету по адресу: </w:t>
      </w:r>
      <w:r>
        <w:rPr>
          <w:bCs/>
          <w:color w:val="000000"/>
          <w:u w:val="single"/>
          <w:lang w:val="en-US"/>
        </w:rPr>
        <w:t>www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vvcross</w:t>
      </w:r>
      <w:r>
        <w:rPr>
          <w:bCs/>
          <w:color w:val="000000"/>
          <w:u w:val="single"/>
        </w:rPr>
        <w:t>.</w:t>
      </w:r>
      <w:r>
        <w:rPr>
          <w:bCs/>
          <w:color w:val="000000"/>
          <w:u w:val="single"/>
          <w:lang w:val="en-US"/>
        </w:rPr>
        <w:t>ru</w:t>
      </w:r>
      <w:r>
        <w:rPr>
          <w:bCs/>
          <w:color w:val="000000"/>
        </w:rPr>
        <w:t xml:space="preserve"> ,  </w:t>
      </w:r>
      <w:hyperlink r:id="rId2">
        <w:r>
          <w:rPr>
            <w:rStyle w:val="InternetLink"/>
            <w:bCs/>
          </w:rPr>
          <w:t>artamonova1@mail.ru</w:t>
        </w:r>
      </w:hyperlink>
      <w:r>
        <w:rPr>
          <w:bCs/>
          <w:color w:val="000000"/>
        </w:rPr>
        <w:t xml:space="preserve"> с 13 по 24 августа и по телефонам </w:t>
      </w:r>
      <w:r>
        <w:rPr>
          <w:b/>
          <w:bCs/>
          <w:color w:val="000000"/>
        </w:rPr>
        <w:t>8-916-636-37-10 (Ирина)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а  месте старта в день соревнований </w:t>
      </w:r>
      <w:r>
        <w:rPr>
          <w:b/>
          <w:bCs/>
          <w:color w:val="000000"/>
        </w:rPr>
        <w:t xml:space="preserve">до 11.30 </w:t>
      </w:r>
      <w:r>
        <w:rPr>
          <w:bCs/>
          <w:color w:val="000000"/>
        </w:rPr>
        <w:t>(сумма взноса увеличивает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color w:val="000000"/>
        </w:rPr>
        <w:t>Стартовый взнос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3-17 лет – 250 руб (предварительно – 150 руб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8-49 лет – 300 руб (предварительно – 200 руб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Дети до 12 лет и ветераны старше 50 лет  - бесплатно.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Награждени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граждаются спортсмены, занявшие 1,2,3 места в своих возрастных группах медалями и ценными призам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чреждаются призы для самого младшего и самого взрослого участник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Возможные изменения: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Организаторы оставляют за собой право изменять содержание данного положения.                                                                 Директор соревнований – Рябов Алексей:182-60-66; 8-903-688-38-54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bCs/>
          <w:color w:val="000000"/>
        </w:rPr>
        <w:t>Технические делегаты:  Карпичев Павел: 8-916-374-69-13, Руденко Владимир: 8-916-801-40-98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50:00Z</dcterms:created>
  <dc:creator>1</dc:creator>
  <dc:description/>
  <cp:keywords/>
  <dc:language>en-US</dc:language>
  <cp:lastModifiedBy>Алексей</cp:lastModifiedBy>
  <cp:lastPrinted>2009-11-07T17:32:00Z</cp:lastPrinted>
  <dcterms:modified xsi:type="dcterms:W3CDTF">2013-03-05T07:43:00Z</dcterms:modified>
  <cp:revision>56</cp:revision>
  <dc:subject/>
  <dc:title>          МОЛОДЁЖНАЯ РЕГИОНАЛЬНАЯ ОБЩЕСТВЕННАЯ ОРГАНИЗАЦИЯ</dc:title>
</cp:coreProperties>
</file>