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50"/>
      </w:tblGrid>
      <w:tr>
        <w:trPr/>
        <w:tc>
          <w:tcPr>
            <w:tcW w:w="5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зидент общественной организации «Федерация лыжных гонок Омской област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А.Л. Козлов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______» _________2011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а физической культуры и спорта Администрации города Ом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Н. Шурал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 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образования Администрации города Ом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В. Дуб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_____» ______________ 2011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учреждения  «Школа высшего спортивного мастерства города Ом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Д. Майстриш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_____________ 2011 г.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 Омского городского общественного фонда поддержки и развития омского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Ю. Болдыр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» ______________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мском лыжном мараф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е положения о проведении Омского лыжного марафона (далее - соревнования), определяет условие и порядок проведения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 СОРЕВНОВАНИ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ревнования проводятся с цел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пуляризации лыжного спорта среди населения города Омс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явления сильнейших лыжн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паганда здорового образ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МЕСТО И ВРЕМЯ ПРОВЕ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20 марта 2011 года на спортивной базе муниципального образовательного учреждения «Специализированная детско – юношеская спортивная школа олимпийского резерва № 5» (далее – МОУ ДОД «СДЮСШОР № 5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ое открытие соревнований в 9.3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соревнований: в 10.00 часов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УЧАСТНИКИ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все желающие спортсмены города Омска и Омской области имеющие допуск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РУКОВОДСТВО И ОРГАНИЗАЦИЯ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соревнований осуществляет департамент физической культуры и спорта Администрации города Омска (далее - департамент) совместно с общественной организацией «Федерация лыжных гонок Омской области» (далее - федерация), .Муниципальным образовательным учреждением «Школа высшего спортивного мастерства города Омска» (далее – МОУ «ШВСМ города Омска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роведение соревнований возлагается на судейскую коллегию, утвержденную федера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соревнований - Нефедченко Анатолий Николаевич – судья республиканской категории (тел. 8913964794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ОГРАММА СОРЕВН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 марта 201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ый старт по всем возрастным категория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ab/>
        <w:t>Мужчины 1990 г.р. и старше – дистанция 50 км.</w:t>
      </w:r>
    </w:p>
    <w:p>
      <w:pPr>
        <w:pStyle w:val="Normal"/>
        <w:rPr/>
      </w:pPr>
      <w:r>
        <w:rPr>
          <w:sz w:val="24"/>
          <w:szCs w:val="24"/>
        </w:rPr>
        <w:tab/>
        <w:t>Юниоры 1991 – 1992 г.р. – дистанция 30 км.</w:t>
      </w:r>
    </w:p>
    <w:p>
      <w:pPr>
        <w:pStyle w:val="Normal"/>
        <w:rPr/>
      </w:pPr>
      <w:r>
        <w:rPr>
          <w:sz w:val="24"/>
          <w:szCs w:val="24"/>
        </w:rPr>
        <w:tab/>
        <w:t>Юноши 1993 – 1994 г.р. – дистанция 20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ноши 1995 – 1996 г.р. и младше – дистанция 10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Женщины 1990 г.р. и старше – дистанция 3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Юниорки 1991 – 1992 г.р. - дистанция 2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вушки 1993 – 1994 г.р. – дистанция 1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вушки 1995 – 1996 г.р. и младше – дистанция 5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7. ОПРЕДЕЛЕНИЕ ПОБЕДИТЕЛЕЙ И НАГРА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БЕДИТЕЛЕЙ И ПРИЗЕРОВ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 в каждом виде программы награждаются медалями, дипломами и приз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ФИНАНСИРОВАНИЕ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командированием участников команд на соревнования (проезд к месту соревнований и обратно, питание) - за счет командирующи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подготовке мест проведения соревнований несет                                              МОУ ДОД «СДЮСШОР № 5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награждению победителей и призеров соревнований памятными призами несут Омский городской общественный фонд поддержки и развития омского спо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, связанные с оплатой работы судейских бригад, приобретению медалей, несет МОУ «ШВСМ города Ом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риобретением дипломов и аренды звукоусиливающей аппаратуры несет департа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ПОРЯДОК ПРЕДОСТАВЛЕНИЯ КОМПЕНСАЦИО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ЛАТ СПОРТИВНЫМ СУДЬ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енсационные выплаты спортивным судьям, связанные с оплатой судейства, рабочим, по аренде радиооборудования осуществляется МОУ «ШВСМ города Омска» на основании распоряжения Министерства по делам молодежи физической культуры и спорта Омской области от 26.03.2006 г. № 26-од «О нормах расходов обеспечения участников соревнова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ПОРЯДОК ОСВЕЩЕНИЯ СОРЕВНОВАНИЙ В СРЕДСТВ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партаменту принадлежат исключительные права на освещение соревнований посредством трансляции изображения или звука любыми способами и с помощью любых технологий, а также посредством осуществления записи указанной трансляции или фотосъ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 на освещение соревнований могут быть использованы третьими лицами только на основании разрешения департамента или соглашения в письменной форме о приобретении третьими лицами этих прав у департ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ПОРЯДОК ПОДАЧИ И ФОРМА ЗАЯВОК НА УЧАСТИЕ В СОРЕВНОВАН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удейской коллегии состоится 18 марта 2011 года в 17.00 часов в МОУ ДОД «СДЮСШОР № 5» (телефон 22-33-80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ть при себе заявку заверенную врачом и список участников со всеми реквизитами по фор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01"/>
        <w:gridCol w:w="1608"/>
        <w:gridCol w:w="1832"/>
        <w:gridCol w:w="981"/>
        <w:gridCol w:w="2107"/>
        <w:gridCol w:w="784"/>
      </w:tblGrid>
      <w:tr>
        <w:trPr>
          <w:trHeight w:val="56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д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го отд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2. ОБЕСПЕЧЕНИЕ МЕР БЕЗОПАС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ОВ И ЗРИТЕЛЕЙ СОРЕВ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торы соревнований обеспечивают работу бригады медицинских работников и работу сотрудников УВД по городу Омску в целях организации безопасности участников и зрителей на протяжении всех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sectPr>
      <w:type w:val="nextPage"/>
      <w:pgSz w:w="11906" w:h="16838"/>
      <w:pgMar w:left="1134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54:00Z</dcterms:created>
  <dc:creator>C</dc:creator>
  <dc:description/>
  <cp:keywords/>
  <dc:language>en-US</dc:language>
  <cp:lastModifiedBy>user</cp:lastModifiedBy>
  <cp:lastPrinted>2011-02-02T10:35:00Z</cp:lastPrinted>
  <dcterms:modified xsi:type="dcterms:W3CDTF">2011-03-17T07:54:00Z</dcterms:modified>
  <cp:revision>2</cp:revision>
  <dc:subject/>
  <dc:title>УТВЕРЖДАЮ</dc:title>
</cp:coreProperties>
</file>