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«Утверждаю»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Начальник отдела культуры, спорта, по делам молодеж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___________Бритикова Е.Н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«Утверждаю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редседатель Совета Ассоциации предпринимателей города Красноармей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__________Овчинников А.И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 проведении открытой массовой лыжн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нки «Красноармейская лыжня -2011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. Красноармей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щие положения</w:t>
      </w:r>
    </w:p>
    <w:p>
      <w:pPr>
        <w:pStyle w:val="Style17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Открытие массовой лыжной гонки «Красноармейская лыжня-2011» проводится в целях: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-привлечения населения города Красноармейска и его окрестностей к регулярным занятиям лыжным спортом;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ропаганды физической культуры и спорта;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ропаганды здорового образа жизни;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оспитания патриотизма и высоких моральных качеств.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сто и сроки провед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ревнования «Красноармейская лыжня-2011» проводится 20 марта в городе Красноармейске в районе горы «Пышка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торы мероприят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рганизатором соревнований «Красноармейская лыжня-2011» выступают: Ассоциация предпринимателей города Красноармейска и отдел образования, спорта и молодежной политики Администрации города Красноармейска.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ab/>
        <w:t>Общее руководство подготовкой и проведением соревнований осуществляется Активом КЛБ города Красноармейс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бования к участникам и условия их допус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 участию в соревнованиях «Красноармейская лыжня-2011» допускаются граждане Российской Федерации и зарубежных стран без ограничения возраста, но способные пройти указанные дистанции, и только при наличии допуска врача или при наличии личной расписки о состоянии своего здоровь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истанции соревнований «Красноармейская лыжня-2011»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танция</w:t>
            </w:r>
          </w:p>
        </w:tc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группа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-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-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9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-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5-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0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44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-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-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-49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-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5-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0-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54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тарш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тар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0-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9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-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-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-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34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0-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-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39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-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-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-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иль прохождения дистанции: свободный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 мероприятия 20 марта 2011 года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30-10.30- регистрация участников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30-11.00-распределение участников на старте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00-11.05-Официальная церемония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10-Старт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00-Финиш</w:t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30- Церемония награждения</w:t>
      </w:r>
    </w:p>
    <w:p>
      <w:pPr>
        <w:pStyle w:val="Normal"/>
        <w:spacing w:before="0" w:after="120"/>
        <w:ind w:left="3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20"/>
        <w:ind w:left="3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20"/>
        <w:ind w:left="3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20"/>
        <w:ind w:left="3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20"/>
        <w:ind w:left="3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20"/>
        <w:ind w:left="3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20"/>
        <w:ind w:left="3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20"/>
        <w:ind w:left="3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numPr>
          <w:ilvl w:val="0"/>
          <w:numId w:val="1"/>
        </w:numPr>
        <w:spacing w:before="0" w:after="12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граждение</w:t>
      </w:r>
    </w:p>
    <w:p>
      <w:pPr>
        <w:pStyle w:val="Style17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бедители и призеры определяются по наименьшему времени прохождения дистанции в каждой возрастной группе.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>Участники, занявшие 1-3 места на дистанции 10, 15, 20 км. во всех возрастных группах награждаются медалями, дипломами и подарками.</w:t>
      </w:r>
    </w:p>
    <w:p>
      <w:pPr>
        <w:pStyle w:val="Style17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numPr>
          <w:ilvl w:val="0"/>
          <w:numId w:val="1"/>
        </w:numPr>
        <w:spacing w:before="0" w:after="12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ачи заявок на участие</w:t>
      </w:r>
    </w:p>
    <w:p>
      <w:pPr>
        <w:pStyle w:val="Normal"/>
        <w:spacing w:before="0" w:after="120"/>
        <w:ind w:firstLine="709"/>
        <w:rPr/>
      </w:pPr>
      <w:r>
        <w:rPr>
          <w:rFonts w:cs="Times New Roman" w:ascii="Times New Roman" w:hAnsi="Times New Roman"/>
          <w:sz w:val="32"/>
          <w:szCs w:val="32"/>
        </w:rPr>
        <w:t xml:space="preserve">Предварительные заявки принимаются по электронной почте: </w:t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  <w:lang w:val="en-US"/>
          </w:rPr>
          <w:t>logvenov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@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en-US"/>
          </w:rPr>
          <w:t>dialog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-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sz w:val="32"/>
            <w:szCs w:val="32"/>
          </w:rPr>
          <w:t>.</w:t>
        </w:r>
        <w:r>
          <w:rPr>
            <w:rStyle w:val="InternetLink"/>
            <w:rFonts w:cs="Times New Roman" w:ascii="Times New Roman" w:hAnsi="Times New Roman"/>
            <w:sz w:val="32"/>
            <w:szCs w:val="32"/>
            <w:lang w:val="en-US"/>
          </w:rPr>
          <w:t>ru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или непосредственно перед регистрацией участников на месте старта. Справки по телефону: 8 985 970-97-5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venov.a@dialog-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15:00Z</dcterms:created>
  <dc:creator>Masha</dc:creator>
  <dc:description/>
  <cp:keywords/>
  <dc:language>en-US</dc:language>
  <cp:lastModifiedBy>Anatoli</cp:lastModifiedBy>
  <dcterms:modified xsi:type="dcterms:W3CDTF">2011-03-13T19:38:00Z</dcterms:modified>
  <cp:revision>3</cp:revision>
  <dc:subject/>
  <dc:title/>
</cp:coreProperties>
</file>