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9850</wp:posOffset>
            </wp:positionH>
            <wp:positionV relativeFrom="paragraph">
              <wp:posOffset>-59055</wp:posOffset>
            </wp:positionV>
            <wp:extent cx="914400" cy="926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t>СУПЕР-СОТНЯ в Битце</w:t>
      </w:r>
    </w:p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ткрытые городские соревнования по лыжным гонкам на 100 километров</w:t>
      </w:r>
    </w:p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 этап сверхмарафонского кубка «БИТЦА-2005»</w:t>
      </w:r>
    </w:p>
    <w:p>
      <w:pPr>
        <w:pStyle w:val="Normal"/>
        <w:widowControl w:val="false"/>
        <w:tabs>
          <w:tab w:val="clear" w:pos="720"/>
          <w:tab w:val="center" w:pos="5353" w:leader="none"/>
        </w:tabs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 марта 2005 года, зона отдыха «Битца», Москва, Россия</w:t>
      </w:r>
    </w:p>
    <w:p>
      <w:pPr>
        <w:pStyle w:val="Normal"/>
        <w:widowControl w:val="false"/>
        <w:tabs>
          <w:tab w:val="clear" w:pos="720"/>
          <w:tab w:val="center" w:pos="5353" w:leader="none"/>
          <w:tab w:val="right" w:pos="10645" w:leader="none"/>
        </w:tabs>
        <w:autoSpaceDE w:val="false"/>
        <w:spacing w:before="240" w:after="10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КОМАНДНЫЙ ПРОТОКОЛ  (по коллективам)</w:t>
      </w:r>
    </w:p>
    <w:p>
      <w:pPr>
        <w:sectPr>
          <w:type w:val="nextPage"/>
          <w:pgSz w:orient="landscape" w:w="16838" w:h="11906"/>
          <w:pgMar w:left="851" w:right="851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№ пп</w:t>
      </w: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Коллектив</w:t>
      </w:r>
      <w:r>
        <w:rPr>
          <w:rFonts w:cs="MS Sans Serif;Times New Roman" w:ascii="MS Sans Serif;Times New Roman" w:hAnsi="MS Sans Serif;Times New Roman"/>
          <w:sz w:val="18"/>
          <w:szCs w:val="18"/>
        </w:rPr>
        <w:tab/>
      </w:r>
      <w:r>
        <w:rPr>
          <w:rFonts w:cs="Verdana" w:ascii="Verdana" w:hAnsi="Verdana"/>
          <w:b/>
          <w:bCs/>
          <w:color w:val="000000"/>
          <w:sz w:val="18"/>
          <w:szCs w:val="18"/>
        </w:rPr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</w:t>
        <w:tab/>
        <w:t>Битца (Москва)</w:t>
        <w:tab/>
        <w:t>985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</w:t>
        <w:tab/>
        <w:t>МГСУ (Москва)</w:t>
        <w:tab/>
        <w:t>7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</w:t>
        <w:tab/>
        <w:t>SKISPORT.RU (.)</w:t>
        <w:tab/>
        <w:t>5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</w:t>
        <w:tab/>
        <w:t>Динамо (Москва)</w:t>
        <w:tab/>
        <w:t>4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</w:t>
        <w:tab/>
        <w:t>Фотон (Москва)</w:t>
        <w:tab/>
        <w:t>4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</w:t>
        <w:tab/>
        <w:t>5 А/П (Москва)</w:t>
        <w:tab/>
        <w:t>4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</w:t>
        <w:tab/>
        <w:t>МГУ (Москва)</w:t>
        <w:tab/>
        <w:t>3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</w:t>
        <w:tab/>
        <w:t>МАИ (Москва)</w:t>
        <w:tab/>
        <w:t>3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</w:t>
        <w:tab/>
        <w:t>ЦСК ВМФ (Москва)</w:t>
        <w:tab/>
        <w:t>3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</w:t>
        <w:tab/>
        <w:t>IRC (irc.newmail.ru) (.)</w:t>
        <w:tab/>
        <w:t>3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1</w:t>
        <w:tab/>
        <w:t>Динамо (Чехов)</w:t>
        <w:tab/>
        <w:t>3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2</w:t>
        <w:tab/>
        <w:t>МГТУ им. Баумана (Москва)</w:t>
        <w:tab/>
        <w:t>3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3</w:t>
        <w:tab/>
        <w:t>РСК "Миг" (Москва)</w:t>
        <w:tab/>
        <w:t>2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4</w:t>
        <w:tab/>
        <w:t>Бабушкино (Москва)</w:t>
        <w:tab/>
        <w:t>2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5</w:t>
        <w:tab/>
        <w:t>МИФИ (Москва)</w:t>
        <w:tab/>
        <w:t>2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6</w:t>
        <w:tab/>
        <w:t>Арена (Сергиев Посад)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7</w:t>
        <w:tab/>
        <w:t>Метрополитен (Москва)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8</w:t>
        <w:tab/>
        <w:t>РЛЛС (Москва)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9</w:t>
        <w:tab/>
        <w:t>РГУФК (Москва)</w:t>
        <w:tab/>
        <w:t>1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0</w:t>
        <w:tab/>
        <w:t>velogon.ru (.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21</w:t>
        <w:tab/>
        <w:t>Динамо (Балашиха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2</w:t>
        <w:tab/>
        <w:t>Сова (Юбилейный пос.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3</w:t>
        <w:tab/>
        <w:t>Торпедо (Москва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4</w:t>
        <w:tab/>
        <w:t>Химик (Орехово-Зуево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5</w:t>
        <w:tab/>
        <w:t>Электрогорскмебель (Электрогорск)</w:t>
        <w:tab/>
        <w:t>1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6</w:t>
        <w:tab/>
        <w:t>Тетра Пак (Москва)</w:t>
        <w:tab/>
        <w:t>1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7</w:t>
        <w:tab/>
        <w:t>Эдельвейс (Королев)</w:t>
        <w:tab/>
        <w:t>1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8</w:t>
        <w:tab/>
        <w:t>Буревестник (Москва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9</w:t>
        <w:tab/>
        <w:t>Локомотив (Москва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0</w:t>
        <w:tab/>
        <w:t>МЧС (Смоленск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1</w:t>
        <w:tab/>
        <w:t>Сатурн (Раменское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2</w:t>
        <w:tab/>
        <w:t>ТЭЦ 22 (Дзержинский)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3</w:t>
        <w:tab/>
        <w:t>BASK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4</w:t>
        <w:tab/>
        <w:t>World Class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5</w:t>
        <w:tab/>
        <w:t>Авиапром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Коллектив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6</w:t>
        <w:tab/>
        <w:t>ВГТУ (Воронеж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7</w:t>
        <w:tab/>
        <w:t>Военная Прокуратура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8</w:t>
        <w:tab/>
        <w:t>Динамо (Мытищ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39</w:t>
        <w:tab/>
        <w:t>Динамо 21 (Троиц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0</w:t>
        <w:tab/>
        <w:t>ДКЛ (Дубн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1</w:t>
        <w:tab/>
        <w:t>Дука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2</w:t>
        <w:tab/>
        <w:t>им. Емельяновых (Егорьев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3</w:t>
        <w:tab/>
        <w:t>ИПФРАН (Нижний Новгород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4</w:t>
        <w:tab/>
        <w:t>Клуб-24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5</w:t>
        <w:tab/>
        <w:t>Кофейня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6</w:t>
        <w:tab/>
        <w:t>Краснознаменск (Краснознамен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47</w:t>
        <w:tab/>
        <w:t>Красный Октябрь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8</w:t>
        <w:tab/>
        <w:t>Луч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49</w:t>
        <w:tab/>
        <w:t>Лучик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0</w:t>
        <w:tab/>
        <w:t>Медик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1</w:t>
        <w:tab/>
        <w:t>Метеор (Жуковский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2</w:t>
        <w:tab/>
        <w:t>Мосрентген (Мосрентген пос.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3</w:t>
        <w:tab/>
        <w:t>О-Клуб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4</w:t>
        <w:tab/>
        <w:t>ОК и ТС (Котлас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5</w:t>
        <w:tab/>
        <w:t>Оптимист (Железногор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6</w:t>
        <w:tab/>
        <w:t>Парсек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7</w:t>
        <w:tab/>
        <w:t>РА (Солнечногор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8</w:t>
        <w:tab/>
        <w:t>РЛЛС (Домодедово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59</w:t>
        <w:tab/>
        <w:t>СЕВЕР (Павлов-Посад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0</w:t>
        <w:tab/>
        <w:t>Солнечногорск (Солнечногорск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1</w:t>
        <w:tab/>
        <w:t>ТЭЦ 22 (Котельник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2</w:t>
        <w:tab/>
        <w:t>Факел (Вязник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3</w:t>
        <w:tab/>
        <w:t>Фирн (Москва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4</w:t>
        <w:tab/>
        <w:t>ФСИН (Тверь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5</w:t>
        <w:tab/>
        <w:t>Энергия-РКК (Софрино пос.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66</w:t>
        <w:tab/>
        <w:t>Энергия-РКК (Мытищи)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7</w:t>
        <w:tab/>
        <w:t>МЗЭП (Москва)</w:t>
        <w:tab/>
        <w:t>8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8</w:t>
        <w:tab/>
        <w:t>Fischer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9</w:t>
        <w:tab/>
        <w:t>Динамо 24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0</w:t>
        <w:tab/>
        <w:t>ИКК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/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Коллектив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1</w:t>
        <w:tab/>
        <w:t>МГАВТ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2</w:t>
        <w:tab/>
        <w:t>Мир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3</w:t>
        <w:tab/>
        <w:t>Мосгаз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4</w:t>
        <w:tab/>
        <w:t>Школа 221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5</w:t>
        <w:tab/>
        <w:t>Энергия-РКК (Королев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6</w:t>
        <w:tab/>
        <w:t>Южное Измайлово (Москва)</w:t>
        <w:tab/>
        <w:t>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7</w:t>
        <w:tab/>
        <w:t>164 Райсовет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8</w:t>
        <w:tab/>
        <w:t>Stark Team (Зеленоград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79</w:t>
        <w:tab/>
        <w:t>Автодор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0</w:t>
        <w:tab/>
        <w:t>Ахиллес (Люберцы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1</w:t>
        <w:tab/>
        <w:t>Видновская гимназия (Видное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2</w:t>
        <w:tab/>
        <w:t>Горизонт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3</w:t>
        <w:tab/>
        <w:t>ГПЗ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4</w:t>
        <w:tab/>
        <w:t>Дзержинец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5</w:t>
        <w:tab/>
        <w:t>Динамо 18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6</w:t>
        <w:tab/>
        <w:t>Динамо 24 (Апрелевк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7</w:t>
        <w:tab/>
        <w:t>ДЮСШ (Зеленоград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8</w:t>
        <w:tab/>
        <w:t>ДЮСШ 32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89</w:t>
        <w:tab/>
        <w:t>ДЮСШ 35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0</w:t>
        <w:tab/>
        <w:t>Караван (Подольск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1</w:t>
        <w:tab/>
        <w:t>Караван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2</w:t>
        <w:tab/>
        <w:t>Комета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3</w:t>
        <w:tab/>
        <w:t>ЛК "МАДИ"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4</w:t>
        <w:tab/>
        <w:t>ЛК г.Обнинск (Обнинск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5</w:t>
        <w:tab/>
        <w:t>МИФИ (Троицк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6</w:t>
        <w:tab/>
        <w:t>МКЛЛС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7</w:t>
        <w:tab/>
        <w:t>МКЛЛС (Домодедово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8</w:t>
        <w:tab/>
        <w:t>НацРыбРесурсы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99</w:t>
        <w:tab/>
        <w:t>Одинцово (Одинцово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0</w:t>
        <w:tab/>
        <w:t>Олимп (Фрязино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1</w:t>
        <w:tab/>
        <w:t>СДЮШОР Буревестник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2</w:t>
        <w:tab/>
        <w:t>ФАиС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3</w:t>
        <w:tab/>
        <w:t>Царицыно (Москва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4</w:t>
        <w:tab/>
        <w:t>Щелково (Рошаль)</w:t>
        <w:tab/>
        <w:t>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05</w:t>
        <w:tab/>
        <w:t>Энергия-РКК (Пушкино)</w:t>
        <w:tab/>
        <w:t>57</w:t>
      </w:r>
    </w:p>
    <w:p>
      <w:pPr>
        <w:sectPr>
          <w:type w:val="continuous"/>
          <w:pgSz w:orient="landscape" w:w="16838" w:h="11906"/>
          <w:pgMar w:left="851" w:right="851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center" w:pos="5353" w:leader="none"/>
          <w:tab w:val="right" w:pos="10645" w:leader="none"/>
        </w:tabs>
        <w:autoSpaceDE w:val="false"/>
        <w:spacing w:before="240" w:after="0"/>
        <w:jc w:val="center"/>
        <w:rPr>
          <w:rFonts w:ascii="MS Sans Serif;Times New Roman" w:hAnsi="MS Sans Serif;Times New Roman" w:cs="MS Sans Serif;Times New Roman"/>
          <w:color w:val="000000"/>
          <w:sz w:val="18"/>
          <w:szCs w:val="18"/>
          <w:lang w:val="en-US"/>
        </w:rPr>
      </w:pPr>
      <w:r>
        <w:rPr>
          <w:rFonts w:cs="MS Sans Serif;Times New Roman" w:ascii="MS Sans Serif;Times New Roman" w:hAnsi="MS Sans Serif;Times New Roman"/>
          <w:color w:val="000000"/>
          <w:sz w:val="18"/>
          <w:szCs w:val="18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53" w:leader="none"/>
          <w:tab w:val="right" w:pos="10645" w:leader="none"/>
        </w:tabs>
        <w:autoSpaceDE w:val="false"/>
        <w:spacing w:before="240" w:after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КОМАНДНЫЙ ПРОТОКОЛ  (по территориям)</w:t>
      </w:r>
    </w:p>
    <w:p>
      <w:pPr>
        <w:sectPr>
          <w:type w:val="continuous"/>
          <w:pgSz w:orient="landscape" w:w="16838" w:h="11906"/>
          <w:pgMar w:left="851" w:right="851" w:gutter="0" w:header="0" w:top="397" w:footer="0" w:bottom="39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ab/>
        <w:t>№ пп</w:t>
        <w:tab/>
        <w:t>Территория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</w:t>
        <w:tab/>
        <w:t>Московская обл.</w:t>
        <w:tab/>
        <w:t>5 856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</w:t>
        <w:tab/>
        <w:t>Москва ЮЗАО</w:t>
        <w:tab/>
        <w:t>3 78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ab/>
        <w:t>Москва ЮАО</w:t>
        <w:tab/>
        <w:t>2 142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4</w:t>
      </w:r>
      <w:r>
        <w:rPr>
          <w:rFonts w:cs="Verdana" w:ascii="Verdana" w:hAnsi="Verdana"/>
          <w:color w:val="000000"/>
          <w:sz w:val="18"/>
          <w:szCs w:val="18"/>
        </w:rPr>
        <w:tab/>
        <w:t>Москва ВАО</w:t>
        <w:tab/>
        <w:t>1 485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5</w:t>
      </w:r>
      <w:r>
        <w:rPr>
          <w:rFonts w:cs="Verdana" w:ascii="Verdana" w:hAnsi="Verdana"/>
          <w:color w:val="000000"/>
          <w:sz w:val="18"/>
          <w:szCs w:val="18"/>
        </w:rPr>
        <w:tab/>
        <w:t>Москва САО</w:t>
        <w:tab/>
        <w:t>1 457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6</w:t>
        <w:tab/>
        <w:t>Москва ЗАО</w:t>
        <w:tab/>
        <w:t>1 3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7</w:t>
        <w:tab/>
        <w:t>Москва СВАО</w:t>
        <w:tab/>
        <w:t>1 185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Территория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color w:val="000000"/>
          <w:sz w:val="18"/>
          <w:szCs w:val="18"/>
          <w:lang w:val="en-US"/>
        </w:rPr>
        <w:t>8</w:t>
      </w:r>
      <w:r>
        <w:rPr>
          <w:rFonts w:cs="Verdana" w:ascii="Verdana" w:hAnsi="Verdana"/>
          <w:color w:val="000000"/>
          <w:sz w:val="18"/>
          <w:szCs w:val="18"/>
        </w:rPr>
        <w:tab/>
        <w:t>Москва СЗАО</w:t>
        <w:tab/>
        <w:t>1 0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9</w:t>
        <w:tab/>
        <w:t>Москва ЮВАО</w:t>
        <w:tab/>
        <w:t>471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0</w:t>
        <w:tab/>
        <w:t>Москва ЦАО</w:t>
        <w:tab/>
        <w:t>4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2</w:t>
        <w:tab/>
        <w:t>Калужская обл.</w:t>
        <w:tab/>
        <w:t>343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2</w:t>
      </w:r>
      <w:r>
        <w:rPr>
          <w:rFonts w:cs="Verdana" w:ascii="Verdana" w:hAnsi="Verdana"/>
          <w:color w:val="000000"/>
          <w:sz w:val="18"/>
          <w:szCs w:val="18"/>
        </w:rPr>
        <w:tab/>
        <w:t>Тверская обл.</w:t>
        <w:tab/>
        <w:t>329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1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3</w:t>
      </w:r>
      <w:r>
        <w:rPr>
          <w:rFonts w:cs="Verdana" w:ascii="Verdana" w:hAnsi="Verdana"/>
          <w:color w:val="000000"/>
          <w:sz w:val="18"/>
          <w:szCs w:val="18"/>
        </w:rPr>
        <w:tab/>
        <w:t>Москва Зеленоград</w:t>
        <w:tab/>
        <w:t>3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4</w:t>
        <w:tab/>
        <w:t>Курская обл.</w:t>
        <w:tab/>
        <w:t>2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</w:tabs>
        <w:autoSpaceDE w:val="false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№</w:t>
      </w: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пп</w:t>
        <w:tab/>
        <w:t>Территория</w:t>
        <w:tab/>
        <w:t>Результат (км)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5</w:t>
        <w:tab/>
        <w:t>Смоленская обл.</w:t>
        <w:tab/>
        <w:t>114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6</w:t>
        <w:tab/>
        <w:t>Архангель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7</w:t>
        <w:tab/>
        <w:t>Владимир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8</w:t>
        <w:tab/>
        <w:t>Воронеж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19</w:t>
        <w:tab/>
        <w:t>Ленинград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/>
      </w:pPr>
      <w:r>
        <w:rPr>
          <w:rFonts w:cs="Verdana" w:ascii="Verdana" w:hAnsi="Verdana"/>
          <w:color w:val="000000"/>
          <w:sz w:val="18"/>
          <w:szCs w:val="18"/>
        </w:rPr>
        <w:tab/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0</w:t>
      </w:r>
      <w:r>
        <w:rPr>
          <w:rFonts w:cs="Verdana" w:ascii="Verdana" w:hAnsi="Verdana"/>
          <w:color w:val="000000"/>
          <w:sz w:val="18"/>
          <w:szCs w:val="18"/>
        </w:rPr>
        <w:tab/>
        <w:t>Нижегородская обл.</w:t>
        <w:tab/>
        <w:t>100</w:t>
      </w:r>
    </w:p>
    <w:p>
      <w:pPr>
        <w:pStyle w:val="Normal"/>
        <w:widowControl w:val="false"/>
        <w:tabs>
          <w:tab w:val="clear" w:pos="720"/>
          <w:tab w:val="center" w:pos="284" w:leader="none"/>
          <w:tab w:val="left" w:pos="709" w:leader="none"/>
          <w:tab w:val="right" w:pos="4536" w:leader="none"/>
          <w:tab w:val="right" w:pos="5387" w:leader="none"/>
        </w:tabs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ab/>
        <w:t>2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1</w:t>
      </w:r>
      <w:r>
        <w:rPr>
          <w:rFonts w:cs="Verdana" w:ascii="Verdana" w:hAnsi="Verdana"/>
          <w:color w:val="000000"/>
          <w:sz w:val="18"/>
          <w:szCs w:val="18"/>
        </w:rPr>
        <w:tab/>
        <w:t>Коми респ.</w:t>
        <w:tab/>
        <w:t>57</w:t>
      </w:r>
    </w:p>
    <w:p>
      <w:pPr>
        <w:sectPr>
          <w:type w:val="continuous"/>
          <w:pgSz w:orient="landscape" w:w="16838" w:h="11906"/>
          <w:pgMar w:left="851" w:right="851" w:gutter="0" w:header="0" w:top="397" w:footer="0" w:bottom="397"/>
          <w:cols w:num="3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0" w:leader="none"/>
          <w:tab w:val="left" w:pos="8505" w:leader="none"/>
        </w:tabs>
        <w:autoSpaceDE w:val="false"/>
        <w:spacing w:before="117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05" w:leader="none"/>
        </w:tabs>
        <w:autoSpaceDE w:val="false"/>
        <w:spacing w:before="117" w:after="0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Комп. обработка: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удья</w:t>
      </w:r>
    </w:p>
    <w:p>
      <w:pPr>
        <w:pStyle w:val="Normal"/>
        <w:widowControl w:val="false"/>
        <w:tabs>
          <w:tab w:val="clear" w:pos="720"/>
          <w:tab w:val="left" w:pos="283" w:leader="none"/>
          <w:tab w:val="right" w:pos="13041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клуб "Парсек"</w:t>
      </w: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Сергей Матвеев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autoSpaceDE w:val="false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+7/8 (095) 330-6710; www.parsec-club.ru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autoSpaceDE w:val="false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i/>
          <w:iCs/>
          <w:color w:val="000000"/>
          <w:sz w:val="14"/>
          <w:szCs w:val="14"/>
        </w:rPr>
        <w:t>Главный секретарь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3041" w:leader="none"/>
        </w:tabs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MS Sans Serif;Times New Roman" w:ascii="MS Sans Serif;Times New Roman" w:hAnsi="MS Sans Serif;Times New Roman"/>
        </w:rPr>
        <w:tab/>
        <w:tab/>
      </w:r>
      <w:r>
        <w:rPr>
          <w:rFonts w:cs="Verdana" w:ascii="Verdana" w:hAnsi="Verdana"/>
          <w:b/>
          <w:bCs/>
          <w:color w:val="000000"/>
          <w:sz w:val="14"/>
          <w:szCs w:val="14"/>
        </w:rPr>
        <w:t>Андрей Гудал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rFonts w:cs="Verdana" w:ascii="Verdana" w:hAnsi="Verdana"/>
          <w:color w:val="000000"/>
          <w:sz w:val="12"/>
          <w:szCs w:val="12"/>
        </w:rPr>
        <w:t>[c67 r99 / 2005-03-13T13:38:47.0000000+03:00]</w:t>
      </w:r>
    </w:p>
    <w:sectPr>
      <w:type w:val="continuous"/>
      <w:pgSz w:orient="landscape" w:w="16838" w:h="11906"/>
      <w:pgMar w:left="851" w:right="851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1:28:00Z</dcterms:created>
  <dc:creator>d</dc:creator>
  <dc:description/>
  <dc:language>en-US</dc:language>
  <cp:lastModifiedBy>d</cp:lastModifiedBy>
  <dcterms:modified xsi:type="dcterms:W3CDTF">2005-03-13T11:32:00Z</dcterms:modified>
  <cp:revision>4</cp:revision>
  <dc:subject/>
  <dc:title>СУПЕР-СОТНЯ в Битце</dc:title>
</cp:coreProperties>
</file>