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9722"/>
      </w:tblGrid>
      <w:tr>
        <w:trPr/>
        <w:tc>
          <w:tcPr>
            <w:tcW w:w="9722" w:type="dxa"/>
            <w:tcBorders/>
            <w:vAlign w:val="center"/>
          </w:tcPr>
          <w:p>
            <w:pPr>
              <w:pStyle w:val="Normal"/>
              <w:rPr>
                <w:b/>
                <w:b/>
                <w:bCs/>
                <w:color w:val="FF0000"/>
                <w:sz w:val="40"/>
                <w:szCs w:val="40"/>
              </w:rPr>
            </w:pPr>
            <w:r>
              <w:rPr>
                <w:b/>
                <w:bCs/>
                <w:color w:val="FF0000"/>
                <w:sz w:val="40"/>
                <w:szCs w:val="40"/>
              </w:rPr>
              <w:t xml:space="preserve">ПОЛОЖЕНИЕ о проведении лыжного классического суточного марафона "СЕВЕРНАЯ ДВИНА - 2011" </w:t>
            </w:r>
          </w:p>
          <w:tbl>
            <w:tblPr>
              <w:tblW w:w="5000" w:type="pct"/>
              <w:jc w:val="left"/>
              <w:tblInd w:w="0" w:type="dxa"/>
              <w:tblLayout w:type="fixed"/>
              <w:tblCellMar>
                <w:top w:w="15" w:type="dxa"/>
                <w:left w:w="15" w:type="dxa"/>
                <w:bottom w:w="15" w:type="dxa"/>
                <w:right w:w="15" w:type="dxa"/>
              </w:tblCellMar>
            </w:tblPr>
            <w:tblGrid>
              <w:gridCol w:w="8105"/>
              <w:gridCol w:w="1617"/>
            </w:tblGrid>
            <w:tr>
              <w:trPr/>
              <w:tc>
                <w:tcPr>
                  <w:tcW w:w="8105" w:type="dxa"/>
                  <w:tcBorders/>
                  <w:vAlign w:val="center"/>
                </w:tcPr>
                <w:p>
                  <w:pPr>
                    <w:pStyle w:val="Normal"/>
                    <w:rPr/>
                  </w:pPr>
                  <w:r>
                    <w:rPr/>
                    <w:t> </w:t>
                  </w:r>
                </w:p>
              </w:tc>
              <w:tc>
                <w:tcPr>
                  <w:tcW w:w="1617" w:type="dxa"/>
                  <w:tcBorders/>
                  <w:vAlign w:val="center"/>
                </w:tcPr>
                <w:p>
                  <w:pPr>
                    <w:pStyle w:val="Normal"/>
                    <w:snapToGrid w:val="false"/>
                    <w:rPr>
                      <w:sz w:val="20"/>
                      <w:szCs w:val="20"/>
                    </w:rPr>
                  </w:pPr>
                  <w:r>
                    <w:rPr>
                      <w:sz w:val="20"/>
                      <w:szCs w:val="20"/>
                    </w:rPr>
                  </w:r>
                </w:p>
              </w:tc>
            </w:tr>
          </w:tbl>
          <w:p>
            <w:pPr>
              <w:pStyle w:val="Normal"/>
              <w:rPr/>
            </w:pPr>
            <w:r>
              <w:rPr/>
            </w:r>
          </w:p>
        </w:tc>
      </w:tr>
      <w:tr>
        <w:trPr/>
        <w:tc>
          <w:tcPr>
            <w:tcW w:w="9722" w:type="dxa"/>
            <w:tcBorders/>
            <w:vAlign w:val="center"/>
          </w:tcPr>
          <w:p>
            <w:pPr>
              <w:pStyle w:val="Normal"/>
              <w:snapToGrid w:val="false"/>
              <w:jc w:val="center"/>
              <w:rPr>
                <w:sz w:val="20"/>
                <w:szCs w:val="20"/>
              </w:rPr>
            </w:pPr>
            <w:r>
              <w:rPr>
                <w:sz w:val="20"/>
                <w:szCs w:val="20"/>
              </w:rPr>
            </w:r>
          </w:p>
        </w:tc>
      </w:tr>
    </w:tbl>
    <w:p>
      <w:pPr>
        <w:pStyle w:val="Normal"/>
        <w:rPr/>
      </w:pPr>
      <w:r>
        <w:rPr/>
        <w:br/>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9747" w:type="dxa"/>
        <w:jc w:val="left"/>
        <w:tblInd w:w="0" w:type="dxa"/>
        <w:tblLayout w:type="fixed"/>
        <w:tblCellMar>
          <w:top w:w="0" w:type="dxa"/>
          <w:left w:w="0" w:type="dxa"/>
          <w:bottom w:w="0" w:type="dxa"/>
          <w:right w:w="0" w:type="dxa"/>
        </w:tblCellMar>
      </w:tblPr>
      <w:tblGrid>
        <w:gridCol w:w="9747"/>
      </w:tblGrid>
      <w:tr>
        <w:trPr/>
        <w:tc>
          <w:tcPr>
            <w:tcW w:w="9747" w:type="dxa"/>
            <w:tcBorders/>
            <w:vAlign w:val="center"/>
          </w:tcPr>
          <w:p>
            <w:pPr>
              <w:pStyle w:val="Normal"/>
              <w:snapToGrid w:val="false"/>
              <w:jc w:val="center"/>
              <w:rPr/>
            </w:pPr>
            <w:r>
              <w:rPr/>
            </w:r>
          </w:p>
        </w:tc>
      </w:tr>
      <w:tr>
        <w:trPr/>
        <w:tc>
          <w:tcPr>
            <w:tcW w:w="9747" w:type="dxa"/>
            <w:tcBorders/>
            <w:vAlign w:val="center"/>
          </w:tcPr>
          <w:p>
            <w:pPr>
              <w:pStyle w:val="Normal"/>
              <w:rPr/>
            </w:pPr>
            <w:r>
              <w:rPr>
                <w:color w:val="000099"/>
              </w:rPr>
              <w:t xml:space="preserve">1. Цели и задачи. </w:t>
              <w:br/>
              <w:t xml:space="preserve">Марафон будет проходить в режиме соревнований с общим стартом. Основная идея – пройти наибольшее расстояние за 24 часа. </w:t>
              <w:br/>
              <w:br/>
              <w:t xml:space="preserve">2. Время и место проведения. </w:t>
              <w:br/>
              <w:t xml:space="preserve">19-20 марта 2011 г. в Котласском районе вблизи дер. Княжево. (около 5 км от Шипицыно в сторону Архангельска, на берегу Сев. Двины). Состоится при любой погоде и любом количестве участников. </w:t>
              <w:br/>
              <w:br/>
              <w:t xml:space="preserve">3. Программа и условия проведения. </w:t>
              <w:br/>
              <w:t xml:space="preserve">19 марта. 14.00 – общий старт. Марафон проводится по кругу протяженностью 8 км. Участникам предлагается пройти любую кратную протяженности круга дистанцию, на которую хватит желания и здоровья. </w:t>
              <w:br/>
              <w:t xml:space="preserve">Стиль передвижения – классический. В месте старта (КП-1, БАЗА) стоит дом. Судьи топят печку и занимаются бытовыми вопросами – приготовление пищи и т.п. Участники добираются до наиболее удаленной точки трассы (КП-2, середина круга), затем двигаются в сторону финиша. </w:t>
              <w:br/>
              <w:t xml:space="preserve">20 марта. 14.00 – финиш. 14.15 – награждение. </w:t>
              <w:br/>
              <w:t xml:space="preserve">Стартовый взнос (ориентировочно) составит 200 рублей. </w:t>
              <w:br/>
              <w:br/>
              <w:t xml:space="preserve">4. Питание и размещение. </w:t>
              <w:br/>
              <w:t xml:space="preserve">Участникам на КП-1 в любое время будет предложен горячий чай с бутербродами. Кроме того, будет горячее питание – суп, каша и т.д. Меню будет вкусным, калорийным и обильным. ПРиносите продукты, которые готовить не долго - хдеб, пельмени, сыр, колбаса, крупа, печенье, фрукты, шоколад и др. Каждому участнику будет можно разместиться на базе для отдыха и сна. Спальный мешок и коврики следует иметь свои. </w:t>
              <w:br/>
              <w:br/>
              <w:t xml:space="preserve">7. Как добраться до старта. </w:t>
              <w:br/>
              <w:t xml:space="preserve">Рейсовый автобус на Красноборск, с ж/д вокзала в Котласе отправляется в 12.20. Выходим на остановке Горка, затем идём по ходу автобуса около 2 км. Будет отворотка на Княжево направо, Вам туда. Основная дорога идёт (условно) с юга на север. Отворотка на Княжево направо по ходу движения, т.е. на восток. Идём около 300 м до Т-образного перекрёстка, где одна дорога идет налево (на север), а другая направо (на юг). Вам направо. Через 100 метров дорога поворачивает налево (на восток). Идём прямо до высокого берега реки Северная Двина около 300 м, затем налево (на север) по тропе вдоль берега. Самый крайний домик и есть база, до него ещё около 300 м. Есть возможность приехать вечером 13 февраля (около 18-20.00), судьи будут уже на месте. </w:t>
              <w:br/>
              <w:t xml:space="preserve">У кого есть Гугл-Планета Земля, координаты базы: 61 град. 18 минут 59 секунд С.Ш., 64 град. 31 минут 05 секунд В.Д. </w:t>
              <w:br/>
              <w:br/>
              <w:t xml:space="preserve">8. Победители. </w:t>
              <w:br/>
              <w:t xml:space="preserve">Победителем считается участник, преодолевший наибольшее количество кругов, независимо от времени. </w:t>
              <w:br/>
              <w:br/>
              <w:t xml:space="preserve">9. Награждение. </w:t>
              <w:br/>
              <w:t xml:space="preserve">Участники, прошедшие 50 км и более, будут награждены грамотами. </w:t>
              <w:br/>
              <w:br/>
              <w:t xml:space="preserve">10. Руководство подготовкой и проведением. </w:t>
              <w:br/>
              <w:t xml:space="preserve">Руководство подготовкой и проведением осуществляется добровольцами из клуба самодеятельного туризма «Экстрим», координатор проекта Копосов Дмитрий, тел. +7-921-290-8700 (Мегафон) или +7-952-252-7248 (Теле-2), e-mail: koposoff@рамблер.ру </w:t>
            </w:r>
          </w:p>
        </w:tc>
      </w:tr>
    </w:tbl>
    <w:p>
      <w:pPr>
        <w:pStyle w:val="Normal"/>
        <w:jc w:val="center"/>
        <w:rPr>
          <w:color w:val="0000FF"/>
          <w:sz w:val="28"/>
          <w:szCs w:val="28"/>
        </w:rPr>
      </w:pPr>
      <w:r>
        <w:rPr>
          <w:color w:val="0000FF"/>
          <w:sz w:val="28"/>
          <w:szCs w:val="28"/>
        </w:rPr>
        <w:t xml:space="preserve">Желаем удачи!!! </w:t>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7:00Z</dcterms:created>
  <dc:creator>user</dc:creator>
  <dc:description/>
  <cp:keywords/>
  <dc:language>en-US</dc:language>
  <cp:lastModifiedBy>user</cp:lastModifiedBy>
  <dcterms:modified xsi:type="dcterms:W3CDTF">2011-03-14T17:58:00Z</dcterms:modified>
  <cp:revision>1</cp:revision>
  <dc:subject/>
  <dc:title>ПОЛОЖЕНИЕ о проведении лыжного классического суточного марафона "СЕВЕРНАЯ ДВИНА - 2011" </dc:title>
</cp:coreProperties>
</file>