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9-ой классической лыжной гон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ого мастера спорта Ивана Утроби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АТЛОН-ТРОФИ 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ильнейших лыжников-гонщиков в своих возрастных групп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место проведения.</w:t>
      </w:r>
    </w:p>
    <w:p>
      <w:pPr>
        <w:pStyle w:val="TextBody"/>
        <w:rPr/>
      </w:pPr>
      <w:r>
        <w:rPr>
          <w:sz w:val="22"/>
          <w:szCs w:val="22"/>
        </w:rPr>
        <w:tab/>
        <w:t>Соревнования проводятся  9 марта 2012 года в г. Красногорске Московской области. Старт в 10-3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уководство проведением соревнований.</w:t>
      </w:r>
    </w:p>
    <w:p>
      <w:pPr>
        <w:pStyle w:val="TextBody"/>
        <w:rPr/>
      </w:pPr>
      <w:r>
        <w:rPr>
          <w:sz w:val="22"/>
          <w:szCs w:val="22"/>
        </w:rPr>
        <w:tab/>
        <w:t>Общее руководство подготовкой и проведением соревнований осуществляет оргкомитет гонки и Администрация Красногорского района Моск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енеральным спонсором гонки является ООО КБ «РОСАВТОБАН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грамма и регламент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Утробина  – классическая гонка с общим старто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 Дуатлон-Трофи – преследование с перерывом (две гонки с перерывом между ними). Длина каждой гонки 7,5 км для женщин и 10 км для мужчин. Первая гонка классическим стилем (масс-старт, допускаются все желающие), вторая гонка свободным стилем («ураган-старт», допускаются 30 мужчин и 20 женщин, показавших лучший результат в первой гонке)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30 – женщины, 7,5 км, классический стиль (Гонка Утробина, 1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45 – мужчины, 10 км, классический стиль (Гонка Утробина, 1-я гонка Дуатлон-Трофи),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-45 – старты начинающих лыжников (убедительная просьба прислать предварительную заявку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2-30 – женщины, 7,5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3-00 – мужчины, 10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3-45 – награждение.</w:t>
      </w:r>
    </w:p>
    <w:p>
      <w:pPr>
        <w:pStyle w:val="TextBody"/>
        <w:ind w:firstLine="720"/>
        <w:rPr/>
      </w:pPr>
      <w:r>
        <w:rPr>
          <w:sz w:val="22"/>
          <w:szCs w:val="22"/>
        </w:rPr>
        <w:t>Оргкомитет соревнований оставляет за собой право изменения регламента соревнований в зависимости от погодных и снежных условий и иных обстоя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частники и заявки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К участию в первой гонке допускаются все желающие, уплатившие стартовый взнос и заверившие личной подписью персональную ответственность за своё здоровье.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Каждый участник обязан при подаче заявке определиться, в каком зачете он участвует – Гонка Утробина или Дуатлон. Участие в двух зачетах не допускается. </w:t>
      </w:r>
    </w:p>
    <w:p>
      <w:pPr>
        <w:pStyle w:val="Normal"/>
        <w:ind w:firstLine="720"/>
        <w:rPr/>
      </w:pPr>
      <w:r>
        <w:rPr>
          <w:sz w:val="22"/>
          <w:szCs w:val="22"/>
        </w:rPr>
        <w:t>В зачете Гонки Утробина выделяются следующие возрастные группы:</w:t>
      </w:r>
    </w:p>
    <w:p>
      <w:pPr>
        <w:sectPr>
          <w:type w:val="nextPage"/>
          <w:pgSz w:w="11906" w:h="16838"/>
          <w:pgMar w:left="102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18"/>
        <w:rPr/>
      </w:pPr>
      <w:r>
        <w:rPr>
          <w:sz w:val="22"/>
          <w:szCs w:val="22"/>
        </w:rPr>
        <w:t>юниоры 1992-97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81-91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71-80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61-70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51-60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50 г.р. и старше</w:t>
      </w:r>
    </w:p>
    <w:p>
      <w:pPr>
        <w:pStyle w:val="Normal"/>
        <w:ind w:firstLine="284"/>
        <w:rPr/>
      </w:pPr>
      <w:r>
        <w:rPr>
          <w:sz w:val="22"/>
          <w:szCs w:val="22"/>
        </w:rPr>
        <w:t>юниорки 1992-97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81-91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71-80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61-70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51-60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50 г.р. и старше</w:t>
      </w:r>
    </w:p>
    <w:p>
      <w:pPr>
        <w:sectPr>
          <w:type w:val="continuous"/>
          <w:pgSz w:w="11906" w:h="16838"/>
          <w:pgMar w:left="1021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чет  Дуатлон-Трофи - абсолютный среди мужчин и среди женщ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явки, оплачиваемые по льготной цене, должны быть поданы не позже 6 марта до 18-00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гонке Утробина стартовый взнос – 100 рублей, в Дуатлон-Трофи – 5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день старта 9 марта 2012 г. – стартовый взнос, соответственно 200 руб. и 1 000 руб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ля членов МФЛГ и Лиги лыжных клубов скидка 50% только при предъявлении карточки.</w:t>
      </w:r>
    </w:p>
    <w:p>
      <w:pPr>
        <w:pStyle w:val="Normal"/>
        <w:ind w:firstLine="720"/>
        <w:rPr/>
      </w:pPr>
      <w:r>
        <w:rPr>
          <w:sz w:val="22"/>
          <w:szCs w:val="22"/>
        </w:rPr>
        <w:t>Заявка производится посредством заполнения on-line формы на сайте duathlon.ru или по телефону (495) 440-35-94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явке каждый участник должен </w:t>
      </w:r>
      <w:r>
        <w:rPr>
          <w:b/>
        </w:rPr>
        <w:t>обязательно</w:t>
      </w:r>
      <w:r>
        <w:rPr/>
        <w:t xml:space="preserve"> </w:t>
      </w:r>
      <w:r>
        <w:rPr>
          <w:rStyle w:val="StrongEmphasis"/>
        </w:rPr>
        <w:t xml:space="preserve"> указать, в каком зачете спортсмен принимает участие: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Гонка Утробина (классическая гонка),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Дуатлон - Трофи (классический + свободный стиль),</w:t>
      </w:r>
    </w:p>
    <w:p>
      <w:pPr>
        <w:pStyle w:val="Normal"/>
        <w:ind w:firstLine="720"/>
        <w:rPr>
          <w:sz w:val="22"/>
          <w:szCs w:val="22"/>
        </w:rPr>
      </w:pPr>
      <w:r>
        <w:rPr/>
        <w:t>.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рты для начинающих лыжник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промежутке между забегами взрослых лыжников будут даны старты для самых юных и начинающих лыжников (2004 г.р. и младше). Детям будут предложены две дистанции – 300 м ( для 2006 г.р.  и младше), 600 м ( для  2004 – 2005 г.р.). Результаты участников не засекаются, главное – участие. Все участники детских стартов получают призы на финише. Предварительную заявку необходимо подать не позже 17-00 час. 7 марта по адресу </w:t>
      </w:r>
      <w:hyperlink r:id="rId2">
        <w:r>
          <w:rPr>
            <w:rStyle w:val="InternetLink"/>
            <w:sz w:val="22"/>
            <w:szCs w:val="22"/>
            <w:lang w:val="en-US"/>
          </w:rPr>
          <w:t>nkunic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t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Жеребьевка и порядок старта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Первая гонка (классическим стилем):</w:t>
      </w:r>
      <w:r>
        <w:rPr>
          <w:sz w:val="22"/>
          <w:szCs w:val="22"/>
        </w:rPr>
        <w:t xml:space="preserve"> общий старт. Жеребьевка проводится по правилам масс-старта. Спортсмены, имеющие </w:t>
      </w:r>
      <w:r>
        <w:rPr>
          <w:sz w:val="22"/>
          <w:szCs w:val="22"/>
          <w:lang w:val="en-US"/>
        </w:rPr>
        <w:t>RUS</w:t>
      </w:r>
      <w:r>
        <w:rPr>
          <w:sz w:val="22"/>
          <w:szCs w:val="22"/>
        </w:rPr>
        <w:t xml:space="preserve">-пункты, формируют одну группу для жеребьевки и на старте имеют преимущественное расположение, то есть занимают первые ряды.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стальные спортсмены составляют вторую группу, жеребьевка в которой проводится случайным методом. Лыжники второй группы занимают на стартовой позиции места вслед за спортсменами первой группы. Оргкомитет вправе сформировать «красную группу» (группу сильнейших)  по итогам поданных заявок с учетом количества и квалификации участников.</w:t>
      </w:r>
      <w:r>
        <w:rPr>
          <w:color w:val="3B5179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Вторая гонка (свободным стилем):</w:t>
      </w:r>
      <w:r>
        <w:rPr>
          <w:sz w:val="22"/>
          <w:szCs w:val="22"/>
        </w:rPr>
        <w:t xml:space="preserve"> «ураган-старт» или дистанционный гандика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 второй гонке допускаются 30 лучших спортсменов среди мужчин по результатам первой классической гонки и 20 лучших женщин также по результатам первой гонки классическим стилем. </w:t>
      </w:r>
    </w:p>
    <w:p>
      <w:pPr>
        <w:pStyle w:val="Normal"/>
        <w:rPr/>
      </w:pPr>
      <w:r>
        <w:rPr>
          <w:sz w:val="22"/>
          <w:szCs w:val="22"/>
        </w:rPr>
        <w:t xml:space="preserve">Ко второй гонке допускаются только те спортсмены, которые заявились в зачет Дуатлон-Трофи и прошли отборочный тур по результатам первой гонки. </w:t>
      </w:r>
    </w:p>
    <w:p>
      <w:pPr>
        <w:pStyle w:val="Normal"/>
        <w:rPr/>
      </w:pPr>
      <w:r>
        <w:rPr>
          <w:sz w:val="22"/>
          <w:szCs w:val="22"/>
        </w:rPr>
        <w:t xml:space="preserve">Проигрыш 1 сек. на первой гонке равнозначен увеличению дистанции второй гонки на 6м для мужчин  и 5 м для женщин. Например, спортсмен В проиграл спортсмену А в первой гонке 5 сек., а спортсменка С проиграла спортсменк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0 сек. Значит, во второй гонке В стартует на  30 м дальше от А, то есть проходит вторую  дистанцию на 30 м длиннее победителя.  Спортсменка С преодолевает на 50 м больш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Старт – одновременный, результаты определяются по порядку прихода на фини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Финансирование.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Расходы, связанные с проездом, питанием и проживанием, несут участники самостоятельно либо  командирующие их организаци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агражд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классическим стилем (Гонка Утробина):</w:t>
      </w:r>
      <w:r>
        <w:rPr>
          <w:sz w:val="22"/>
          <w:szCs w:val="22"/>
        </w:rPr>
        <w:t xml:space="preserve"> спортсмены, показавшие три лучших результата в своей возрастной группе и заявившиеся в категорию «Гонка Утробина», награждаются медалями, дипломами и приза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свободным стилем (Дуатлон-Трофи):</w:t>
      </w:r>
      <w:r>
        <w:rPr>
          <w:sz w:val="22"/>
          <w:szCs w:val="22"/>
        </w:rPr>
        <w:t xml:space="preserve"> спортсмены, показавшие шесть лучших результатов, награждаются медалями (первые три места), дипломами и денежными призами.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4"/>
        <w:gridCol w:w="2634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руб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ртсмен, не явившийся на награждение, лишается права получения призовых дене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Проезд.</w:t>
      </w:r>
    </w:p>
    <w:p>
      <w:pPr>
        <w:pStyle w:val="Normal1"/>
        <w:spacing w:before="0" w:after="0"/>
        <w:ind w:firstLine="720"/>
        <w:rPr/>
      </w:pPr>
      <w:r>
        <w:rPr>
          <w:sz w:val="22"/>
          <w:szCs w:val="22"/>
        </w:rPr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Информация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trob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duathlon.ru</w:t>
        </w:r>
      </w:hyperlink>
      <w:r>
        <w:rPr>
          <w:sz w:val="22"/>
          <w:szCs w:val="22"/>
        </w:rPr>
        <w:t>.</w:t>
      </w:r>
    </w:p>
    <w:sectPr>
      <w:type w:val="continuous"/>
      <w:pgSz w:w="11906" w:h="16838"/>
      <w:pgMar w:left="102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hyperlink" Target="http://www.ytrobin.ru/" TargetMode="External"/><Relationship Id="rId4" Type="http://schemas.openxmlformats.org/officeDocument/2006/relationships/hyperlink" Target="http://www.duathl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8:00Z</dcterms:created>
  <dc:creator>Куницын</dc:creator>
  <dc:description/>
  <dc:language>en-US</dc:language>
  <cp:lastModifiedBy>Кондрашов</cp:lastModifiedBy>
  <cp:lastPrinted>2007-11-28T12:03:00Z</cp:lastPrinted>
  <dcterms:modified xsi:type="dcterms:W3CDTF">2012-02-27T05:58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