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360"/>
        <w:gridCol w:w="7488"/>
      </w:tblGrid>
      <w:tr>
        <w:trPr/>
        <w:tc>
          <w:tcPr>
            <w:tcW w:w="8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792" w:leader="none"/>
              </w:tabs>
              <w:ind w:left="-360" w:hanging="0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b/>
                <w:i/>
                <w:color w:val="000000"/>
                <w:sz w:val="20"/>
                <w:szCs w:val="20"/>
              </w:rPr>
              <w:t>«УТВЕР ЖДАЮ»                                                   «УТВЕРЖДАЮ»</w:t>
            </w:r>
          </w:p>
          <w:p>
            <w:pPr>
              <w:pStyle w:val="Heading2"/>
              <w:ind w:left="0"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 xml:space="preserve">Директор департамента по                             Председатель  комитета </w:t>
            </w:r>
          </w:p>
          <w:p>
            <w:pPr>
              <w:pStyle w:val="Heading2"/>
              <w:ind w:left="0" w:hanging="0"/>
              <w:jc w:val="left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 xml:space="preserve">физической культуре, спорту                               по культуре и  спорту                                        </w:t>
            </w:r>
          </w:p>
          <w:p>
            <w:pPr>
              <w:pStyle w:val="Heading2"/>
              <w:ind w:left="0" w:hanging="0"/>
              <w:jc w:val="left"/>
              <w:rPr/>
            </w:pPr>
            <w:r>
              <w:rPr>
                <w:b/>
                <w:color w:val="000000"/>
                <w:sz w:val="20"/>
                <w:szCs w:val="20"/>
              </w:rPr>
              <w:t>и туризму администрации области                            ЗАТО г. Радужный</w:t>
            </w:r>
          </w:p>
          <w:p>
            <w:pPr>
              <w:pStyle w:val="Heading2"/>
              <w:ind w:left="0"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_____________ Л. А. Борисенко                          _________О.В.Пивоварова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«___»  _________ 2010 г.                                       «____» ___________ 2010 г.</w:t>
            </w:r>
          </w:p>
          <w:p>
            <w:pPr>
              <w:pStyle w:val="Heading2"/>
              <w:ind w:left="0" w:hanging="0"/>
              <w:jc w:val="left"/>
              <w:rPr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Heading2"/>
              <w:ind w:left="0" w:hanging="0"/>
              <w:jc w:val="left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b/>
                <w:color w:val="000000"/>
                <w:sz w:val="20"/>
                <w:szCs w:val="20"/>
              </w:rPr>
              <w:t>П О Л О Ж Е Н И Е</w:t>
            </w:r>
          </w:p>
          <w:p>
            <w:pPr>
              <w:pStyle w:val="Normal"/>
              <w:ind w:left="360" w:hanging="360"/>
              <w:jc w:val="center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о проведении 20-го  открытого чемпионата и первенства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Владимирской области по триатлону  « РАДУГА – 2010 »</w:t>
            </w:r>
          </w:p>
          <w:p>
            <w:pPr>
              <w:pStyle w:val="Normal"/>
              <w:ind w:left="360" w:hanging="360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b/>
                <w:i/>
                <w:color w:val="000000"/>
                <w:sz w:val="20"/>
                <w:szCs w:val="20"/>
              </w:rPr>
              <w:t>1. ВВЕДЕНИЕ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Соревнования по триатлону проводятся на основании договора о совместной </w:t>
            </w:r>
          </w:p>
          <w:p>
            <w:pPr>
              <w:pStyle w:val="Normal"/>
              <w:ind w:left="360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и комитета по культуре и спорту ЗАТО г. Радужный и департамента по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ой культуре, спорту и туризму администрации Владимирской области и в соответствии с Единым календарным планом физкультурно-оздоровительных и спортивных мероприятий Владимирской области на 2010 год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Положение об областных соревнованиях по триатлону является основанием для командирования спортсменов, тренеров на соревно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b/>
                <w:i/>
                <w:color w:val="000000"/>
                <w:sz w:val="20"/>
                <w:szCs w:val="20"/>
              </w:rPr>
              <w:t>2.  ЦЕЛИ И ЗАДАЧ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уляризация олимпийских видов спорт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репление спортивных связей между городами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явление сильнейших спортсменов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                                   </w:t>
            </w:r>
            <w:r>
              <w:rPr>
                <w:b/>
                <w:i/>
                <w:color w:val="000000"/>
                <w:sz w:val="20"/>
                <w:szCs w:val="20"/>
              </w:rPr>
              <w:t>3. ПРАВО НА ПРОВЕДЕНИЕ СОРЕВНОВАНИ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 на проведение соревнований принадлежит департаменту по физической культуре, спорту и туризму администрации Владимирской области.</w:t>
            </w:r>
          </w:p>
          <w:p>
            <w:pPr>
              <w:pStyle w:val="Normal"/>
              <w:ind w:left="468" w:hanging="0"/>
              <w:jc w:val="both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                                    </w:t>
            </w:r>
            <w:r>
              <w:rPr>
                <w:b/>
                <w:i/>
                <w:color w:val="000000"/>
                <w:sz w:val="20"/>
                <w:szCs w:val="20"/>
              </w:rPr>
              <w:t>4. СРОКИ И МЕСТО ПРОВЕДЕНИЯ</w:t>
            </w:r>
          </w:p>
          <w:p>
            <w:pPr>
              <w:pStyle w:val="Heading1"/>
              <w:ind w:left="72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Триатлон проводится  25 июля 2010 года. Место проведения – деревня Конюшино, Судогодского р-на. (20 км от г. Владимира).  По шоссе г.Владимир – д.Коняево  на первой остановке д.Улыбышево поворот налево и  2 км до места старта. Начало соревнований в 12.00.  Регистрация участников в день соревнований с 10.00 на месте старта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i/>
                <w:color w:val="000000"/>
                <w:sz w:val="20"/>
                <w:szCs w:val="20"/>
              </w:rPr>
              <w:t>5.ОБЕСПЕЧЕНИЕ БЕЗОПАСНОСТИ УЧАСТНИКОВ И ЗРИТЕЛЕЙ</w:t>
            </w:r>
          </w:p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тветственность за обеспечение безопасности участников и зрителей возлагается на ГУ «Центр спортивной подготовки «Школа высшего спортивного мастерства».</w:t>
            </w:r>
          </w:p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В целях обеспечения безопасности участников и зрителей соревнования проводятся только на спортивных сооружениях, принятых к эксплуатации государственными комиссиями и при условии наличия актов технического обследования, готовности спортивного сооружения к проведению мероприятия в соответствии с:</w:t>
            </w:r>
          </w:p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-«Положением Госкомспорта о мерах по обеспечению общественного порядка и безопасности, эвакуации и оповещения участников и зрителей при проведении спортивно-массовых мероприятий» (от 17.10.1983 №786);</w:t>
            </w:r>
          </w:p>
          <w:p>
            <w:pPr>
              <w:pStyle w:val="TextBody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- «Рекомендациями Госкомспорта по обеспечению безопасности и профилактики травматизма при занятиях физической культурой и спортом» (от 01.04.1993.№44);</w:t>
            </w:r>
          </w:p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- Правилами проведения соревнований по триатлону.</w:t>
            </w:r>
          </w:p>
          <w:p>
            <w:pPr>
              <w:pStyle w:val="TextBody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6. СТРАХОВАНИЕ УЧАСТНИКОВ    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частие в соревнованиях осуществляется только при наличии договора (оригинала) о страховании. Страхование участников производится за счет средств командирующих организаций в соответствии с действующим законодательством РФ.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         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b/>
                <w:i/>
                <w:color w:val="000000"/>
                <w:sz w:val="20"/>
                <w:szCs w:val="20"/>
              </w:rPr>
              <w:t>7. РУКОВОДСТВО И ОРГАНИЗАЦИЯ СОРЕВНОВАН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е руководство проведением соревнований осуществляет департамент по физической культуре, спорту и туризму администрации области. Непосредственное проведение соревнований возлагается на ГУ ВО «Центр спортивной подготовки «Школа высшего спортивного мастерства» и комитет по культуре и спорту ЗАТО г. Радужный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8. УЧАСТНИКИ СОРЕВНОВАНИЙ   И ПРОГРАММ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К участию в соревнованиях допускаются спортсмены не моложе 14 лет. Наличие велошлема является обязательным условием для участия в триатлоне. Звание чемпиона области среди мужчин разыгрывается на основной дистанции, среди женщин – на дополнительно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ая дистанция: плавание -700 м, велокросс-15 км, бег-5 км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</w:t>
            </w:r>
            <w:r>
              <w:rPr>
                <w:color w:val="000000"/>
                <w:sz w:val="20"/>
                <w:szCs w:val="20"/>
              </w:rPr>
              <w:t>Мужчины: 18-39, 40-49, 50 лет и старше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полнительная дистанция: плавание-350 м. велокросс-10 км, бег-2,5 км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</w:t>
            </w:r>
            <w:r>
              <w:rPr>
                <w:color w:val="000000"/>
                <w:sz w:val="20"/>
                <w:szCs w:val="20"/>
              </w:rPr>
              <w:t>мужчины: 18-39,40-49,50-59,60-65,66 лет и старш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</w:t>
            </w:r>
            <w:r>
              <w:rPr>
                <w:color w:val="000000"/>
                <w:sz w:val="20"/>
                <w:szCs w:val="20"/>
              </w:rPr>
              <w:t>женщины: 18-39, 40 лет и старш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</w:t>
            </w:r>
            <w:r>
              <w:rPr>
                <w:color w:val="000000"/>
                <w:sz w:val="20"/>
                <w:szCs w:val="20"/>
              </w:rPr>
              <w:t>юноши и девушки 14-15, 16-17 лет.</w:t>
            </w:r>
          </w:p>
          <w:p>
            <w:pPr>
              <w:pStyle w:val="TextBody"/>
              <w:tabs>
                <w:tab w:val="clear" w:pos="708"/>
                <w:tab w:val="left" w:pos="420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Плавание проводится на озере преодолением водной преграды до контрольной  точки и обратно. Велокросс проходит по сильно пересеченной местности. Протяженность круга  5 км, из которых асфальтовое покрытие с выбоинами  2 км, грунтово-песчаная дорога 3 км. Длина бегового круга по пересеченной местности составляет 2,5 км.</w:t>
            </w:r>
          </w:p>
          <w:p>
            <w:pPr>
              <w:pStyle w:val="Normal"/>
              <w:ind w:left="-540" w:firstLine="4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                                                  </w:t>
            </w:r>
            <w:r>
              <w:rPr>
                <w:b/>
                <w:i/>
                <w:color w:val="000000"/>
                <w:sz w:val="20"/>
                <w:szCs w:val="20"/>
              </w:rPr>
              <w:t>9.  НАГРАЖДЕНИЕ</w:t>
            </w:r>
          </w:p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Участники триатлона, ставшие победителями в своих возрастных группах, награждаются памятными призами, медалями и грамотами департамента по физической культуре, спорту и туризму  администрации Владимирской области. Призеры триатлона награждаются медалями и грамотами. </w:t>
            </w:r>
          </w:p>
          <w:p>
            <w:pPr>
              <w:pStyle w:val="TextBody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10. ФИНАНСОВЫЕ  РАСХОДЫ </w:t>
            </w:r>
          </w:p>
          <w:p>
            <w:pPr>
              <w:pStyle w:val="TextBody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Комитет по культуре и спорту ЗАТО г.Радужный несет расходы по организации и проведению триатлона в части подготовки места соревнований, медицинского обслуживания, обеспечения безопасности участников соревнований на воде и при проведении этапов велокросса и бега.</w:t>
            </w:r>
          </w:p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епартамент по физической культуре, спорту и туризму администрации области и ГУ ВО «Центр спортивной подготовки «Школа высшего спортивного мастерства» несут расходы по награждению победителей и призеров соревнований на всех дистанциях  и во всех возрастных группах, оплате работы судей и обслуживающего персонала.</w:t>
            </w:r>
          </w:p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Для приобретения плавательных шапочек и  номеров для этапа велокросса каждый  участник триатлона сдает стартовый взнос в размере 100 рублей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</w:t>
            </w:r>
            <w:r>
              <w:rPr>
                <w:color w:val="000000"/>
                <w:sz w:val="20"/>
                <w:szCs w:val="20"/>
              </w:rPr>
              <w:t>12. ЗАЯВК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Предварительные заявки подаются до 20 июля по телефону (49254) 3-22-47 Парамонов Н.К., гл. судья (раб.), контактные телефоны: моб. 8-915-757-7037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ЮСШ – (49254) 3-23-82 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i/>
                <w:color w:val="000000"/>
                <w:sz w:val="20"/>
                <w:szCs w:val="20"/>
              </w:rPr>
              <w:t>Вручение призов победителям и призерам триатлона производится при наличии паспортных данных и пенсионного страхового свидетельст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39" w:right="459" w:gutter="0" w:header="0" w:top="0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center"/>
      <w:outlineLvl w:val="1"/>
    </w:pPr>
    <w:rPr>
      <w:bCs/>
      <w:i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left="720" w:hanging="1260"/>
      <w:jc w:val="center"/>
    </w:pPr>
    <w:rPr>
      <w:szCs w:val="28"/>
    </w:rPr>
  </w:style>
  <w:style w:type="paragraph" w:styleId="3">
    <w:name w:val="Основной текст с отступом 3"/>
    <w:basedOn w:val="Normal"/>
    <w:qFormat/>
    <w:pPr>
      <w:ind w:left="72" w:hanging="0"/>
      <w:jc w:val="both"/>
    </w:pPr>
    <w:rPr>
      <w:szCs w:val="28"/>
    </w:rPr>
  </w:style>
  <w:style w:type="paragraph" w:styleId="21">
    <w:name w:val="Основной текст 2"/>
    <w:basedOn w:val="Normal"/>
    <w:qFormat/>
    <w:pPr>
      <w:jc w:val="both"/>
    </w:pPr>
    <w:rPr>
      <w:b/>
      <w:i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9:59:00Z</dcterms:created>
  <dc:creator>USER</dc:creator>
  <dc:description/>
  <cp:keywords/>
  <dc:language>en-US</dc:language>
  <cp:lastModifiedBy>WiZaRd</cp:lastModifiedBy>
  <cp:lastPrinted>2010-06-08T14:38:00Z</cp:lastPrinted>
  <dcterms:modified xsi:type="dcterms:W3CDTF">2010-06-16T09:59:00Z</dcterms:modified>
  <cp:revision>2</cp:revision>
  <dc:subject/>
  <dc:title>                                              П О Л О Ж Е Н И Е</dc:title>
</cp:coreProperties>
</file>