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875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84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620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628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608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760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60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768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88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96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96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540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5pt;width:179.95pt;height:66.9pt" coordorigin="0,-625" coordsize="3599,1338">
                <v:rect id="shape_0" stroked="f" o:allowincell="f" style="position:absolute;left:0;top:-625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636;top:-331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658;top:-316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554;top:-30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719;top:-269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739;top:-251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726;top:-26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305;top:-23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292;top:-266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128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128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996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059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481;top:-477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568;top:-477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386;top:-47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463;top:335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463;top:335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486;top:346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509;top:357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533;top:369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863;top:335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908;top:357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885;top:346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931;top:369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283;top:335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329;top:357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307;top:346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353;top:369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501;top:317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515;top:339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572;top:370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515;top:36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529;top:400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528;top:342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574;top:338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501;top:448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515;top:469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572;top:503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515;top:499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529;top:531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528;top:475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574;top:468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501;top:58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515;top:606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572;top:638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515;top:63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529;top:667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528;top:611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574;top:604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650;top:317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664;top:339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723;top:370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664;top:36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680;top:400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679;top:342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724;top:338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623;top:453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638;top:47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695;top:507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638;top:504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652;top:536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651;top:479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696;top:473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289;top:170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308;top:187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360;top:243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335;top:243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319;top:229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352;top:199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360;top:229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3975</wp:posOffset>
            </wp:positionV>
            <wp:extent cx="2171700" cy="314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 (проект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Непосредственное проведение соревнований осуществляется спортивными клубами Арена и СКИФ, экипировочным центром «Профстайл», Московской Федерацией лыжных гонок при поддержке администрации г. Сергиева Поса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19 июля 2009 года на территории спортивного комплекса г. Сергиев Посад микрорайона Ферма, Московская область. Начало соревнований 11-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ИСТРАЦИЯ. </w:t>
      </w:r>
      <w:r>
        <w:rPr>
          <w:rFonts w:cs="Arial" w:ascii="Arial" w:hAnsi="Arial"/>
        </w:rPr>
        <w:t>9.30 -11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АРАПУЗАБЕГ</w:t>
      </w:r>
      <w:r>
        <w:rPr>
          <w:rFonts w:cs="Arial" w:ascii="Arial" w:hAnsi="Arial"/>
        </w:rPr>
        <w:t>. Старт в 11.30-11.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дети 1999-2005г. рождения (группы М3, Д3 – М7, Д7). Дистанция – 400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ЮНИОРАКВАТЛОН. </w:t>
      </w:r>
      <w:r>
        <w:rPr>
          <w:rFonts w:cs="Arial" w:ascii="Arial" w:hAnsi="Arial"/>
        </w:rPr>
        <w:t>Старт в 11.35 – 11.4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спортсмены групп Ю11, Д11 – Ю14, Д14. Дистанция – 3.5к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АКВАТЛОН. </w:t>
      </w:r>
      <w:r>
        <w:rPr>
          <w:rFonts w:cs="Arial" w:ascii="Arial" w:hAnsi="Arial"/>
        </w:rPr>
        <w:t>Старт в 12.30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станция – 3.5км, кросс. Дистанция – 800м, плавание. Дистанция – 3.5км, кросс. Стиль плавания вольный. Этапы преодолеваются последовательно. Дистанция одинакова для всех групп М18, Ж18 – М60, Ж60. Старт общ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Участники соревнований моложе 18-и лет к этапу плавания не допускаются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регистрации судьи могут обратиться к участнику соревнований с просьбой предъявить паспорт (водительские права) для уточнения возраста. Организаторы надеются на понимание спортсменов и приносят извинения за возможные неудобст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неблагоприятных условий (низкая температура воды) этап плавания может быть сокращен или отменен. В этом случае предполагается провести кросс на дистанцию  10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УЧАСТНИКИ СОРЕВНОВАНИЙ</w:t>
      </w:r>
      <w:r>
        <w:rPr>
          <w:rFonts w:cs="Arial" w:ascii="Arial" w:hAnsi="Arial"/>
        </w:rPr>
        <w:t xml:space="preserve"> 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32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-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-2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-2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4-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4, Д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1-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18, Ж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9-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9-19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40, Ж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9-19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-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9-19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47 и стар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и ст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медалями и диплом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участник соревнований, преодолевший дистанцию, получает памятный сувени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 xml:space="preserve">СТАРТОВЫЙ ВЗНОС. </w:t>
      </w:r>
      <w:r>
        <w:rPr>
          <w:rFonts w:cs="Arial" w:ascii="Arial" w:hAnsi="Arial"/>
          <w:caps/>
        </w:rPr>
        <w:t>Д</w:t>
      </w:r>
      <w:r>
        <w:rPr>
          <w:rFonts w:cs="Arial" w:ascii="Arial" w:hAnsi="Arial"/>
        </w:rPr>
        <w:t xml:space="preserve">обровольный. Все средства от стартовых взносов будут переданы в дом малютки и детский дом. В качестве взноса просьба вносить один предмет, необходимый детям, в том числе и самым маленьким: детский спортивный инвентарь или: игрушки, одежда, предметы ухода и т.п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aps/>
        </w:rPr>
        <w:t>предварительные заяв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заявке указывается фамилия, имя, год рождения, город, клуб (коллектив), контактный телефон. Заявки принимаются по тел. 8(926) 267-2186 или по E-mail: </w:t>
      </w:r>
      <w:hyperlink r:id="rId3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 xml:space="preserve">  (должно прийти подтверждение). Окончание регистрации в12.00 18 августа 2009г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бедительная просьба регистрироваться предварительно. </w:t>
      </w:r>
      <w:r>
        <w:rPr>
          <w:rFonts w:cs="Arial" w:ascii="Arial" w:hAnsi="Arial"/>
          <w:b/>
        </w:rPr>
        <w:t xml:space="preserve">Емкость старта – 250 участников. При превышении указанного предела регистрация в день старта может быть ограничена или прекращен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авила соревнований призваны утвердить принцип честной игры, создать равные условия для атлетов,  обеспечить их безопасность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борьбу в духе честного спортивного сопернич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избегать грубых и оскорбительных выраж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рещается использование личных оскорблений в адрес других атлетов, судей, волонтеров и зрите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поведени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занимать чужое место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разбрасывать личные вещи за пределами индивидуального места участ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лавательный сегмен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рещено блокировать, топить, бить, хватать, препятствовать движению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мен должен надеть шапочку, выданную организаторами соревнова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портсмен должен немедленно и бесприкословно выполнять команду судей и спасательной команды на дистан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боси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с голым торс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олзти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решается идти пешк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УСЛОВИЯ ПРИЕМА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возможные риски для здоровья и жизни, связанные с участием в соревнованиях, о чем заверяет личной подписью в заявке и (или) стартовом протоколе при получении номера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 ПРОЕЗД</w:t>
      </w:r>
      <w:r>
        <w:rPr>
          <w:rFonts w:cs="Arial" w:ascii="Arial" w:hAnsi="Arial"/>
        </w:rPr>
        <w:t xml:space="preserve">. Проезд: от Ярославского вокза-ла до ст. "Сергиев-Посад" или от м. "ВДНХ" авт. 388 до ост. "Сергиев-Посад". От вокзала автобус №7, маршрутное такси №18 до конечной остановки микрорайона Ферма. Далее пройти к месту регистрации на стадионе (около 100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Дополнительная информация и прием заявок: </w:t>
      </w:r>
    </w:p>
    <w:p>
      <w:pPr>
        <w:pStyle w:val="Normal"/>
        <w:rPr/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 8 (926) 267-21-8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ig-p@yandex.ru</w:t>
        </w:r>
      </w:hyperlink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14370" cy="313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34:00Z</dcterms:created>
  <dc:creator>www</dc:creator>
  <dc:description/>
  <cp:keywords/>
  <dc:language>en-US</dc:language>
  <cp:lastModifiedBy>pendzyuh_in</cp:lastModifiedBy>
  <cp:lastPrinted>2008-07-30T12:34:00Z</cp:lastPrinted>
  <dcterms:modified xsi:type="dcterms:W3CDTF">2009-07-07T12:23:00Z</dcterms:modified>
  <cp:revision>6</cp:revision>
  <dc:subject/>
  <dc:title> </dc:title>
</cp:coreProperties>
</file>