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000000"/>
        </w:rPr>
      </w:pPr>
      <w:r>
        <w:rPr>
          <w:color w:val="000000"/>
        </w:rPr>
        <w:br/>
        <w:t xml:space="preserve">ПРОТОКОЛ РЕЗУЛЬТАТОВ </w:t>
      </w:r>
    </w:p>
    <w:p>
      <w:pPr>
        <w:pStyle w:val="Heading1"/>
        <w:rPr>
          <w:color w:val="000000"/>
        </w:rPr>
      </w:pPr>
      <w:r>
        <w:rPr>
          <w:color w:val="000000"/>
        </w:rPr>
        <w:t>Соревнований по лыжным гонкам «Лыжня Зимятова»</w:t>
      </w:r>
    </w:p>
    <w:p>
      <w:pPr>
        <w:pStyle w:val="Heading1"/>
        <w:rPr>
          <w:color w:val="000000"/>
        </w:rPr>
      </w:pPr>
      <w:r>
        <w:rPr>
          <w:color w:val="000000"/>
        </w:rPr>
        <w:t>17 марта 2012 года                             Первомайский</w:t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Стиль классический </w:t>
      </w:r>
    </w:p>
    <w:p>
      <w:pPr>
        <w:pStyle w:val="Heading2"/>
        <w:rPr/>
      </w:pPr>
      <w:r>
        <w:rPr>
          <w:color w:val="000000"/>
        </w:rPr>
        <w:t>Дети 2001 г.р. и моложе     Дистанция 500  м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Селезнев Евгений                                     741 2002 00:02:58,35   1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Шабунов Иван                                         742 2002 00:03:20,11   2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Потапенкова Ксения                                   743 2002 00:03:22,26   3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Гусев Дакис                                          740 2005 00:05:19,82   4      </w:t>
      </w:r>
    </w:p>
    <w:p>
      <w:pPr>
        <w:pStyle w:val="Heading2"/>
        <w:rPr/>
      </w:pPr>
      <w:r>
        <w:rPr>
          <w:color w:val="000000"/>
        </w:rPr>
        <w:t>Дети 1998 – 2001 г.р.           Дистанция 1 км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Рожков Константин                                    789 1998 00:03:21,02   1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Лещенко Виктор                                       750 1996 00:03:41,26   2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Трушкова Любовь                                      788 1999 00:04:13,65   3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Батушкин Евгений                                     787 1998 00:04:36,34   4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Савкин Артем                                         790 2001 00:04:43,52   5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Ананьева Екатерина                                   786 1997 00:05:22,54   6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Маслов Денис                                         785 1997 00:05:26,69   7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Абрамова Анастасия                                   791 2000 00:06:12,27   8      </w:t>
      </w:r>
    </w:p>
    <w:p>
      <w:pPr>
        <w:pStyle w:val="Heading2"/>
        <w:rPr/>
      </w:pPr>
      <w:r>
        <w:rPr>
          <w:color w:val="000000"/>
        </w:rPr>
        <w:t>Женщины                          Дистанция  2.5 км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Зимятова Любовь                                      648 1958 00:13:35,00   1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Крювченкова Раиса         Н.Новгород                 647 1949 00:15:43,48   2      </w:t>
      </w:r>
    </w:p>
    <w:p>
      <w:pPr>
        <w:pStyle w:val="Heading2"/>
        <w:jc w:val="both"/>
        <w:rPr/>
      </w:pPr>
      <w:r>
        <w:rPr>
          <w:color w:val="000000"/>
        </w:rPr>
        <w:t>Женщины                        Дистанция 5 км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Веденеева Елена           СК Романтик          МСМК    4 1971 00:20:09,67   1     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Колунова Татьяна          Волоколамск          МС      1 1987 00:21:05,21   2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Крылова Ирина                                  МС      3 1957 00:24:03,86   3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Кириллова Татьяна         Динамо               МСМК    5 1968 00:24:28,17   4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Шамурова Екатерина                                     2 1976 00:24:36,77   5      </w:t>
      </w:r>
    </w:p>
    <w:p>
      <w:pPr>
        <w:pStyle w:val="Heading2"/>
        <w:rPr/>
      </w:pPr>
      <w:r>
        <w:rPr>
          <w:color w:val="000000"/>
        </w:rPr>
        <w:t>Мужчины 1982 – 1972 г.р.  Дистанция 10 км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Кириллов Дмитрий                               I      88 1991 00:27:45,27 в/к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Лебедев Михаил                                        83 1990 00:29:41,81 в/к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Грачев Константин         СДЮСШОР 81           I      75 1995 00:29:59,62 в/к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Чинилин Григорий          СДЮСШОР 81           I      77 1996 00:30:00,52 в/к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Шашлов Андрей             СДЮСШОР 81           I      76 1995 00:30:04,80 в/к     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Бутылкин Николай          Румянцево                   52 1982 00:30:41,73   1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Челькис Владимир          Истра                       46 1997 00:32:04,20 в/к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Гришин Александр                                      55 1975 00:32:28,43   2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Наумкин Иван              Истра                       47 1997 00:32:56,72 в/к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Цисавий Алексей                                       43 1980 00:36:34,69   3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Ильвовский Дмитрий                                    69 1986 00:39:05,87 в/к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2 Нехожин Руслан                                        70 1982 00:49:19,15   4      </w:t>
      </w:r>
    </w:p>
    <w:p>
      <w:pPr>
        <w:pStyle w:val="Heading2"/>
        <w:rPr/>
      </w:pPr>
      <w:r>
        <w:rPr>
          <w:color w:val="000000"/>
        </w:rPr>
        <w:t>Мужчины 1971 – 1962 г.р.  Дистанция 10 км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Игумнов Николай                                МС     64 1964 00:27:25,44   1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Веденеев Дмитрий          СК Романтик          МС     73 1966 00:28:29,38   2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Гаврилов Константин       Волоколамск                 79 1967 00:29:39,27   3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Шамшурин Андрей                                МС     63 1963 00:30:11,55   4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Кашенцев Андрей                                       54 1969 00:30:33,76   5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Немцов Сергей             Сычи                        51 1965 00:30:41,12   6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Репелин Францис           Франция                     39 1964 00:30:55,44   7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Букарев Андрей            Восход                      57 1970 00:31:43,06   8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Байгушев Сергей                                       56 1968 00:33:18,17   9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Кириллов Андрей                                       89 1967 00:34:33,13  10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Челькис Валерий           Истра                       45 1964 00:35:45,40  11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2 Гритнев Олег              Истра                       78 1966 00:36:27,58  12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3 Васин Андрей                                          58 1970 00:39:25,58  13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4 Родимов Александр         Истра                       44 1964 00:40:51,21  14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5 Носков Александр                               I      74 1965 00:42:03,37  15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6 Савельев Юра                                          34 1963 00:44:34,20  16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7 Чернов Николай                                        50 1968 00:45:13,95  17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8 Гуреев Сергей                                         92 1970 00:45:37,43  18      </w:t>
      </w:r>
    </w:p>
    <w:p>
      <w:pPr>
        <w:pStyle w:val="Heading2"/>
        <w:rPr/>
      </w:pPr>
      <w:r>
        <w:rPr>
          <w:color w:val="000000"/>
        </w:rPr>
        <w:t>Мужчины 1961 – 1952 г.р.   Дистанция 10 км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Быковский Сергей          Дедовск                     87 1960 00:31:54,86   1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Трушанов Иван                                         81 1959 00:33:59,28   2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Крювченков Александр      Н.Новгород           МС     31 1954 00:34:02,43   3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Дорофеев Евгений          Ново-Петровск               82 1952 00:36:37,41   4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Ядровский Александр       Дедовск                     62 1954 00:39:09,42   5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Гусев Борис                                           53 1957 00:40:03,37   6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Верещагин Александр       С.Петербург                 38 1955 00:40:25,74   7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Терещенко Александр                                   84 1954 00:40:33,15   8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Богданов Владимир         Динамо               КМС    65 1955 00:40:54,82   9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Никитин Сергей            Таллин                      36 1957 00:41:26,49  10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Зимятов Николай                                       35 1955 00:41:56,03  11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2 Верещагин Алексей         С.Петербург                 32 1955 00:43:27,56  12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3 Рябчиков Виктор           Истра                       42 1952 00:43:47,66  13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4 Есипов Сергей             Барвиха                     37 1952 00:44:08,79  14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5 Прохоров Сергей                                       33 1952 00:44:28,39  15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6 Яснов Игорь                                           48 1959 00:52:42,84  16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7 Фомсеин Сергей                                        85 1959 00:54:16,23  17      </w:t>
      </w:r>
    </w:p>
    <w:p>
      <w:pPr>
        <w:pStyle w:val="Heading2"/>
        <w:rPr/>
      </w:pPr>
      <w:r>
        <w:rPr>
          <w:color w:val="000000"/>
        </w:rPr>
        <w:t>Мужчины 1951 г.р. и старше   Дистанция  10 км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Букаров Анатолий          Восход                      61 1947 00:32:20,07   1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Краснов Виктор            Шаховская                   80 1951 00:33:48,39   2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Мямлин Владимир           Истра                       49 1950 00:34:41,65   3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Воронин Александр                                     41 1950 00:36:14,58   4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Букашин Павел                                         40 1949 00:36:41,04   5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Секлетов Сергей           Истра                       71 1946 00:43:51,49   6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Шамсутдинов Марат                              МС     59 1945 00:45:06,47   7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Секлетов Николай                                      72 1949 00:48:10,14   8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Демин Александр                                       68 1945 01:00:43,32   9      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/>
      </w:pPr>
      <w:r>
        <w:rPr>
          <w:color w:val="000000"/>
        </w:rPr>
        <w:t>Главный судья                              Артамонова И.А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</w:t>
      </w:r>
    </w:p>
    <w:p>
      <w:pPr>
        <w:pStyle w:val="HTML"/>
        <w:rPr/>
      </w:pPr>
      <w:r>
        <w:rPr>
          <w:color w:val="000000"/>
        </w:rPr>
        <w:t xml:space="preserve">Главный секретарь                          Соковиков С.С.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A5DE"/>
      <w:u w:val="single"/>
    </w:rPr>
  </w:style>
  <w:style w:type="character" w:styleId="VisitedInternetLink">
    <w:name w:val="FollowedHyperlink"/>
    <w:basedOn w:val="Style12"/>
    <w:rPr>
      <w:rFonts w:cs="Times New Roman"/>
      <w:color w:val="00A5DE"/>
      <w:u w:val="single"/>
    </w:rPr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TMLPreformattedChar">
    <w:name w:val="HTML Preformatted Char"/>
    <w:basedOn w:val="Style12"/>
    <w:qFormat/>
    <w:rPr>
      <w:rFonts w:ascii="Consolas" w:hAnsi="Consolas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8:00:00Z</dcterms:created>
  <dc:creator>дамир</dc:creator>
  <dc:description/>
  <cp:keywords/>
  <dc:language>en-US</dc:language>
  <cp:lastModifiedBy>Краснов Андрей</cp:lastModifiedBy>
  <cp:lastPrinted>2012-03-16T13:42:00Z</cp:lastPrinted>
  <dcterms:modified xsi:type="dcterms:W3CDTF">2012-03-18T08:00:00Z</dcterms:modified>
  <cp:revision>2</cp:revision>
  <dc:subject/>
  <dc:title>WinOrient - Протокол результатов</dc:title>
</cp:coreProperties>
</file>