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«ЛЫЖНЫЕ ГОНКИ» №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ЗДЕСЬ ПОСТАВИМ ПОБЕДНУЮ ТОЧКУ!</w:t>
            </w:r>
          </w:p>
          <w:p>
            <w:pPr>
              <w:pStyle w:val="Normal"/>
              <w:rPr/>
            </w:pPr>
            <w:r>
              <w:rPr/>
              <w:t>Станет ли Марафон Праздника Севера последним этапом Кубка мира по сверхмарафонским гонка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ТАЕМ ОТКРЫТЬ НОВЫЕ ИМЕНА</w:t>
            </w:r>
          </w:p>
          <w:p>
            <w:pPr>
              <w:pStyle w:val="Normal"/>
              <w:rPr/>
            </w:pPr>
            <w:r>
              <w:rPr/>
              <w:t xml:space="preserve">Главный тренер сборных команд России В.А.Иванов о вероятных претендентах на победы в Тронхейме (чемпионат мира 1997 года), и Нагано (Олимпиада 98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КОНФЕРЕНЦИИ ФЕДЕРАЦИИ ЛЫЖНЫХ ГОНОК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СТАЕМ СКВОЗЬ АСФАЛЬТ</w:t>
            </w:r>
          </w:p>
          <w:p>
            <w:pPr>
              <w:pStyle w:val="Normal"/>
              <w:rPr/>
            </w:pPr>
            <w:r>
              <w:rPr/>
              <w:t>Личный тренер С.Чепикова размышляет о причинах, побудивших Сергея навсегда покинуть биатл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МЕЛОСТЬ ЗАМЫСЛА И РЕШИМОСТЬ ИСПОЛНЕНИЯ» - </w:t>
            </w:r>
          </w:p>
          <w:p>
            <w:pPr>
              <w:pStyle w:val="Normal"/>
              <w:rPr/>
            </w:pPr>
            <w:r>
              <w:rPr/>
              <w:t>эти слова стали девизом команды МВТУ, 30 лет назад возродившей традицию лыжных переходов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ДИМ МАРАФОН МВТУ!</w:t>
            </w:r>
          </w:p>
          <w:p>
            <w:pPr>
              <w:pStyle w:val="Normal"/>
              <w:rPr/>
            </w:pPr>
            <w:r>
              <w:rPr/>
              <w:t>Почему, услышав словосочетание: «Гонка МВТУ», мы невольно улыбаемся собеседнику? Нам есть о чем вспомни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ЕРЕЯ «Л.Г.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ДПИСАТЬСЯ НА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РУШИН: ВСЁ О ЛЫЖАХ «</w:t>
            </w:r>
            <w:r>
              <w:rPr>
                <w:lang w:val="en-GB"/>
              </w:rPr>
              <w:t>ATOMIC</w:t>
            </w:r>
            <w:r>
              <w:rPr/>
              <w:t>» И «</w:t>
            </w:r>
            <w:r>
              <w:rPr>
                <w:lang w:val="en-GB"/>
              </w:rPr>
              <w:t>FISCHER</w:t>
            </w:r>
            <w:r>
              <w:rPr/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М НА «ФИНЛЯНДИЯ ХИХТО»!</w:t>
            </w:r>
          </w:p>
          <w:p>
            <w:pPr>
              <w:pStyle w:val="Normal"/>
              <w:rPr/>
            </w:pPr>
            <w:r>
              <w:rPr/>
              <w:t>Иллюстрированный репортаж об одной из самых популярных в мире массовых лыжных гон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АРАБАТЫВАТЬ САМИ.</w:t>
            </w:r>
          </w:p>
          <w:p>
            <w:pPr>
              <w:pStyle w:val="Normal"/>
              <w:rPr/>
            </w:pPr>
            <w:r>
              <w:rPr/>
              <w:t>Менеджер национальной сборной Ю.Чарковский рассказывает о финансовой стороне сегодняшней жизни 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ТОЛЕТИЮ ЛЫЖНОГО СПОРТА В РОССИИ.</w:t>
            </w:r>
          </w:p>
          <w:p>
            <w:pPr>
              <w:pStyle w:val="Normal"/>
              <w:rPr/>
            </w:pPr>
            <w:r>
              <w:rPr/>
              <w:t>Вице-президент Российского лыжного любительского союза В.Курочкин об итогах сез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ВСЕХ МЕЖДУНАРОДНЫХ СОРЕВНОВАНИЙ СЕЗ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ГОВОРИ, ЧТО ЖИЗНЬ НЕ ЗАДАЛАСЬ, </w:t>
            </w:r>
            <w:r>
              <w:rPr>
                <w:rFonts w:cs="Times" w:ascii="Times" w:hAnsi="Times"/>
                <w:caps/>
              </w:rPr>
              <w:t>если в дом пришла бе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з о Михаиле Терентьеве - первом в истории российского лыжного спорта чемпионе мира среди инвалидов-«опорн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Е ГОНКИ»</w:t>
      </w:r>
      <w:r>
        <w:rPr/>
        <w:t xml:space="preserve"> №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Ч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ДИМ МАРАФОН МВ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УЛЫБНУЛАСЬ УДАЧА!</w:t>
            </w:r>
          </w:p>
          <w:p>
            <w:pPr>
              <w:pStyle w:val="Normal"/>
              <w:rPr/>
            </w:pPr>
            <w:r>
              <w:rPr/>
              <w:t>(итоги лотереи «Л.Г.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 СРЕДИ СОСЕН</w:t>
            </w:r>
          </w:p>
          <w:p>
            <w:pPr>
              <w:pStyle w:val="Normal"/>
              <w:rPr/>
            </w:pPr>
            <w:r>
              <w:rPr/>
              <w:t xml:space="preserve">(репортаж с летних сборов национальной команды в г. Острове Псковской област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РУШИН: «МАЛЕНЬКИЕ СЕКРЕТЫ»</w:t>
            </w:r>
          </w:p>
          <w:p>
            <w:pPr>
              <w:pStyle w:val="Normal"/>
              <w:rPr/>
            </w:pPr>
            <w:r>
              <w:rPr/>
              <w:t xml:space="preserve">(все о мазях и парафинах </w:t>
            </w:r>
            <w:r>
              <w:rPr>
                <w:lang w:val="en-US"/>
              </w:rPr>
              <w:t>SWIX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БОТВИНОВ: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«Я </w:t>
            </w:r>
            <w:r>
              <w:rPr/>
              <w:t>выбираю свободу</w:t>
            </w:r>
            <w:r>
              <w:rPr>
                <w:rFonts w:cs="Times" w:ascii="Times" w:hAnsi="Times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  <w:lang w:val="en-US"/>
              </w:rPr>
              <w:t>Rossignol-</w:t>
            </w:r>
            <w:r>
              <w:rPr>
                <w:rFonts w:cs="Times" w:ascii="Times" w:hAnsi="Times"/>
                <w:caps/>
              </w:rPr>
              <w:t xml:space="preserve"> третья сил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Й КАДЫКОВ:</w:t>
            </w:r>
          </w:p>
          <w:p>
            <w:pPr>
              <w:pStyle w:val="Normal"/>
              <w:rPr/>
            </w:pPr>
            <w:r>
              <w:rPr/>
              <w:t xml:space="preserve">« Однажды окунувшись в мир </w:t>
            </w:r>
            <w:r>
              <w:rPr>
                <w:lang w:val="en-US"/>
              </w:rPr>
              <w:t>WOR</w:t>
            </w:r>
            <w:r>
              <w:rPr>
                <w:lang w:val="en-GB"/>
              </w:rPr>
              <w:t>L</w:t>
            </w:r>
            <w:r>
              <w:rPr>
                <w:lang w:val="en-US"/>
              </w:rPr>
              <w:t>DLOPPET</w:t>
            </w:r>
            <w:r>
              <w:rPr/>
              <w:t>, я стал навеки его пленник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УТЕШЕСТВИЯ:</w:t>
            </w:r>
          </w:p>
          <w:p>
            <w:pPr>
              <w:pStyle w:val="Normal"/>
              <w:rPr/>
            </w:pPr>
            <w:r>
              <w:rPr/>
              <w:t>Финляндия - это не близко, а очень близ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" w:ascii="Times" w:hAnsi="Times"/>
                <w:caps/>
              </w:rPr>
              <w:t>200 км великолепно подготовленных трасс для беговых лыж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это австрийские курорты Зеефельд и Цель-ам-З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тдохнуть в Словакии по цене Подмоск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В МАРКОВ:</w:t>
            </w:r>
          </w:p>
          <w:p>
            <w:pPr>
              <w:pStyle w:val="Normal"/>
              <w:rPr/>
            </w:pPr>
            <w:r>
              <w:rPr/>
              <w:t>«100-километровую гонку лучше всего бежать, съев с утра миску овсянки» (советы спортивного врача лыжнику-гонщик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>Противостоя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жники и экологи в трехлетней борьбе со Службой внешней разведки отстояли  трассы Битцевского лесоп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</w:t>
            </w:r>
            <w:r>
              <w:rPr>
                <w:rFonts w:cs="Times" w:ascii="Times" w:hAnsi="Times"/>
                <w:caps/>
                <w:lang w:val="en-US"/>
              </w:rPr>
              <w:t>MADSHUS</w:t>
            </w:r>
            <w:r>
              <w:rPr>
                <w:rFonts w:cs="Times" w:ascii="Times" w:hAnsi="Times"/>
                <w:caps/>
              </w:rPr>
              <w:t>» наступает на российский ры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овосибирский сверхмарафон - жемчужина среди российских мараф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ДПИСАТЬСЯ НА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Е ГОНКИ» №3-4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30"/>
      </w:tblGrid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ЧИТА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МИРА ПО ЛЫЖНЫМ ГОНКАМ (г. Тронхейм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Зачем?!( Что побудило Л. Егорову принять бромантан? – </w:t>
            </w:r>
          </w:p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caps/>
              </w:rPr>
              <w:t>Р</w:t>
            </w:r>
            <w:r>
              <w:rPr/>
              <w:t>асследование</w:t>
            </w:r>
            <w:r>
              <w:rPr>
                <w:rFonts w:cs="Times" w:ascii="Times" w:hAnsi="Times"/>
                <w:caps/>
              </w:rPr>
              <w:t xml:space="preserve"> «ЛГ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1</w:t>
            </w:r>
          </w:p>
        </w:tc>
      </w:tr>
      <w:tr>
        <w:trPr>
          <w:trHeight w:val="5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РИЙ ЩЕРБАКОВ: </w:t>
            </w:r>
          </w:p>
          <w:p>
            <w:pPr>
              <w:pStyle w:val="Normal"/>
              <w:rPr/>
            </w:pPr>
            <w:r>
              <w:rPr/>
              <w:t>«Петыгин точно не соврет» (о лыжных палках производства Уральского электрохимического комбинат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Л.Г.» на чемпионате Европы среди инвалидов в г. Тобольск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48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Л.Г.» ( более 70 призов от «</w:t>
            </w:r>
            <w:r>
              <w:rPr>
                <w:lang w:val="en-US"/>
              </w:rPr>
              <w:t>ROSSIGNOL</w:t>
            </w:r>
            <w:r>
              <w:rPr/>
              <w:t>»!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ГРУШИН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сё о «</w:t>
            </w:r>
            <w:r>
              <w:rPr>
                <w:lang w:val="en-US"/>
              </w:rPr>
              <w:t>REX</w:t>
            </w:r>
            <w:r>
              <w:rPr/>
              <w:t>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3</w:t>
            </w:r>
          </w:p>
        </w:tc>
      </w:tr>
      <w:tr>
        <w:trPr>
          <w:trHeight w:val="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ПЕТРОВ: </w:t>
            </w:r>
          </w:p>
          <w:p>
            <w:pPr>
              <w:pStyle w:val="Normal"/>
              <w:rPr/>
            </w:pPr>
            <w:r>
              <w:rPr/>
              <w:t>«Семь лет спустя» (репортаж с возрожденной гонки МВТУ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</w:tr>
      <w:tr>
        <w:trPr>
          <w:trHeight w:val="86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Й ПОПЦОВ:</w:t>
            </w:r>
          </w:p>
          <w:p>
            <w:pPr>
              <w:pStyle w:val="Normal"/>
              <w:rPr/>
            </w:pPr>
            <w:r>
              <w:rPr/>
              <w:t>« Наденьте на руку компьютер!» (о мониторах сердечного ритма «</w:t>
            </w:r>
            <w:r>
              <w:rPr>
                <w:lang w:val="en-US"/>
              </w:rPr>
              <w:t>POLAR</w:t>
            </w:r>
            <w:r>
              <w:rPr/>
              <w:t>», способных принципиально изменить ваши представления о тренировочном процессе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</w:tr>
      <w:tr>
        <w:trPr>
          <w:trHeight w:val="85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о следам наших выступле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продолжаем дискуссию, начатую Михаилом Ботвиновым в прошлом номере нашего журнала) </w:t>
            </w:r>
          </w:p>
          <w:p>
            <w:pPr>
              <w:pStyle w:val="Normal"/>
              <w:rPr/>
            </w:pPr>
            <w:r>
              <w:rPr/>
              <w:t>БОРИС БЫСТРОВ: «Михаил знал, на что шел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</w:tr>
      <w:tr>
        <w:trPr>
          <w:trHeight w:val="3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СЛАВ ВЕДЕНИН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колько можно лгать?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ИЙ ХЛЕБНИКОВ: </w:t>
            </w:r>
          </w:p>
          <w:p>
            <w:pPr>
              <w:pStyle w:val="Normal"/>
              <w:rPr/>
            </w:pPr>
            <w:r>
              <w:rPr/>
              <w:t>«А свободу ли выбрал Михаил?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АТИСТИКА:</w:t>
            </w:r>
          </w:p>
          <w:p>
            <w:pPr>
              <w:pStyle w:val="Normal"/>
              <w:rPr/>
            </w:pPr>
            <w:r>
              <w:rPr/>
              <w:t>Кубок мира, Кубок «Worldloppet», «Лыжня России», «Праздник Севера», «Европа-Азия», Вятский марафон, гонка МВТУ, чемпионат мира среди ветер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79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ши региональные представител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ак подписаться на журнал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Е ГОНКИ» №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исьма ч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>Впервые в Росс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 рамках </w:t>
            </w:r>
            <w:r>
              <w:rPr>
                <w:lang w:val="en-US"/>
              </w:rPr>
              <w:t>IV</w:t>
            </w:r>
            <w:r>
              <w:rPr/>
              <w:t xml:space="preserve"> Московского международного лыжного салона - столь шикарная экспозиция для поклонников беговых лыж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ро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 ГУМЕНЮК: </w:t>
            </w:r>
          </w:p>
          <w:p>
            <w:pPr>
              <w:pStyle w:val="Normal"/>
              <w:rPr/>
            </w:pPr>
            <w:r>
              <w:rPr/>
              <w:t>Дались вам эти Альпы! ( фоторепортаж с Камча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Л.Г.» - более 70 призов от «</w:t>
            </w:r>
            <w:r>
              <w:rPr>
                <w:lang w:val="en-US"/>
              </w:rPr>
              <w:t>ROSSIGNOL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После первого тура лидеров - считанные еди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ГРУШИН: </w:t>
            </w:r>
          </w:p>
          <w:p>
            <w:pPr>
              <w:pStyle w:val="Normal"/>
              <w:rPr/>
            </w:pPr>
            <w:r>
              <w:rPr/>
              <w:t>Всё о подготовке лы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РГИЙ КАДЫКОВ: </w:t>
            </w:r>
          </w:p>
          <w:p>
            <w:pPr>
              <w:pStyle w:val="Normal"/>
              <w:rPr/>
            </w:pPr>
            <w:r>
              <w:rPr/>
              <w:t>«Создадим российскую команду  Worldloppet»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портивное питание «</w:t>
            </w:r>
            <w:r>
              <w:rPr>
                <w:rFonts w:cs="Times" w:ascii="Times" w:hAnsi="Times"/>
                <w:caps/>
                <w:lang w:val="en-US"/>
              </w:rPr>
              <w:t>KOELBEL</w:t>
            </w:r>
            <w:r>
              <w:rPr>
                <w:rFonts w:cs="Times" w:ascii="Times" w:hAnsi="Times"/>
                <w:caps/>
              </w:rPr>
              <w:t>»- то, что вам нужно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РИЙ ПУТИНЦЕВ, ЕЛЕНА МАТВЕЕВА: </w:t>
            </w:r>
          </w:p>
          <w:p>
            <w:pPr>
              <w:pStyle w:val="Normal"/>
              <w:rPr/>
            </w:pPr>
            <w:r>
              <w:rPr/>
              <w:t xml:space="preserve">«Подарите себе чуть-чуть Европы!»: репортаж с австрийской сверхмарафонской гонки « Доломитен лауф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ЛЕДАМ НАШИХ ВЫСТУПЛЕНИЙ </w:t>
            </w:r>
          </w:p>
          <w:p>
            <w:pPr>
              <w:pStyle w:val="Normal"/>
              <w:rPr/>
            </w:pPr>
            <w:r>
              <w:rPr/>
              <w:t>(Продолжаем дискуссию, вызванную отъездом из нашей страны Михаила Ботвинова)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Кузьмин:</w:t>
            </w:r>
            <w:r>
              <w:rPr/>
              <w:t xml:space="preserve">  «Успеть решить противоречия не революционным, а эволюционным путе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А КЛИНГ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ика Мюллюла сам решает, на каких лыжах ему бега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ИНА ОРДИНА: </w:t>
            </w:r>
          </w:p>
          <w:p>
            <w:pPr>
              <w:pStyle w:val="Normal"/>
              <w:rPr/>
            </w:pPr>
            <w:r>
              <w:rPr/>
              <w:t>«Россия обладает лучшей системой подготовки высококлассных лыжников-гонщ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>Иван Исаев:</w:t>
            </w:r>
          </w:p>
          <w:p>
            <w:pPr>
              <w:pStyle w:val="Normal"/>
              <w:rPr>
                <w:caps/>
              </w:rPr>
            </w:pPr>
            <w:r>
              <w:rPr/>
              <w:t>Открытое письмо президенту Федерации лыжных гонок России А.В.Акентье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ак подписаться на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Где купить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Е ГОНКИ» № 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исьма ч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роткой стро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Московский международный сал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ш человек на юге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убок «Лыжные марафоны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ю Алексеевичу Карпову - 90 лет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Лыжня дяди Коли Манжо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ервые международные победы российских лыжероллер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О бедной сметане замолвите слов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в гостях у доктора Марк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лассификация Федерации лыжных гонок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«Хулиган на лыжне» </w:t>
            </w:r>
            <w:r>
              <w:rPr>
                <w:caps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</w:rPr>
              <w:t>рассказ В. Веденина о поездке в гости к Э.Мянтюра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. Смирнов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Панорама зимних Олимпиад (часть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ак подписаться на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Где купить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Е ГОНКИ» №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исьма ч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ДИОЗНО!  </w:t>
            </w:r>
          </w:p>
          <w:p>
            <w:pPr>
              <w:pStyle w:val="Normal"/>
              <w:rPr/>
            </w:pPr>
            <w:r>
              <w:rPr/>
              <w:t>(Великолепные результаты показали российские мастера лыжного ориентирования на чемпионате мира в Австр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ВЕМСЯ, САН САНЫЧ!</w:t>
            </w:r>
          </w:p>
          <w:p>
            <w:pPr>
              <w:pStyle w:val="Normal"/>
              <w:rPr/>
            </w:pPr>
            <w:r>
              <w:rPr/>
              <w:t>(во Владимире усилиями одного-единственного человека построена освещенная трас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ЗВЕЗД Н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Васалоппет» - гонка, стартующая в но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100 лет клубу «Полярная звез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Штайншлиф - шлифовка лыж кам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тиоксиданты - что это тако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анорама лыжных гонок на Олимпиад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часть 2: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иг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>Итоги викторины «ЛГ»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-</w:t>
            </w:r>
            <w:r>
              <w:rPr/>
              <w:t xml:space="preserve"> свыше 60 призов от «</w:t>
            </w:r>
            <w:r>
              <w:rPr>
                <w:lang w:val="en-US"/>
              </w:rPr>
              <w:t>ROSSIGNOL</w:t>
            </w:r>
            <w:r>
              <w:rPr/>
              <w:t>» обрели своих хозя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«ЛЫЖНЫЙ СПОРТ»</w:t>
      </w:r>
      <w:r>
        <w:rPr/>
        <w:t xml:space="preserve"> № 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1999 год - 8 номеров!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слово редак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лимпиада-98 в Наг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епраздничное интервью с Анатолием Чепалов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ЧЕПИК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«С Михаилом Ботвиновым на тренировках мы пили из одного термо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Рейтинг лыжников всех времен и нар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Заглянув на биатлонное стрельбище в Наг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араолимпиада в Нагано назвала своих геро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КУЗЬМИН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Родителям подрастающих лыж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ЙСПОРТ»</w:t>
      </w:r>
      <w:r>
        <w:rPr/>
        <w:t xml:space="preserve"> № 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первые Кубок мира по скоростным лыжероллерам отправляется в Ро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ши юбил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Юное поколение ориентировщиков выбирает «</w:t>
            </w:r>
            <w:r>
              <w:rPr>
                <w:rFonts w:cs="Times" w:ascii="Times" w:hAnsi="Times"/>
                <w:caps/>
                <w:lang w:val="en-US"/>
              </w:rPr>
              <w:t>MOROTTO</w:t>
            </w:r>
            <w:r>
              <w:rPr>
                <w:rFonts w:cs="Times" w:ascii="Times" w:hAnsi="Times"/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Чем занимается Вяльбе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и пошиве фирменной одежды журнал «Лыжный спорт» отдал предпочтение отечественному производи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</w:t>
            </w:r>
            <w:r>
              <w:rPr>
                <w:rFonts w:cs="Times" w:ascii="Times" w:hAnsi="Times"/>
                <w:caps/>
                <w:lang w:val="en-US"/>
              </w:rPr>
              <w:t>MAD</w:t>
            </w:r>
            <w:r>
              <w:rPr>
                <w:rFonts w:cs="Times" w:ascii="Times" w:hAnsi="Times"/>
                <w:caps/>
                <w:lang w:val="en-GB"/>
              </w:rPr>
              <w:t>S</w:t>
            </w:r>
            <w:r>
              <w:rPr>
                <w:rFonts w:cs="Times" w:ascii="Times" w:hAnsi="Times"/>
                <w:caps/>
                <w:lang w:val="en-US"/>
              </w:rPr>
              <w:t>HUS</w:t>
            </w:r>
            <w:r>
              <w:rPr>
                <w:rFonts w:cs="Times" w:ascii="Times" w:hAnsi="Times"/>
                <w:caps/>
              </w:rPr>
              <w:t>» и «</w:t>
            </w:r>
            <w:r>
              <w:rPr>
                <w:rFonts w:cs="Times" w:ascii="Times" w:hAnsi="Times"/>
                <w:caps/>
                <w:lang w:val="en-US"/>
              </w:rPr>
              <w:t>PELTONEN</w:t>
            </w:r>
            <w:r>
              <w:rPr>
                <w:rFonts w:cs="Times" w:ascii="Times" w:hAnsi="Times"/>
                <w:caps/>
              </w:rPr>
              <w:t>» будут делать 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КАДЫК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афон «Праздник Севера» - этап «</w:t>
            </w:r>
            <w:r>
              <w:rPr>
                <w:lang w:val="en-US"/>
              </w:rPr>
              <w:t>EUROLOPPET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В любви не стыдно мне признаться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</w:t>
            </w:r>
            <w:r>
              <w:rPr>
                <w:rFonts w:cs="Times" w:ascii="Times" w:hAnsi="Times"/>
                <w:caps/>
                <w:lang w:val="en-US"/>
              </w:rPr>
              <w:t>ARTEX</w:t>
            </w:r>
            <w:r>
              <w:rPr>
                <w:rFonts w:cs="Times" w:ascii="Times" w:hAnsi="Times"/>
                <w:caps/>
              </w:rPr>
              <w:t>» представляет свою продук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НОМЕРА: </w:t>
            </w:r>
            <w:r>
              <w:rPr>
                <w:rFonts w:cs="Times" w:ascii="Times" w:hAnsi="Times"/>
                <w:caps/>
              </w:rPr>
              <w:t xml:space="preserve">Труба </w:t>
            </w:r>
          </w:p>
          <w:p>
            <w:pPr>
              <w:pStyle w:val="Normal"/>
              <w:rPr/>
            </w:pPr>
            <w:r>
              <w:rPr/>
              <w:t>(первый в мире лыжный тоннель построен в Финлян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тарик и ло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Финская электри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овинки коллекции «</w:t>
            </w:r>
            <w:r>
              <w:rPr>
                <w:rFonts w:cs="Times" w:ascii="Times" w:hAnsi="Times"/>
                <w:caps/>
                <w:lang w:val="en-US"/>
              </w:rPr>
              <w:t>ELAN</w:t>
            </w:r>
            <w:r>
              <w:rPr>
                <w:rFonts w:cs="Times" w:ascii="Times" w:hAnsi="Times"/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ан Аабек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Делать интересный лыжный журнал - моя професс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ей Ашитк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е советую я вам ездить в Италию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Знакомьтесь: ваш новый старый приятель «</w:t>
            </w:r>
            <w:r>
              <w:rPr>
                <w:rFonts w:cs="Times" w:ascii="Times" w:hAnsi="Times"/>
                <w:caps/>
                <w:lang w:val="en-US"/>
              </w:rPr>
              <w:t>VAUHTI</w:t>
            </w:r>
            <w:r>
              <w:rPr>
                <w:rFonts w:cs="Times" w:ascii="Times" w:hAnsi="Times"/>
                <w:caps/>
              </w:rPr>
              <w:t xml:space="preserve">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Джузеппе Мазе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Учитесь правильно пить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рина Ованеся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ноуборд - подлинное дитя нашего сумасшедшего в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Козл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расная Поляна - один из немногих российских уголков для горнолыжников, оставшихся в России после распада ССС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Римма Антипанова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первая российская женщина-член «Worldloppet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тическая вкладка лыжного клуба «Ка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 конкурсе детского рисунка на лыжную тему появились первые участ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анорама лыжных гонок на Олимпиад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часть 3: </w:t>
            </w:r>
            <w:r>
              <w:rPr>
                <w:lang w:val="en-GB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иг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онка МВТУ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Л.С.» обращается за помощью к своим читател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ммерсанты ставят на лыжи детв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Знакомьтесь: новинки от «</w:t>
            </w:r>
            <w:r>
              <w:rPr>
                <w:rFonts w:cs="Times" w:ascii="Times" w:hAnsi="Times"/>
                <w:caps/>
                <w:lang w:val="en-US"/>
              </w:rPr>
              <w:t>BRIKO</w:t>
            </w:r>
            <w:r>
              <w:rPr>
                <w:rFonts w:cs="Times" w:ascii="Times" w:hAnsi="Times"/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Шигае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Два чемпионата - два падения, да взлета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1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 горных лыжах по…пес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Лыжная сказка на </w:t>
            </w:r>
            <w:r>
              <w:rPr>
                <w:rFonts w:cs="Times" w:ascii="Times" w:hAnsi="Times"/>
                <w:caps/>
                <w:lang w:val="en-US"/>
              </w:rPr>
              <w:t>V</w:t>
            </w:r>
            <w:r>
              <w:rPr>
                <w:rFonts w:cs="Times" w:ascii="Times" w:hAnsi="Times"/>
                <w:caps/>
              </w:rPr>
              <w:t xml:space="preserve"> Московском международном лыжном сал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И тогда Лужков сказал: «В Москве лыжному тоннелю быть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Раису Хворову «отцепили» от работы телекомментатора на чемпионате мира в Рамзау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 старт гонки МВТУ в 1999 году впервые выйдут женщ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Егорова оттаяла душ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тец Федор, отдай колбасу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Алексей Прокуроров дарит лыжи дет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усть земля тебе будет пухом, Дима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«Кубок «Лыжные марафоны России» -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мы строим новый календар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 номера: АВСТРИЯ</w:t>
            </w:r>
          </w:p>
          <w:p>
            <w:pPr>
              <w:pStyle w:val="Normal"/>
              <w:rPr/>
            </w:pPr>
            <w:r>
              <w:rPr/>
              <w:t>Глет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 34 года Анфиса Резцова начинает все снач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Фабр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рассказываем о фабрике «</w:t>
            </w:r>
            <w:r>
              <w:rPr>
                <w:lang w:val="en-US"/>
              </w:rPr>
              <w:t>FISHER</w:t>
            </w:r>
            <w:r>
              <w:rPr/>
              <w:t>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Рын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всё о рынках беговых лыж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правочное бюро «Л.С.»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к правильно подобрать сноуборд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Где в Москве и Подмосковье покататься на горных лыжа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За 112 $ - на первый снег в Финлянд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вет высокой любв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слово об А.А.Карпо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Мешк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Гели и растворы с фторограникой мы начали делать первыми в мире» (о смазках «МВИС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Мечтаю выиграть «ВАСАЛОПП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Кто уволил доктора Маркова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интервью не с Садового коль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следний страж великой лыжной держ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Системе не важны фамилии, системе нужны медали…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 30-летию чемпионатов мира  и Европы среди юнио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анислав Елаховс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ставляем лыжное ориен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5 лет первому первенству СССР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Булат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нолыжный спорт в России - что завт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алендари соревнований на 1998-99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исьма ч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этическая страничка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оветы Джузеппе Мазер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ластическая интеграц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ам отвечает Любовь Легез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 марафоне «Самарская лу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 подписке на 199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 1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/>
              <w:t xml:space="preserve">Результаты </w:t>
            </w:r>
            <w:r>
              <w:rPr>
                <w:lang w:val="en-US"/>
              </w:rPr>
              <w:t>XXVIII</w:t>
            </w:r>
            <w:r>
              <w:rPr/>
              <w:t xml:space="preserve"> зимних Олимпийски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 xml:space="preserve">Результаты </w:t>
            </w:r>
            <w:r>
              <w:rPr>
                <w:rFonts w:cs="Times" w:ascii="Times" w:hAnsi="Times"/>
                <w:caps/>
                <w:lang w:val="en-US"/>
              </w:rPr>
              <w:t xml:space="preserve">VII </w:t>
            </w:r>
            <w:r>
              <w:rPr>
                <w:rFonts w:cs="Times" w:ascii="Times" w:hAnsi="Times"/>
                <w:caps/>
              </w:rPr>
              <w:t>Параолимпиа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тоги Кубка мира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lang w:val="en-US"/>
              </w:rPr>
            </w:pPr>
            <w:r>
              <w:rPr>
                <w:rFonts w:cs="Times" w:ascii="Times" w:hAnsi="Times"/>
                <w:caps/>
              </w:rPr>
              <w:t xml:space="preserve">Результаты «Worldloppet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Антонина Ордина уточня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Георгий Кадыков об итогах первого Кубка «Лыжные марафоны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Любовь Легез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ервый рейтинг лыжных марафон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отоколы лыжных марафонов от «Лыжни России» до «Ишимбая-98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мментарий к Указу Президен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АЯ КОНФЕРЕНЦИЯ</w:t>
            </w:r>
          </w:p>
          <w:p>
            <w:pPr>
              <w:pStyle w:val="Normal"/>
              <w:rPr/>
            </w:pPr>
            <w:r>
              <w:rPr/>
              <w:t>Николай Лопухов: «Продолжать так работать нет смы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орис Быст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Извините, но не могу промолча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руши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Рассчитываю, что команде дадут спокойно поработать хотя бы в течение пары л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Ша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Уехать из России - жуткое решение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о Ботвинова врагом №1 советской команды был 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 итогам тренерской конферен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Алексеев</w:t>
            </w:r>
            <w:r>
              <w:rPr/>
              <w:t>: «Оценка интенсивности тренировочно-соревновательных упражнений по частоте сокращений сердца у лыжн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лентин Плохо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дна из перспектив развития лыжных гон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ТРИБУНА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Олег Сивков:</w:t>
            </w:r>
            <w:r>
              <w:rPr/>
              <w:t xml:space="preserve"> «Мышцы стопы и голени будут уставать меньш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Лев Литви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 ветеранам особый подх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. Лагойд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Новый тренажер годится даже для бездорожь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иколай Зимятов едва не обыграл…Гунде Св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нег как мираж, снег как видение, снег - как сбежавшая судь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Тауф Хамит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в Италию на лыжеролле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Завьял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Создана федерация лыжероллеров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россворд от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ши региональные представ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Й СПОРТ»</w:t>
      </w:r>
      <w:r>
        <w:rPr/>
        <w:t xml:space="preserve"> №1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НКУРС детского рисунка на лыжную те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(политики на лыж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ДВАР БРО - АЛЕКСАНДР ЗАВЬЯЛОВ: </w:t>
            </w:r>
          </w:p>
          <w:p>
            <w:pPr>
              <w:pStyle w:val="Normal"/>
              <w:rPr/>
            </w:pPr>
            <w:r>
              <w:rPr/>
              <w:t>встреча через 1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И БЫ ДЕЛАТЬ ИЗ ЭТИХ ЛЮДЕЙ </w:t>
            </w:r>
          </w:p>
          <w:p>
            <w:pPr>
              <w:pStyle w:val="Normal"/>
              <w:rPr/>
            </w:pPr>
            <w:r>
              <w:rPr/>
              <w:t>(репортаж с Десногорского сверхмарафона «100 км за сутки»)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ЫЙ ЦЕНТР В США: </w:t>
            </w:r>
          </w:p>
          <w:p>
            <w:pPr>
              <w:pStyle w:val="Normal"/>
              <w:rPr/>
            </w:pPr>
            <w:r>
              <w:rPr/>
              <w:t>как это делается «у 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ЩЁ РАЗ О «РАЗВЕСИСТОЙ КЛЮКВЕ» </w:t>
            </w:r>
          </w:p>
          <w:p>
            <w:pPr>
              <w:pStyle w:val="Normal"/>
              <w:rPr/>
            </w:pPr>
            <w:r>
              <w:rPr/>
              <w:t>(работу телекомментаторов, освещающих лыжную тему, оценивает наш читате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ТРАССАХ </w:t>
            </w:r>
          </w:p>
          <w:p>
            <w:pPr>
              <w:pStyle w:val="Normal"/>
              <w:rPr/>
            </w:pPr>
            <w:r>
              <w:rPr/>
              <w:t>(уроки лыжного ориентирования даёт Станислав Елоховск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ИКИ, ПИШИТЕ КНИЖ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ЕНЬКИЕ ХИТРОСТИ </w:t>
            </w:r>
          </w:p>
          <w:p>
            <w:pPr>
              <w:pStyle w:val="Normal"/>
              <w:rPr/>
            </w:pPr>
            <w:r>
              <w:rPr/>
              <w:t>(как за 7 рублей получить пару прекрасных циклей для лыж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Гонка альпинистов памяти ИГОРЯ ЕРОХИНА проводится по новому полож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ЛАСТИКОВАЯ РЕВОЛЮЦИЯ» </w:t>
            </w:r>
          </w:p>
          <w:p>
            <w:pPr>
              <w:pStyle w:val="Normal"/>
              <w:rPr/>
            </w:pPr>
            <w:r>
              <w:rPr/>
              <w:t>(триумф и трагедии 30-го чемпионата мира 1974 года в Фалун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Лыжи, приготовленные АЛЕКСАНДРОМ ЗАВЬЯЛОВ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Й СПОРТ» №1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Почему не состоялись проводы ВЯЛЬБЕ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Лыжный спорт» переезжает на новое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Королева бордер-кросса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интервью с серебряным призёром чемпионата мира по сноуборду Марией ТИХВИНСК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У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Ольга ДАНИЛОВА: </w:t>
            </w:r>
          </w:p>
          <w:p>
            <w:pPr>
              <w:pStyle w:val="Normal"/>
              <w:rPr/>
            </w:pPr>
            <w:r>
              <w:rPr/>
              <w:t>«Бельмондо была на голову сильне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ВОРОНИ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Чепалова должна была ногой открыть дверь в эту стартовую четвёрк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Лариса ЛАЗУТИН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Я всегда хочу бежать всю программ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Знакомьтесь: Владимир ВИЛИ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Юрий ЧАРКОВСКИЙ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Только Грушин выведет мужчин из проры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КРЯНИ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Я слишком долго не бегал в эстафет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орис БЫСТ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Провал Сергея Крянина - чистой воды психолог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ихаил БОТВИ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Мерседес» - в жизни не глав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руш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Теперь у нас есть два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Рейтинг всех времен и народов после ЧМ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жный прецедент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Юлия ЧЕПАЛОВА начинает рекламную компанию снегоходов «Тай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Мисс Рамзау» глазами австрийских журн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ристер МАЙБЕК в Моск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следнее горнолыжное шоу уходящего столе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ЧЕПИК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и о чем не жале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тическая вкладка компании «Икс-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атистика ЧМ-99 по горным лыжа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Вельс, СШ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атистика ЧМ-99 по сноуборд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Бергштгехаден, Герм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атистика ЧМ-99 по лыжным гонка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Рамзау, Австр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ЧЕПАЛ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Бельмондо можно было останови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ША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от она - помощь, а взять ее не мог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АКЕНТЬ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тобы такой чемпионат был последн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. ГОРШК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татья С. Данилюка - чистейшей воды напрасли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ужно привлекать профессионал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ей ПРОКУРО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емпионат не сложилс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ихаил ИВА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а спусках меня подталкивали палк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100 призов от «</w:t>
            </w:r>
            <w:r>
              <w:rPr>
                <w:rFonts w:cs="Times" w:ascii="Times" w:hAnsi="Times"/>
                <w:caps/>
                <w:lang w:val="en-US"/>
              </w:rPr>
              <w:t>FISHER</w:t>
            </w:r>
            <w:r>
              <w:rPr>
                <w:rFonts w:cs="Times" w:ascii="Times" w:hAnsi="Times"/>
                <w:caps/>
              </w:rPr>
              <w:t>»</w:t>
            </w:r>
            <w:r>
              <w:rPr/>
              <w:t xml:space="preserve"> (анкета «Л.С.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ветлана НАГЕЙКИН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Замучила невезух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Еще раз о спортивном пит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Историю надо уважа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ей СИНЮР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редлагаю свою версию рейтинга всех времен и наро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лерий ТАРАСЮК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 вопросу о возрастных коэффициент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1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Звездный спринт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роткой стро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ВЕРТЫШЕ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утешествуя по Интерн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Беляев, префект Южного административного округа Москв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остроим вместе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икосновение  к легенде: «</w:t>
            </w:r>
            <w:r>
              <w:rPr>
                <w:rFonts w:cs="Times" w:ascii="Times" w:hAnsi="Times"/>
                <w:caps/>
                <w:lang w:val="en-US"/>
              </w:rPr>
              <w:t>ROSSIGNOL</w:t>
            </w:r>
            <w:r>
              <w:rPr>
                <w:rFonts w:cs="Times" w:ascii="Times" w:hAnsi="Times"/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Российский лыжный рыно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попытка статистического обз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Дидье Монт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онкуренты идёт путем, пройденным нами 13 лет наза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Несчастный случай» в г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Операция на сердце»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ремонте и настройке горных лыж рассказывает Александр КРО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Физика» горнолыжного 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Раскрась свой сноуборд!» и… Выиграй свой сноуборд «</w:t>
            </w:r>
            <w:r>
              <w:rPr>
                <w:rFonts w:cs="Times" w:ascii="Times" w:hAnsi="Times"/>
                <w:caps/>
                <w:lang w:val="en-US"/>
              </w:rPr>
              <w:t>ROSSIGNOL</w:t>
            </w:r>
            <w:r>
              <w:rPr>
                <w:rFonts w:cs="Times" w:ascii="Times" w:hAnsi="Times"/>
                <w:caps/>
              </w:rPr>
              <w:t>»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«Горка Григорьевых» -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ассказываем об уникальном опы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Марафону «Праздника Севера» нужен…пое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неральный секретарь «Worldloppet» Мадис Липаё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адеюсь побывать в Мурманске ещё ра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Удивили всю страну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об итогах Токсовского мараф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Рейтинг лыжных марафон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Кадык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убок «</w:t>
            </w:r>
            <w:r>
              <w:rPr>
                <w:lang w:val="en-US"/>
              </w:rPr>
              <w:t>RUSSIALOPPET</w:t>
            </w:r>
            <w:r>
              <w:rPr/>
              <w:t>» набирает обор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ндраш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пинг - быть или не бы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Ренате Ройдер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дин год с Александром Грушиным в стране русских медвед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еправильный Гру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MOST SUCCESSFUL BR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Оксана  Исавнин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У нас в стране прапорщик получает больше психоло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дводим итоги конкурса детского ри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тическая вкладка компании «</w:t>
            </w:r>
            <w:r>
              <w:rPr>
                <w:rFonts w:cs="Times" w:ascii="Times" w:hAnsi="Times"/>
                <w:caps/>
                <w:lang w:val="en-US"/>
              </w:rPr>
              <w:t>GIRVAS</w:t>
            </w:r>
            <w:r>
              <w:rPr>
                <w:rFonts w:cs="Times" w:ascii="Times" w:hAnsi="Times"/>
                <w:caps/>
              </w:rPr>
              <w:t xml:space="preserve"> </w:t>
            </w:r>
            <w:r>
              <w:rPr>
                <w:rFonts w:cs="Times" w:ascii="Times" w:hAnsi="Times"/>
                <w:caps/>
                <w:lang w:val="en-US"/>
              </w:rPr>
              <w:t>M</w:t>
            </w:r>
            <w:r>
              <w:rPr>
                <w:rFonts w:cs="Times" w:ascii="Times" w:hAnsi="Times"/>
                <w:caps/>
              </w:rPr>
              <w:t xml:space="preserve"> </w:t>
            </w:r>
            <w:r>
              <w:rPr>
                <w:rFonts w:cs="Times" w:ascii="Times" w:hAnsi="Times"/>
                <w:caps/>
                <w:lang w:val="en-US"/>
              </w:rPr>
              <w:t>SPORT</w:t>
            </w:r>
            <w:r>
              <w:rPr>
                <w:rFonts w:cs="Times" w:ascii="Times" w:hAnsi="Times"/>
                <w:caps/>
              </w:rPr>
              <w:t>»</w:t>
            </w:r>
          </w:p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тическая вкладка спортивного клуба «КАНТ»</w:t>
            </w:r>
          </w:p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Тематическая вкладка туристического агентства «ТЕНДИ» </w:t>
            </w:r>
          </w:p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отоколы лыжных марафон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Джузеппе Мазе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Заправка» гликог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орис Огородник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ервый чемпионат мира среди ветеранов по лыжному ориентированию состоялся в России»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Любовь Легез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а лыжной родине президента ФЛГР – без президе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ндраш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«Мои взгляды принципиально отличаются от позиции главного редактора «Лыжного спор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стаюсь приверженцем профессионал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1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Наши юбил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Кубок мира 1999 года – первые старты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уем начало последнего горнолыжного сезона уходящего столе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Я ЗЕЛАНД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ный репортаж об экстремальном катании на горных лыжах летом 1999 года в Южном полуша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УРОВНЯ  МАСТЕРСТВА ГОРНОЛЫЖ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ём представление о том, каким уровням какие навыки присущи для того, чтобы каждый горнолыжник мог понять, к какому уровню он принадлеж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Школа горных лыж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за шагом (уроки дает Елизавета Кожевник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…Я живу в провинции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олог Татьяны Исаченко (Семенов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Ремонт и настройка горных лыж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вторая: как правильно отремонтировать глубокие царапины на скользящей поверхности лыж, а также починить лыжи после того, как из них были вырваны кре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Светлана Пупышева, инструктор из Сан-Антона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о том, как россиянка смогла найти работу в качестве горнолыжного инструктора на Западе, и какие требования предъявляются к этой профессии в Авст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 xml:space="preserve">Статистический блок «Из истории </w:t>
            </w:r>
            <w:r>
              <w:rPr>
                <w:rFonts w:cs="Times" w:ascii="Times" w:hAnsi="Times"/>
                <w:caps/>
                <w:sz w:val="22"/>
                <w:szCs w:val="22"/>
                <w:lang w:val="en-US"/>
              </w:rPr>
              <w:t>FIS</w:t>
            </w:r>
            <w:r>
              <w:rPr>
                <w:rFonts w:cs="Times" w:ascii="Times" w:hAnsi="Times"/>
                <w:caps/>
                <w:sz w:val="22"/>
                <w:szCs w:val="22"/>
              </w:rPr>
              <w:t xml:space="preserve">», </w:t>
            </w:r>
          </w:p>
          <w:p>
            <w:pPr>
              <w:pStyle w:val="Normal"/>
              <w:rPr>
                <w:rFonts w:ascii="Times" w:hAnsi="Times" w:cs="Times"/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международный и всероссийский календарь соревнований по горным лыжам на сезон 1999/2000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ЯЩАЯ ЭПОХ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олос, который знает вся лыжная Россия». Зарисовка о комментаторе лыжных соревнований Нине Чиж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Данные, приведенные «Лыжным спортом», не совсем точны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в «Л.С.» генерального директора Нововятского лыжного комбината А.В.Иван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A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VERULL</w:t>
            </w:r>
            <w:r>
              <w:rPr>
                <w:sz w:val="22"/>
                <w:szCs w:val="22"/>
              </w:rPr>
              <w:t xml:space="preserve">» - 1999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ортаж с неофициального летнего чемпионата мира по кроссу и лыжероллерам, состоявшегося этим летом в эстонском городе Отеп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Колчин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-репортаж о сегодняшней жизни семьи лыжников-гонщиков в Эст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К чему призывает нас Андрей Кондрашов?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ем  статью «Злодеи или жертвы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В гостях у «звезды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день из жизни трехкратной олимпийской чемпионки, пятикратной чемпионки мира Нины Гаврыл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Новые тенденции в коньковой технике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д Салмела  (</w:t>
            </w:r>
            <w:r>
              <w:rPr>
                <w:sz w:val="22"/>
                <w:szCs w:val="22"/>
                <w:lang w:val="en-US"/>
              </w:rPr>
              <w:t>Ch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lmela</w:t>
            </w:r>
            <w:r>
              <w:rPr>
                <w:sz w:val="22"/>
                <w:szCs w:val="22"/>
              </w:rPr>
              <w:t>), тренер сборной США по биатл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Гуляющий» Альшгорд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 журнала «Лыжный спорт» к статье Чада Салме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Терминатор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приезжал в Москву всего на полдня прославленный лыжник Вегард Ульванг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Личный опыт». Василий Смольян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бежден, что, смещая точку постановки креплений, мы можем в значительной степени изменять рабочие свойства лыж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</w:t>
            </w:r>
            <w:r>
              <w:rPr>
                <w:rFonts w:cs="Times" w:ascii="Times" w:hAnsi="Times"/>
                <w:caps/>
                <w:sz w:val="22"/>
                <w:szCs w:val="22"/>
                <w:lang w:val="en-US"/>
              </w:rPr>
              <w:t>FIS</w:t>
            </w:r>
            <w:r>
              <w:rPr>
                <w:rFonts w:cs="Times" w:ascii="Times" w:hAnsi="Times"/>
                <w:caps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aps/>
                <w:sz w:val="22"/>
                <w:szCs w:val="22"/>
                <w:lang w:val="en-US"/>
              </w:rPr>
              <w:t>MARA</w:t>
            </w:r>
            <w:r>
              <w:rPr>
                <w:rFonts w:cs="Times" w:ascii="Times" w:hAnsi="Times"/>
                <w:caps/>
                <w:sz w:val="22"/>
                <w:szCs w:val="22"/>
                <w:lang w:val="en-GB"/>
              </w:rPr>
              <w:t>T</w:t>
            </w:r>
            <w:r>
              <w:rPr>
                <w:rFonts w:cs="Times" w:ascii="Times" w:hAnsi="Times"/>
                <w:caps/>
                <w:sz w:val="22"/>
                <w:szCs w:val="22"/>
                <w:lang w:val="en-US"/>
              </w:rPr>
              <w:t>HON</w:t>
            </w:r>
            <w:r>
              <w:rPr>
                <w:rFonts w:cs="Times" w:ascii="Times" w:hAnsi="Times"/>
                <w:caps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aps/>
                <w:sz w:val="22"/>
                <w:szCs w:val="22"/>
                <w:lang w:val="en-US"/>
              </w:rPr>
              <w:t>CUP</w:t>
            </w:r>
            <w:r>
              <w:rPr>
                <w:rFonts w:cs="Times" w:ascii="Times" w:hAnsi="Times"/>
                <w:caps/>
                <w:sz w:val="22"/>
                <w:szCs w:val="22"/>
              </w:rPr>
              <w:t>» Георгий Кадыков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S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WORLDLOPPET</w:t>
            </w:r>
            <w:r>
              <w:rPr>
                <w:sz w:val="22"/>
                <w:szCs w:val="22"/>
              </w:rPr>
              <w:t xml:space="preserve"> вышли на создание совместн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Не люблю кланяться перед иностранцами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мические заметки патриарха российского марафонского лыжного движения Г.А.Смирнова о Кубке «Лыжные марафоны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Александр Завьялов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чно подобранная под погоду структура для лыж - это как  соус к спагетти. Вы же не станете есть спагетти без соуса? Почему же вы решили, что можно соревноваться на лыжах без структуры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Статистический блок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дународный и всероссийский календари соревнований, письма читател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история Кубка мира по лыжным гонка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Тематическая вкладка спортивного клуба «Ка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ЛЫЖНЫЙ СПОРТ» № 1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Коротк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роект «НАШИ ГОРЫ»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бза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Цветовая маркировка горнолыжных тр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Белый цирк»: итоги сез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Елизавета КОЖЕВНИКОВ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Урок №2: пашем «плугом»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Ремонт и настройка горных лыж, часть </w:t>
            </w:r>
            <w:r>
              <w:rPr>
                <w:rFonts w:cs="Times" w:ascii="Times" w:hAnsi="Times"/>
                <w:caps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ервая в России трасса с подъёмни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 бедных суставах замолвите слово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Формула успеха Сергея Щупле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Фрирайд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До свидания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этическая страничка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Звездный спринт»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тенцы Грушина начинают побежд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руш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аша главная цель-2002 год, Олимпийские иг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Ворон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 этом году мы одержали девять побед на этапах Кубка ми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улка - новый олимпийский вид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Чепал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тобы  защититься от критики, Грушин вынужден сегодня поторапливаться в ситуации, в которой стоило, наоборот, работать спокойне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ндраш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Непродуманная авантю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опулярнее самого коро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о сегодняшней жизни Гунде Сва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У «Сортавалы» - новые хозяе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иктор Ива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Теперь на чемпионате мира можно выиграть шесть меда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Яким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Хотите научиться побеждать? Дышите носом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Рейтинг лыжных марафонов России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ХХХ марафон МВ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ьорн Дал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остаточно ли тяжело вы тренируетесь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</w:t>
      </w:r>
    </w:p>
    <w:p>
      <w:pPr>
        <w:pStyle w:val="Normal"/>
        <w:rPr/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«Лыжный спорт»</w:t>
      </w:r>
      <w:r>
        <w:rPr/>
        <w:t xml:space="preserve"> №17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Звезда» с «звездою» говорит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иалог Ингемара Стенмарка и Елизаветы Кожевников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Эльбрус с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Кировск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Что-то есть в этом слове необъяснимо притягатель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ервая в России тест-экспедиция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54 пар лыж сезона 2000-2001 г.г. протестировали эксперты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Четырехзвездочный  отель с окнами в… вентиляционный колодец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или размышления о том, какие вопросы должен задать в туристическом агентстве горнолыжник, прежде чем купить путев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а карвах» по буг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рыжок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кладка по кадрам 2 трюков-прыж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сколько вы горнолыжник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 лыжах хороших и очень хорош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тическая вкладка компании «Фишер-Моск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  <w:lang w:val="en-US"/>
              </w:rPr>
              <w:t>SKI-FASH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ши юбиле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Тайга-спринт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аленькие хитрости большого чемпиона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Сергей Лира продолжает раскрывать нам секреты обаяния и популярности «короля лыж» Гунде Св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Двадцать лучших лыжников СС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мотрите, кто пришел!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портаж  со старейшей лыжной фабрики мира «Мадшу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изит на «Роттефел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Л.С.» совершил  ряд грубых ошибок»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>письмо в «Л.С.» менеджера по продажам компании «Адидас-Саломон»  Андрея Фро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ки-Арк – это лыжи + лук и стре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рисуй свой сноуборд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ивен Стейлор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нимание  интерв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аша перепис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исьмо в «Л.С.» Чада Салме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ибамба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стреча читателей «Л.С.» с А.Грушиным, М.Ивановым и В.Вилисов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Мир мараф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ньковый ход: старые песни о но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РАНЕ БЕСКОНЕЧНЫХ СНЕГОПА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" w:ascii="Times" w:hAnsi="Times"/>
          <w:b/>
          <w:caps/>
          <w:sz w:val="36"/>
          <w:szCs w:val="36"/>
        </w:rPr>
        <w:t>«Лыжный спорт»</w:t>
      </w:r>
      <w:r>
        <w:rPr/>
        <w:t xml:space="preserve"> № 1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сты…Тесты? Тесты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Красные куртки, или разговор спасателей с журналист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РЯД В ОДНУ ВОРОНКУ ДВАЖДЫ НЕ ЛОЖИТСЯ </w:t>
            </w:r>
          </w:p>
          <w:p>
            <w:pPr>
              <w:pStyle w:val="Normal"/>
              <w:rPr/>
            </w:pPr>
            <w:r>
              <w:rPr/>
              <w:t>(Фрирайд -20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ерекрёстная блокировка в технике слалома юнио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на Купер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ети на горных лыжах: с чего начать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роект «Наши горы»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арк Эллинг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реди деревье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ереходим к динамичному катани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Международные летние соревнования по рол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ЕМЬ ИЗ ВОСЬМИ </w:t>
            </w:r>
          </w:p>
          <w:p>
            <w:pPr>
              <w:pStyle w:val="Normal"/>
              <w:rPr/>
            </w:pPr>
            <w:r>
              <w:rPr/>
              <w:t>(к итогам Универсиады)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Иван БУКОВ: </w:t>
            </w:r>
          </w:p>
          <w:p>
            <w:pPr>
              <w:pStyle w:val="Normal"/>
              <w:rPr/>
            </w:pPr>
            <w:r>
              <w:rPr/>
              <w:t>«Зимы раздолья - как их не любить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ИТЕ 2-КИЛОМЕТРОВУЮ ДИСТАНЦИЮ В КВАЛИФИКАЦИЮ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ЛИМПИЙСКАЯ НЕДЕЛЯ СПОРТСМЕНОВ–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ЫЕ ДРУЗЬЯ, ЗДРАВСТВУЙТЕ! </w:t>
            </w:r>
          </w:p>
          <w:p>
            <w:pPr>
              <w:pStyle w:val="Normal"/>
              <w:rPr/>
            </w:pPr>
            <w:r>
              <w:rPr/>
              <w:t>(письмо Колчиных в «Л.С.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ЛЕДАМ НАСТОЯЩЕГО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ОС: РОЖДЕНИЕ НОВОЙ ЧЕПА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ер Элоффсо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Я питаюсь как все обычные лю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италий Денис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Я дважды попросил лыжню у  Иммоне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Б УПУЩЕННОМ «ЗОЛОТ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ЩЕПЕНЕЦ» КРЯНИН ВОЗВРАЩАЕТСЯ В СБОРНУЮ С «БРОНЗОЙ» ЧЕМПИОНАТА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ЬОРН УШЕЛ.141.КТО ПОСЯГНЕТ? </w:t>
            </w:r>
          </w:p>
          <w:p>
            <w:pPr>
              <w:pStyle w:val="Normal"/>
              <w:rPr/>
            </w:pPr>
            <w:r>
              <w:rPr/>
              <w:t>(Рейтинг всех времен и наро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Е.Вяльбе-108. Л.Лазутина- 104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Рейтинг всех времен и наро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ндраш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то «съели» Мюллюла, Кирвисниеми и Изометса, меня не интересу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ДИТЬ МУЖСКУЮ СБОРН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ALFA</w:t>
            </w:r>
            <w:r>
              <w:rPr/>
              <w:t>» ПЕРЕШЛА НА ПОДОШВУ «</w:t>
            </w:r>
            <w:r>
              <w:rPr>
                <w:lang w:val="en-US"/>
              </w:rPr>
              <w:t>SALAMON</w:t>
            </w:r>
            <w:r>
              <w:rPr/>
              <w:t>», ОДНАКО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Я ИЗ-ЗА МОРЯ </w:t>
            </w:r>
          </w:p>
          <w:p>
            <w:pPr>
              <w:pStyle w:val="Normal"/>
              <w:rPr/>
            </w:pPr>
            <w:r>
              <w:rPr/>
              <w:t>(рейтинг лыжных марафонов России-20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овый проект «Л.С.»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Хороших гонок в России много, меня опять позовёт дорога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Савель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Я мог стать дважды королем лыж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Пет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Маленькая Эстония – великая лыжная держа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ЛОПУХ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Й СПОРТ»</w:t>
      </w:r>
      <w:r>
        <w:rPr/>
        <w:t xml:space="preserve"> № 1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ОМЕРА: ТЕСТЫ-2001</w:t>
            </w:r>
          </w:p>
          <w:p>
            <w:pPr>
              <w:pStyle w:val="Normal"/>
              <w:rPr/>
            </w:pPr>
            <w:r>
              <w:rPr/>
              <w:t>Итоги тест-экспедиции журнала «Лыжный спорт» в Хибины весной 2001 года. Тестируем  горные лыжи сезона 2001-02 годов: «</w:t>
            </w:r>
            <w:r>
              <w:rPr>
                <w:lang w:val="en-US"/>
              </w:rPr>
              <w:t>ATOMIC</w:t>
            </w:r>
            <w:r>
              <w:rPr/>
              <w:t>»,  «</w:t>
            </w:r>
            <w:r>
              <w:rPr>
                <w:lang w:val="en-US"/>
              </w:rPr>
              <w:t>BLIZZARD</w:t>
            </w:r>
            <w:r>
              <w:rPr/>
              <w:t>», «</w:t>
            </w:r>
            <w:r>
              <w:rPr>
                <w:lang w:val="en-US"/>
              </w:rPr>
              <w:t>DYNAMIC</w:t>
            </w:r>
            <w:r>
              <w:rPr/>
              <w:t>», «</w:t>
            </w:r>
            <w:r>
              <w:rPr>
                <w:lang w:val="en-US"/>
              </w:rPr>
              <w:t>FISCHER</w:t>
            </w:r>
            <w:r>
              <w:rPr/>
              <w:t>», «</w:t>
            </w:r>
            <w:r>
              <w:rPr>
                <w:lang w:val="en-US"/>
              </w:rPr>
              <w:t>HEAD</w:t>
            </w:r>
            <w:r>
              <w:rPr/>
              <w:t>», «</w:t>
            </w:r>
            <w:r>
              <w:rPr>
                <w:lang w:val="en-US"/>
              </w:rPr>
              <w:t>ROSSIGNOL</w:t>
            </w:r>
            <w:r>
              <w:rPr/>
              <w:t>», «</w:t>
            </w:r>
            <w:r>
              <w:rPr>
                <w:lang w:val="en-US"/>
              </w:rPr>
              <w:t>SCOTT</w:t>
            </w:r>
            <w:r>
              <w:rPr/>
              <w:t>», «</w:t>
            </w:r>
            <w:r>
              <w:rPr>
                <w:lang w:val="en-US"/>
              </w:rPr>
              <w:t>VOLKL</w:t>
            </w:r>
            <w:r>
              <w:rPr/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К ГУРШМАН: </w:t>
            </w:r>
          </w:p>
          <w:p>
            <w:pPr>
              <w:pStyle w:val="Normal"/>
              <w:rPr/>
            </w:pPr>
            <w:r>
              <w:rPr/>
              <w:t>заклон как неотъемлемая часть современной техники слал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Давай, поворачивай к «Аю», согреемся там чем-нибудь! </w:t>
            </w:r>
          </w:p>
          <w:p>
            <w:pPr>
              <w:pStyle w:val="Normal"/>
              <w:rPr/>
            </w:pPr>
            <w:r>
              <w:rPr/>
              <w:t>Представляем  два компакт-диска Георгия Дубенецкого - барда, пишущего песни о г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К ГУРШМАН: </w:t>
            </w:r>
          </w:p>
          <w:p>
            <w:pPr>
              <w:pStyle w:val="Normal"/>
              <w:rPr/>
            </w:pPr>
            <w:r>
              <w:rPr/>
              <w:t>основные элементы современной горнолыж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Как читать каталоги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Юмористический взгляд на рекламные каталоги фирм-производителей лыжного снаря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Л.С.» на виртуальных склонах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(обзор наиболее популярных сайтов о горных лыж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Я ПУЗИЦКАЯ: </w:t>
            </w:r>
          </w:p>
          <w:p>
            <w:pPr>
              <w:pStyle w:val="Normal"/>
              <w:rPr/>
            </w:pPr>
            <w:r>
              <w:rPr/>
              <w:t>Москва – Кицбюэль – Москва  (ироничные путевые заметки из Австр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Австрийский век в горных лыж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Кубок мира мастеров впервые состоялся в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стров строи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здравляем юбиля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лимпийская чемпионка Светлана Нагейкина в Солт-Лейк-Сити будет выступать за Белору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ки-арк переименован в биатлон со стрельбой из л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У трехкратной олимпийской чемпионки Анфисы Резцовой родилась третья дочка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Уникальной достижение Вяльбе теперь можно попытаться превзой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ибамба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ренерский 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азаки-разбойники в московских пар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Кубок марафонов </w:t>
            </w:r>
            <w:r>
              <w:rPr>
                <w:rFonts w:cs="Times" w:ascii="Times" w:hAnsi="Times"/>
                <w:caps/>
                <w:lang w:val="en-US"/>
              </w:rPr>
              <w:t>FIS</w:t>
            </w:r>
            <w:r>
              <w:rPr>
                <w:rFonts w:cs="Times" w:ascii="Times" w:hAnsi="Times"/>
                <w:caps/>
              </w:rPr>
              <w:t xml:space="preserve"> - хорошая свежая кровь для мирового лыжного со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Тематическая вкладка </w:t>
            </w:r>
            <w:r>
              <w:rPr>
                <w:rFonts w:cs="Times" w:ascii="Times" w:hAnsi="Times"/>
                <w:caps/>
                <w:lang w:val="en-US"/>
              </w:rPr>
              <w:t>BRI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России по некоторым вопросам следует занять в </w:t>
            </w:r>
            <w:r>
              <w:rPr>
                <w:rFonts w:cs="Times" w:ascii="Times" w:hAnsi="Times"/>
                <w:caps/>
                <w:lang w:val="en-US"/>
              </w:rPr>
              <w:t>FIS</w:t>
            </w:r>
            <w:r>
              <w:rPr>
                <w:rFonts w:cs="Times" w:ascii="Times" w:hAnsi="Times"/>
                <w:caps/>
              </w:rPr>
              <w:t xml:space="preserve"> более активную пози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НОМЕРА: БЕЛОЕ БЕЗМОЛВИЕ, КАК СИМВОЛ ГРЕНЛАНДИИ. </w:t>
            </w:r>
          </w:p>
          <w:p>
            <w:pPr>
              <w:pStyle w:val="Normal"/>
              <w:rPr/>
            </w:pPr>
            <w:r>
              <w:rPr/>
              <w:t xml:space="preserve">В течение трех дней оно было другом и собеседником, оппонентом и самым строгим цензором специальных корреспондентов «Л.С.», принявших участие в 160-километровом супермарафон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укачевская «TISA»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>это лыжи для тех, кто готов платить деньги за качественные лыжи, но не хочет платить за имя, бренд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Из чего это сделано</w:t>
            </w:r>
          </w:p>
          <w:p>
            <w:pPr>
              <w:pStyle w:val="Normal"/>
              <w:rPr/>
            </w:pPr>
            <w:r>
              <w:rPr/>
              <w:t>«препарируем» на молекулярном уровне сма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тонина Аникин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 хромайте, лыжники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Новый проект «Л.С.»: </w:t>
            </w:r>
          </w:p>
          <w:p>
            <w:pPr>
              <w:pStyle w:val="Normal"/>
              <w:rPr/>
            </w:pPr>
            <w:r>
              <w:rPr/>
              <w:t>Паспорта Союза марафонов «Лыжная Россия»</w:t>
            </w:r>
          </w:p>
          <w:p>
            <w:pPr>
              <w:pStyle w:val="Normal"/>
              <w:rPr/>
            </w:pPr>
            <w:r>
              <w:rPr/>
              <w:t>За номерами 000002 - 000009 обрели своих хозя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36"/>
          <w:szCs w:val="36"/>
        </w:rPr>
        <w:t xml:space="preserve">«Лыжный спорт» </w:t>
      </w:r>
      <w:r>
        <w:rPr/>
        <w:t>№2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ро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Й ПРЕОБРАЖЕНСКИЙ: </w:t>
            </w:r>
          </w:p>
          <w:p>
            <w:pPr>
              <w:pStyle w:val="Normal"/>
              <w:rPr/>
            </w:pPr>
            <w:r>
              <w:rPr/>
              <w:t>«Еще раз о давно наболевше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АРА РАМЕНСКАЯ, ТАТЬЯНА ДУНАЕВА: </w:t>
            </w:r>
          </w:p>
          <w:p>
            <w:pPr>
              <w:pStyle w:val="Normal"/>
              <w:rPr/>
            </w:pPr>
            <w:r>
              <w:rPr/>
              <w:t>«Австрийский век в горных лыж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 СВЕТОГОРОВ: </w:t>
            </w:r>
          </w:p>
          <w:p>
            <w:pPr>
              <w:pStyle w:val="Normal"/>
              <w:rPr/>
            </w:pPr>
            <w:r>
              <w:rPr/>
              <w:t>«Опаленный огненной птиц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иктор Данил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 горы с ум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пособы разгрузки лы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аталия Смирнов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илийские Анды глазами русских горнолыжн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ценка физической подготовки спортсменов-горнолыж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лентин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о такое телемарк и страдания по не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о такое фрирайд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Людвиг Ремиз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Белые легенды Шамо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силий Смолья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бамба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стров строи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Лыжня на Дальний 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i Fashion Collection 2002/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.А.Храмов, К.Н.Спиридо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овая система определения рейтинга лыжников-гонщ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ихаил Крапин, Валерий Путинц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Большая шляпа « в «Московских Альп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ца лыжной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Михаил Крапин:</w:t>
            </w:r>
          </w:p>
          <w:p>
            <w:pPr>
              <w:pStyle w:val="Normal"/>
              <w:rPr/>
            </w:pPr>
            <w:r>
              <w:rPr/>
              <w:t>«Искусственный снег Вуокат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иктор Бара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Тренер сборной должен  уметь быть диктатор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ндраш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решенный доп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Вертыш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если вы в первый раз на лыж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 xml:space="preserve">«Лыжный спорт» </w:t>
      </w:r>
      <w:r>
        <w:rPr/>
        <w:t>№2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84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сты-20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Юрий ПРЕОБРАЖЕНС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ак можно быстро научиться резаному повороту?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размышления дилетанта, или «за Державу обидно!»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ерецентровка – необходимый элемент техники резаных поворо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дети и техника чемпион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етвёртый вагон от хвост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Юрий ПРЕОБРАЖЕНС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вигательный навык, созданный на основе механизма резаного поворота, позволяет горнолыжникам легко управлять современными горными лыж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Что такое «новая техника катания», «карвинг», есть ли они на самом деле, и один из способов освоить это всё самостоятельно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ШИКОВ, руководитель тестов 2002 год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лыжи или не лыжи, или куда мы катимся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стасия ШИЛИНА, инструктор учебного центра ФГСС России:</w:t>
            </w:r>
            <w:r>
              <w:rPr/>
              <w:t xml:space="preserve"> вниз на монолыже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анислав РУНИЧ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Мысли о фрирайде (или можно ли научиться фрирайду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КОЗЛ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вадцать один «вредный» совет продавцам снаря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Некоторые юбилейные даты истории российского лыжного спо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РУШ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оим отношением к допинговым скандалам в Солт-Лейк-Сити мы можем спровоцировать явление, при котором молодое поколение российских лыжников начнёт применять запрещённые препараты, и нам спросить с них будет неч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ЧЕПАЛ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Безоблачной жизни после Нагано у нас не было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ДРАШ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И пораженье от победы не суждено нам отличить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силий СМОЛЬЯ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бамбас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Какая боль…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СНОВА МАНИТ НАС КАМЧАТКА</w:t>
            </w:r>
          </w:p>
          <w:p>
            <w:pPr>
              <w:pStyle w:val="Normal"/>
              <w:rPr/>
            </w:pPr>
            <w:r>
              <w:rPr/>
              <w:t xml:space="preserve">(рейтинг лыжных марафонов России 2002 года)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Шварц спросил у Конопелько…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зади первый сезон Союза марафонов «Лыжная Росс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УИЦИЯ СЛЕПА БЕЗ ЗНАНИЯ. </w:t>
            </w:r>
          </w:p>
          <w:p>
            <w:pPr>
              <w:pStyle w:val="Normal"/>
              <w:rPr/>
            </w:pPr>
            <w:r>
              <w:rPr/>
              <w:t>Интервью с известным спортивным ученым Виктором Селуяновы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БЛИН НЕ КОМОМ! </w:t>
            </w:r>
          </w:p>
          <w:p>
            <w:pPr>
              <w:pStyle w:val="Normal"/>
              <w:rPr/>
            </w:pPr>
            <w:r>
              <w:rPr/>
              <w:t>Рассказываем о первой «Супер-сотне» на призы журнала «Лыжный спорт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Лыжный спорт» №22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Статистический гид «Л.С.» за 2002 год)</w:t>
      </w:r>
    </w:p>
    <w:p>
      <w:pPr>
        <w:pStyle w:val="Normal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ЫЖНЯ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РАЗДНИКА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АЯ ЛЫЖ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ПЕР-СОТНЯ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ЕВРОПА-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ЗАВОДА «ДВИГАТ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МВ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-МАРАФОН «МЯО-ЧАН» НА ПРИЗЫ Ю.ЧЕПА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НА ВЫЖИВАНИЕ В ЧЕСТЬ А.ЗАВЬЯ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БИТЦЕ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ПРОБЕГ ПАМЯТИ В.МАКЕЕВА (вокруг озера Тургояр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онка на призы в.куз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вач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1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АЛЬПИНИСТ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ЛЫЖНЫ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БОЛО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АЛЬСКАЯ СОТ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КТЫВКАРСКИЙ СВЕРХ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РЕСПУБЛИКИ КО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ЧЕЛЯБИНСКОЙ ОБЛАСТИ «АЗИЯ-ЕВРОПА-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Ю.ЛОПА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ЧЕМПИОНАТ ЯРОСЛАВСКОЙ ОБЛАСТИ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УСТЬИ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В.ВАРГА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 СУПЕР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ЕМОРИАЛ СОБОЛЕВА-ТЕРЛЕЦ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КЕМЕРОВСКОЙ ОБЛАСТИ НА ПРИЗЫ Н.ТЕРЕБОВ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ТКРЫТЫЙ САМАР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ЧЕМПИОНАТ СМОЛЕНСКОЙ ОБЛАСТИ НА ПРИЗЫ БРАТЬЕВ КРУГЛИК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ЕРХОШИЖЕ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ТКРЫТЫЙ ЧЕМПИОНАТ ВОЛОГ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«ИШИМБАЙ-2002» ПАМЯТИ  В.НОВОЖИ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ЧЕМПИОНАТ И ПЕРВЕНСТВО ПЕР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КУБОК М.ДЕВЯТЬЯРОВА «НАСТОЯЩИЙ МУЖ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ЫЖНЫЙ ПРОБЕГ «100 КМ ЗА ОДИН ДЕ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АМАРСКАЯ Л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ТКРЫТЫЙ ЧЕМПИОНАТ КРАСНОЯ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ТУРИСТСКИЙ ЛЫЖНЫЙ МАРАФОН «100 КМ ЗА 24 ЧА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АЯНСКИ РЕГИОНАЛЬНЫ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ЫЖНЫЙ МАРАФОН ПАМЯТИ А.СВИРЧЕ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 «ФОНТА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УТНОВСКИЙ ЭКСТРЕМАЛЬНЫЙ МАРАФОН «ЭНЕРГОПОЕЗ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ОНКА ПАМЯТИ ВЕТЕР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ОВОСИБИРСКИЙ СВЕРХ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МСКИЙ ВЕСЕНН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 ПАМЯТИ МАРКЕВИ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ТО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ЧЕМПИОНАТ ХАБАРОВСКОГО КРАЯ НА ПРИЗЫ С.САВЕЛЬ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1 КМ ЗА 24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МСКИЙ СУПЕРМАРАФОН ПАМЯТИ А.МИЛА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 «ПО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СКАЯ ЛЫЖНАЯ ГОНКА НА ПРИЗЫ С/К «БЕЛОМОРЕ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 НА ПРИЗЫ Н.ЛИПАШ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ТКРЫТОЕ ПЕРВЕНСТВО ОАО «СЕВЕРСТА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СЕКУЗБАССКИЙ МАРАФОН  ПАМЯТИ Г.БЕЛЯ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ОНКА ПАСЯТИ И.СУСА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ПРОБЕГ «ХАМАР-ДАБ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ЫЖНАЯ ГОНКА БЕЛОМОРСКИ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ОРДО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 ПАМЯТИ В.ЛАВРЕНТЬ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ЕЛО-СУПЕР-СОТНЯ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 СУПЕРКУБКЕ «ЛС» 200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</w:tbl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«Лыжный спорт» №2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ТЕСТ-ЭКСПЕДЦИЯ ЖУНА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Леонид ФЕЛЬД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сновы понимания горнолыжной тех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Грег Гуршма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широкое ведение лыж - основа современ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Александр, Нина, Михаил, Евгений Турецк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 Австрию на поезде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Анна ХОХЛОВ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особенная Авс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Мария ПЕТИН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Терскол, Баксанская долина, Чег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Блюз опрокинутого неб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еоргий Дубенецкий:</w:t>
            </w:r>
          </w:p>
          <w:p>
            <w:pPr>
              <w:pStyle w:val="Normal"/>
              <w:rPr/>
            </w:pPr>
            <w:r>
              <w:rPr/>
              <w:t>зачем нужен горнолыжный инструктор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чим детеныш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Представляем шведский горнолыжный курорт </w:t>
            </w:r>
            <w:r>
              <w:rPr>
                <w:caps/>
                <w:lang w:val="en-US"/>
              </w:rPr>
              <w:t>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овый магазин «Ка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Тренажер Легоста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«</w:t>
            </w:r>
            <w:r>
              <w:rPr>
                <w:caps/>
                <w:lang w:val="en-US"/>
              </w:rPr>
              <w:t>ODLO</w:t>
            </w:r>
            <w:r>
              <w:rPr>
                <w:caps/>
              </w:rPr>
              <w:t>» возвращается в Ро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Спрашивает читат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 получить салфетку </w:t>
            </w:r>
            <w:r>
              <w:rPr>
                <w:lang w:val="en-US"/>
              </w:rPr>
              <w:t>DOPE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1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СОВЕТ ФЛ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КУБКА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ДИНЦОВО ПОСТРОЕНА ЛЫЖЕРОЛЛЕРНАЯ ТРАССА ИМ. Л.ЛАЗУТИ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Виктор СЕЛУЯН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Интуиция слепа без зн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АЕТ РЫБ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ВКЛАДКА «</w:t>
            </w:r>
            <w:r>
              <w:rPr>
                <w:lang w:val="en-US"/>
              </w:rPr>
              <w:t>BRIKO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УБКА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ШАНС: КЛАССИЧЕСКАЯ «</w:t>
            </w:r>
            <w:r>
              <w:rPr>
                <w:lang w:val="en-US"/>
              </w:rPr>
              <w:t>MARCIALONGA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Алексей ПРОКУРОР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Учусь составлять сче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Василий СМОЛЬЯНОВ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рибамба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Ы В АМЕР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Владимир ЛЕГОТИ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«Ещё поборемся!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усский сезон в «</w:t>
            </w:r>
            <w:r>
              <w:rPr>
                <w:caps/>
                <w:lang w:val="en-US"/>
              </w:rPr>
              <w:t>WORLDLOPPET|</w:t>
            </w:r>
            <w:r>
              <w:rPr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ВЕЛО-СУПЕР-СОТНЯ НА ПРИЗЫ ЖУРНАЛА «ЛЫЖНЫЙ СПОРТ» СТАЛА ИСТОР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М ПЛЮС 50 КМ ПЛЮС 100 КМ РАВНО СУПЕР КУБОК «Л.С.»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Ь </w:t>
            </w:r>
            <w:r>
              <w:rPr>
                <w:caps/>
              </w:rPr>
              <w:t>российских марафонов 200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«Звездный спринт» на призы журнала «Лыжный спорт» 2003 года не состои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Лыжный спорт» № 2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горь КОМАР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как перезимовать л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намичные резаные повор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«Л.С.»  на </w:t>
            </w:r>
            <w:r>
              <w:rPr>
                <w:rFonts w:cs="Times" w:ascii="Times" w:hAnsi="Times"/>
                <w:caps/>
                <w:lang w:val="en-US"/>
              </w:rPr>
              <w:t>IS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Тос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Шарков:</w:t>
            </w:r>
          </w:p>
          <w:p>
            <w:pPr>
              <w:pStyle w:val="Normal"/>
              <w:rPr/>
            </w:pPr>
            <w:r>
              <w:rPr/>
              <w:t>в Сант-Антон из Москвы на маш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айки от Его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Моро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Егор Светого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абилитация голеност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Преображенс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т «коротышек» - к детским кар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ина Трофимов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 что обходится верность своим лыжа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Желез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оей любви к </w:t>
            </w:r>
            <w:r>
              <w:rPr>
                <w:lang w:val="en-US"/>
              </w:rPr>
              <w:t>ADIDAS</w:t>
            </w:r>
            <w:r>
              <w:rPr/>
              <w:t xml:space="preserve"> - 4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йд-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Евгений Слюсаренк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жденный в СС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Тамара Раменска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…Нам нужна велик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…Мне трудно вам повери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креты немеркнущих зве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Бенте Скари перешла на обувь «</w:t>
            </w:r>
            <w:r>
              <w:rPr>
                <w:rFonts w:cs="Times" w:ascii="Times" w:hAnsi="Times"/>
                <w:caps/>
                <w:lang w:val="en-US"/>
              </w:rPr>
              <w:t>FISC</w:t>
            </w:r>
            <w:r>
              <w:rPr>
                <w:rFonts w:cs="Times" w:ascii="Times" w:hAnsi="Times"/>
                <w:caps/>
              </w:rPr>
              <w:t>Н</w:t>
            </w:r>
            <w:r>
              <w:rPr>
                <w:rFonts w:cs="Times" w:ascii="Times" w:hAnsi="Times"/>
                <w:caps/>
                <w:lang w:val="en-US"/>
              </w:rPr>
              <w:t>ER</w:t>
            </w:r>
            <w:r>
              <w:rPr>
                <w:rFonts w:cs="Times" w:ascii="Times" w:hAnsi="Times"/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рит Петтерсе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улакова меня догоняла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Федор Конопельк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…Обыграю даже Швар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аши любимые гон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о Гонке Росавтоба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уперкубок «Л.С.» обретает новую форму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елоликбез «Л.С.»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товимся к велосот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Дёмино называет своих геро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У гонки МВТУ - своя газ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>«Лыжный спорт»</w:t>
      </w:r>
      <w:r>
        <w:rPr/>
        <w:t xml:space="preserve"> №2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орнолыжные тесты немецкого журнала «</w:t>
            </w:r>
            <w:r>
              <w:rPr>
                <w:rFonts w:cs="Times" w:ascii="Times" w:hAnsi="Times"/>
                <w:caps/>
                <w:lang w:val="en-US"/>
              </w:rPr>
              <w:t>Ski</w:t>
            </w:r>
            <w:r>
              <w:rPr>
                <w:rFonts w:cs="Times" w:ascii="Times" w:hAnsi="Times"/>
                <w:caps/>
              </w:rPr>
              <w:t xml:space="preserve"> </w:t>
            </w:r>
            <w:r>
              <w:rPr>
                <w:rFonts w:cs="Times" w:ascii="Times" w:hAnsi="Times"/>
                <w:caps/>
                <w:lang w:val="en-US"/>
              </w:rPr>
              <w:t>Magazine</w:t>
            </w:r>
            <w:r>
              <w:rPr>
                <w:rFonts w:cs="Times" w:ascii="Times" w:hAnsi="Times"/>
                <w:caps/>
              </w:rPr>
              <w:t>»-теперь и в России!</w:t>
            </w:r>
            <w:r>
              <w:rPr/>
              <w:t xml:space="preserve"> Предисловие организаторов тестов с российской ст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130 пар лыж - много это или мало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исловие организаторов с немецкой ст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CAR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 T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Ч СКАЛЬЗНУЛ НАД БЕЗНОЙ. </w:t>
            </w:r>
          </w:p>
          <w:p>
            <w:pPr>
              <w:pStyle w:val="Normal"/>
              <w:rPr/>
            </w:pPr>
            <w:r>
              <w:rPr/>
              <w:t>Фотоочерк А.Каменева об уникальном спуске с Эльбр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рикосновение к Эльбрусу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Рассказ о слепом альпини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Русские горнолыжные недел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еделю в Альпах среди соотечественников провел корреспондент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+35. </w:t>
            </w:r>
          </w:p>
          <w:p>
            <w:pPr>
              <w:pStyle w:val="Normal"/>
              <w:rPr/>
            </w:pPr>
            <w:r>
              <w:rPr/>
              <w:t>Российские полвека на мировой лыжной ар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ЖИДАННЫЙ РЕПОРТАЖ. </w:t>
            </w:r>
          </w:p>
          <w:p>
            <w:pPr>
              <w:pStyle w:val="Normal"/>
              <w:rPr/>
            </w:pPr>
            <w:r>
              <w:rPr/>
              <w:t>Член сборной России Андрей Нутрихин передаёт из Валь ди Фие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</w:t>
            </w:r>
          </w:p>
          <w:p>
            <w:pPr>
              <w:pStyle w:val="Normal"/>
              <w:rPr/>
            </w:pPr>
            <w:r>
              <w:rPr/>
              <w:t>Герои чемпионата мира в Валь ди Фиемме Елена Бурухина  и её муж и тренер Андрей Бояринов наконец обрели крышу над голов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О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вестный российский  тренер Анатолий Чепалов считает, что перемены к лучшему возможны будут в российском лыжном спорте только тогда, когда в региональных федерациях к руководству придут новые лю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 НА КОГО ОБИДЫ НЕ ДЕРЖУ.  </w:t>
            </w:r>
          </w:p>
          <w:p>
            <w:pPr>
              <w:pStyle w:val="Normal"/>
              <w:rPr/>
            </w:pPr>
            <w:r>
              <w:rPr/>
              <w:t>Один из наиболее талантливых гонщиков России Виталий Денисов неожиданно закончил свои выступления в большом спор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 ЧЕПАЛОВА ПЕРЕХОДИТ НА «</w:t>
            </w:r>
            <w:r>
              <w:rPr>
                <w:lang w:val="en-US"/>
              </w:rPr>
              <w:t>ALPINA</w:t>
            </w:r>
            <w:r>
              <w:rPr/>
              <w:t xml:space="preserve">»,  </w:t>
            </w:r>
          </w:p>
          <w:p>
            <w:pPr>
              <w:pStyle w:val="Normal"/>
              <w:rPr/>
            </w:pPr>
            <w:r>
              <w:rPr/>
              <w:t>а Федерация лыжных гонок России по-прежнему не в состоянии  оформить свои отношения со спортсменами на контрактной основе - так, как это делается во всех странах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ТАЛЬГ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 впечатлением колоссального прошлогоднего успеха итальянцы во второй раз проводят свою «</w:t>
            </w:r>
            <w:r>
              <w:rPr>
                <w:lang w:val="en-US"/>
              </w:rPr>
              <w:t>Marcialonga</w:t>
            </w:r>
            <w:r>
              <w:rPr/>
              <w:t xml:space="preserve">» классическим стилем, а </w:t>
            </w:r>
            <w:r>
              <w:rPr>
                <w:lang w:val="en-US"/>
              </w:rPr>
              <w:t>WL</w:t>
            </w:r>
            <w:r>
              <w:rPr/>
              <w:t xml:space="preserve"> делает заметный шаг вперёд в своем развит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В «</w:t>
            </w:r>
            <w:r>
              <w:rPr>
                <w:lang w:val="en-US"/>
              </w:rPr>
              <w:t>EUROLOPPET</w:t>
            </w:r>
            <w:r>
              <w:rPr/>
              <w:t xml:space="preserve">». </w:t>
            </w:r>
          </w:p>
          <w:p>
            <w:pPr>
              <w:pStyle w:val="Normal"/>
              <w:rPr/>
            </w:pPr>
            <w:r>
              <w:rPr/>
              <w:t>Корреспонденты «Л.С.» впервые приняли участие в гонке-этапе известной европейской с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Лыжный спорт» №26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Статистический гид «Л.С.» за 2003 год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18 февраля 2003 г., женщины, 15 км (класс), общий ст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19февраля 2003 г., мужчины, 30 км (класс), общий ст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0 февраля 2003 г., женщины, 10 км (клас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1 февраля 2003 г., мужчины, 15 км (клас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2 февраля 2003 г., женщины, скиатлон (5 км класс. + 5 км 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3 февраля 2003 г., мужчины, скиатлон (10 км класс. + 10 км 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4 февраля 2003 г., женщины, эстафета 4 х 5 км (класс./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5 февраля 2003 г., мужчины, эстафета 4 х 10 км (класс./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6 февраля 2003 г., женщины, 1,5 км спринт (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6 февраля 2003 г., мужчины, 1,5 км спринт (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8 февраля 2003 г., женщины, 30 км (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1 марта 2003 г., женщины, 50 км (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  РОССИИ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РАЗДНИКА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ЛЫЖНЯ 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ПЕР-СОТНЯ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О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ЕВРОПА-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К МВ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ЗАВОДА «ДВИГАТ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НА ПРИЗЫ А.ЗАВЬЯ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НА ПРИЗЫ В.КУЗ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ЧИНСКИЙ МАРАФОН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МЯО-ЧАН» НА ПРИЗЫ Ю.ЧЕПА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АЛЬПИНИСТ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 УДМУР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 СУПЕР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БОЛО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Ю.ЛОПА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АЛЬСКАЯ СОТ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СКИЙ ПРОБЕГ ВОКРУГ ОЗЕРА ТУРГОЯРК ПАМЯТИ В.МАК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ИЯ-ЕВРОПА-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ЧЕЛЯБИНСКОЙ ОБЛАСТИ ПАМЯТИ В.ВАРГА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 СИБИ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КТЫВКАР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УС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ЯТСКИЙ МАРАФОН ПАМЯТИ А.ИВАН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МАРАФОН «100 КМ ЗА 24 ЧА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ПОГИБШИХ СОТРУДНИКОВ ЦЕНТРА СПЕЦНАЗ ФСБ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СКАЯ ЛЫЖ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А.СВИРЧЕ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ИРКУТСКОЙ ОБЛАСТИ НА ПРИЗЫ К.ЗАЙЦ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ДЕВЯТЬЯРОВА «НАСТОЯЩИЙ МУЖ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Й МУНИЦИПАЛЬНЫ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Й ПРОБЕГ «100 КМ ЗА ОДИН ДЕ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НА ПРИЗЫ БРАТЬЕВ КРУГЛИК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ВОЛОГОДСКОЙ ОБЛАСТИ ПО ЛЫЖНОМУ МАРАФ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ЯРОСЛА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АЛЬПИНИСТОВ НА ПРИЗ И.ЕРОХ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В.ЛАВРЕНТЬ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НОВОЖИ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МАРКЕВИ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ВСКИЙ ЭКСТРЕМАЛЬНЫЙ МАРАФОН «ЭНЕРГОПОЕЗД-00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СВЕРХ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СОБОЛЕВА-ТЕРЛЕЦ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Й СУПЕРМАРАФОН ПАМЯТИ А.МИЛА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СУБРа (ФЕСТИВАЛЬ «ЛЫЖНЯ ЛУКЬЯНОВЫХ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ЛЖ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Лыжный спорт» № 2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BOTAS</w:t>
            </w:r>
            <w:r>
              <w:rPr/>
              <w:t>» АТАКУЕ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 «КАНТ» ИНИЦИИРУЕТ РОЖДЕНИЕ НОВОГО ВИДА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Тесты-2003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lang w:val="en-US"/>
              </w:rPr>
            </w:pPr>
            <w:r>
              <w:rPr>
                <w:rFonts w:cs="Times" w:ascii="Times" w:hAnsi="Times"/>
                <w:caps/>
                <w:lang w:val="en-US"/>
              </w:rPr>
              <w:t>Allroundcarver T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  <w:lang w:val="en-US"/>
              </w:rPr>
              <w:t>Allroundcarver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lang w:val="en-US"/>
              </w:rPr>
            </w:pPr>
            <w:r>
              <w:rPr>
                <w:rFonts w:cs="Times" w:ascii="Times" w:hAnsi="Times"/>
                <w:caps/>
                <w:lang w:val="en-US"/>
              </w:rPr>
              <w:t>Ski Cro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lang w:val="en-US"/>
              </w:rPr>
            </w:pPr>
            <w:r>
              <w:rPr>
                <w:rFonts w:cs="Times" w:ascii="Times" w:hAnsi="Times"/>
                <w:caps/>
                <w:lang w:val="en-US"/>
              </w:rPr>
              <w:t>Freeride</w:t>
            </w:r>
            <w:r>
              <w:rPr>
                <w:rFonts w:cs="Times" w:ascii="Times" w:hAnsi="Times"/>
                <w:caps/>
              </w:rPr>
              <w:t>,</w:t>
            </w:r>
            <w:r>
              <w:rPr>
                <w:rFonts w:cs="Times" w:ascii="Times" w:hAnsi="Times"/>
                <w:caps/>
                <w:lang w:val="en-US"/>
              </w:rPr>
              <w:t xml:space="preserve"> All  Mountain </w:t>
            </w:r>
            <w:r>
              <w:rPr>
                <w:rFonts w:cs="Times" w:ascii="Times" w:hAnsi="Times"/>
                <w:caps/>
                <w:lang w:val="en-GB"/>
              </w:rPr>
              <w:t>s</w:t>
            </w:r>
            <w:r>
              <w:rPr>
                <w:rFonts w:cs="Times" w:ascii="Times" w:hAnsi="Times"/>
                <w:caps/>
                <w:lang w:val="en-US"/>
              </w:rPr>
              <w:t>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Боде Миллер – человек, нашпигованный шуруп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БЛОКНОТОВ Г. ГУРШМ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СОВЕТ ФЛ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</w:t>
            </w:r>
            <w:r>
              <w:rPr>
                <w:lang w:val="en-US"/>
              </w:rPr>
              <w:t xml:space="preserve"> </w:t>
            </w:r>
            <w:r>
              <w:rPr/>
              <w:t>ИВАНОВ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 In god we trust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АЯ ВКЛАДКА КОМПАНИИ « </w:t>
            </w:r>
            <w:r>
              <w:rPr>
                <w:lang w:val="en-US"/>
              </w:rPr>
              <w:t>FISCHER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ЛЫЖНЫХ МАРАФ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ЁДОР КОНОПЕЛЬКО: </w:t>
            </w:r>
          </w:p>
          <w:p>
            <w:pPr>
              <w:pStyle w:val="Normal"/>
              <w:rPr/>
            </w:pPr>
            <w:r>
              <w:rPr/>
              <w:t>«К вам может прийти праздник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ВЕРТЫШЕВ: </w:t>
            </w:r>
          </w:p>
          <w:p>
            <w:pPr>
              <w:pStyle w:val="Normal"/>
              <w:rPr/>
            </w:pPr>
            <w:r>
              <w:rPr/>
              <w:t>«Работа над ошибк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ЧЕПАЛОВА ПРОТИВ «</w:t>
            </w:r>
            <w:r>
              <w:rPr>
                <w:lang w:val="en-US"/>
              </w:rPr>
              <w:t>ADIDAS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КОНДРАШОВ: </w:t>
            </w:r>
          </w:p>
          <w:p>
            <w:pPr>
              <w:pStyle w:val="Normal"/>
              <w:rPr/>
            </w:pPr>
            <w:r>
              <w:rPr/>
              <w:t>«Нафтали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-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ФАР САЛЯХОВ И СВЕТЛАНА ЗВЕРКОВА - НОВЫЕ ИМЕНА ЛЫЖНОЙ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ЛЫЖНЫЙ СПОРТ» № 2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Тесты-2003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ady Carver T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  <w:lang w:val="en-US"/>
              </w:rPr>
              <w:t>Lady Carver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Innovation Test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</w:t>
            </w:r>
            <w:r>
              <w:rPr>
                <w:lang w:val="en-GB"/>
              </w:rPr>
              <w:t>h</w:t>
            </w:r>
            <w:r>
              <w:rPr>
                <w:lang w:val="en-US"/>
              </w:rPr>
              <w:t>orties, Supershorties, Speci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lang w:val="en-US"/>
              </w:rPr>
            </w:pPr>
            <w:r>
              <w:rPr>
                <w:rFonts w:cs="Times" w:ascii="Times" w:hAnsi="Times"/>
                <w:caps/>
                <w:lang w:val="en-US"/>
              </w:rPr>
              <w:t>Child Ski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Юбилейные даты 2004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АДАЙКА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Юрий БОРОДУЛИ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По Белому морю на лыж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ФИНИТЬ ИЛИ ЦИКЛИ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слав КОРПУС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Активный реверс в одновременных ход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 - ЭТО НЕ ТОЛЬКО ФАМ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Ь ВАШ </w:t>
            </w:r>
            <w:r>
              <w:rPr>
                <w:lang w:val="en-US"/>
              </w:rPr>
              <w:t>POLAR</w:t>
            </w:r>
            <w:r>
              <w:rPr/>
              <w:t xml:space="preserve"> РАБОТАЕТ ПО МАКСИМУ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ЛЛЬ-МАРАФОН – НЕСБЫВШАЯС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ЕВРОПЕЙСКИХ МАРАФ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эт БРАУ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Как подготовить лыж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НАЗА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монтируем лыжу, сломанную под колод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 ТД «ЛЫЖНЫЙ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ТКРЫТОЕ ПИСЬМО в защиту «Московских Аль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</w:t>
            </w:r>
            <w:r>
              <w:rPr>
                <w:lang w:val="en-US"/>
              </w:rPr>
              <w:t>MAD</w:t>
            </w:r>
            <w:r>
              <w:rPr>
                <w:lang w:val="en-GB"/>
              </w:rPr>
              <w:t>SH</w:t>
            </w:r>
            <w:r>
              <w:rPr>
                <w:lang w:val="en-US"/>
              </w:rPr>
              <w:t>US</w:t>
            </w:r>
            <w:r>
              <w:rPr/>
              <w:t>»-СПРИНТ 200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-2005: ПОЗАДИ ГЕНЕРАЛЬНАЯ РЕПЕТИ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М НОВЫЙ ДЫХАТЕЛЬНЫЙ ТРЕНАЖ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>«ЛЫЖНЫЙ СПОРТ»</w:t>
      </w:r>
      <w:r>
        <w:rPr/>
        <w:t xml:space="preserve"> № 2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84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ЛЫЖНЫЕ ТЕСТЫ – ОТДЕЛЬНЫМ ВЫПУСК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SPO</w:t>
            </w:r>
            <w:r>
              <w:rPr/>
              <w:t xml:space="preserve"> РАСШИРЯЕТ ГЕОГРАФ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АЕТ ОБЕРСТДОРФ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Ольга ЗАВЬЯЛОВ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 Побольше оптимизма!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Кубеев, Арсен Оганеся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 России появится единый информационный банк  лыжников-гонщико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ФЛГР – НОВЫЙ ПРЕЗИДЕ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 ПРЕДСЕДАТЕЛЯ ГРУШИ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РУШ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Елена Вяльбе обманула не только тренеров …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Елена ВЯЛЬБ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Грушин предал меня ещё до конференции …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ЛОГИН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Хотим иметь мобильные, активные, спорящие и федерацию, и актив…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МАРК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ечтаю обыграть Бьорндален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Дмитрий МАСЛ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Предлагаю проводить  многоэтапный кубок Росси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МБАСИКИ «Л.С.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НАЗА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клеиваем лыжу, сломанную в пяточной и носковой част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Илья САФОНОВ: </w:t>
            </w:r>
          </w:p>
          <w:p>
            <w:pPr>
              <w:pStyle w:val="Normal"/>
              <w:rPr/>
            </w:pPr>
            <w:r>
              <w:rPr/>
              <w:t>«И снова по Белому морю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адежда РЯЗАНСКАЯ:</w:t>
            </w:r>
          </w:p>
          <w:p>
            <w:pPr>
              <w:pStyle w:val="Normal"/>
              <w:rPr/>
            </w:pPr>
            <w:r>
              <w:rPr/>
              <w:t>«В Московской области появится современный лыжный стадион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ИТЬ ИЛИ ПАРАФИНИТЬ? </w:t>
            </w:r>
          </w:p>
          <w:p>
            <w:pPr>
              <w:pStyle w:val="Normal"/>
              <w:rPr/>
            </w:pPr>
            <w:r>
              <w:rPr/>
              <w:t>(часть 2, мнение А.Онищенк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Суперчемпион </w:t>
            </w:r>
            <w:r>
              <w:rPr>
                <w:lang w:val="en-US"/>
              </w:rPr>
              <w:t>XX</w:t>
            </w:r>
            <w:r>
              <w:rPr/>
              <w:t xml:space="preserve"> век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ЗАГАДКА «Л.С.» </w:t>
            </w:r>
          </w:p>
          <w:p>
            <w:pPr>
              <w:pStyle w:val="Normal"/>
              <w:rPr/>
            </w:pPr>
            <w:r>
              <w:rPr/>
              <w:t>(Тилдум – Миет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ЮЧЕНИЕ С ДОСТАВКОЙ НА ДОМ </w:t>
            </w:r>
          </w:p>
          <w:p>
            <w:pPr>
              <w:pStyle w:val="Normal"/>
              <w:rPr/>
            </w:pPr>
            <w:r>
              <w:rPr/>
              <w:t>(мультиспортивная гонк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ЛТИЙСКИЙ «СПОРТЛЕНД» ПРИХОДИТ В РОСС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ОЛОВАЧЁ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Все идут по лезвию ножа…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НА ДВОРЦОВОЙ – ТАКОГО ВЫ ЕЩЕ НЕ ВИДЕЛИ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Лыжный спорт» №30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Статистический гид «Л.С.» за 2004 год)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ЫЖНЯ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АЯ ЛЫЖ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РАЗДНИКА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УПЕРСОТНЯ» НА ПРИЗЫ ЖУРНАЛА «ЛЫЖНЫЙ СПОРТ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ЕВРОПА–АЗ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МВ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АФОН ЗАВОДА «ДВИГАТЕЛЬ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КА НА ВЫЖИВАНИЕ В ЧЕСТЬ А. ЗАВЬЯЛ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Ч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-МАРАФОН МЯО-ЧАН НА ПРИЗЫ Ю. ЧЕПА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КА НА ПРИЗЫ В. КУЗ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РОССИИ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ЯТСКИЙ МАРАФОН ПАМЯТИ А. ИВАН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БОЛО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ПИНИСТ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А. СВИРЧЕ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НОГОРСКИЙ ТУРИСТСКИЙ МАРАФОН «100 КМ ЗА 24 ЧА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ПОГИБШИХ СОТР. ЦЕНТРА СПЕЦНАЗ ФС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 СУПЕР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НАСТОЯЩИЙ МУЖ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КТЫВКАРСКИЙ СВЕРХ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ВСКИЙ ЭКСТРЕМАЛЬНЫЙ МАРАФОН «ЭНЕРГОПОЕЗ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СКАЯ ЛЫЖ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УСТЬИ -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Я УДМУРТ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АФОН ПАМЯТИ В.К. ВАРГАН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ПАМЯТИ ВЕТЕРАНОВ ЛЫЖН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МОРИАЛ СОБОЛЕВА—ТЕРЛЕЦК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НА ПРИЗЫ Н. ЛИПАШ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ОК СЕВЕРНОГО УР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УТЬЕ -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ЯРОСЛА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Й ПРОБЕГ «100 КМ ЗА ОДИН ДЕ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МАРКЕВИ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ОШИЖЕМСКИЙ МАРАФ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СВЕРХ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ЛЖ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НА ПРИЗЫ БРАТЬЕВ КРУГЛИК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ВЕТЕРАНОВ ЛЫЖН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ЯНСКИЙ МАРАФ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ЙЕРСКАЯ ГОНКА ПАМЯТИ В.А. ВАСИЛЬ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ЕМЕРОВСКОЙ ОБЛ.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РЕСП. БУРЯТИЯ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Й МАРАФОН НА ПРИЗЫ ГОРОДСКОГО СОВЕТА НАРОДНЫХ ДЕПУ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И. СУСА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ПРОЩАНИЕ СО СНЕГ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МАРАФОНСКАЯ ГО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НА ПРИЗЫ О. САПОЖ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НА ПРИЗ ГАЗЕТЫ «ЯЛУТОРОВСКАЯ ЖИЗ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ПО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КИЙ МАРАФОН НА ПРИЗЫ ОАО «СЕВЕРСТА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АР-ДАБ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МАРАФОН ПАМЯТИ А. МИЛА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ЗАПАДНАЯ ДВИНА» НА ПРИЗ Б. ДУБ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КУБОК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ЦАТОЧКА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ОСОТНЯ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УЧАСТНИКОВ СОЮЗА МАРАФОНОВ «ЛЫЖ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 РОССИЙСКИХ ЛЫЖНИКОВ-ГОНЩ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</w:tbl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ЛЫЖНЫЙ СПОРТ» № 3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  <w:gridCol w:w="866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ЛЫЖИ ИЗ СПОРТИВНОГО ЦЕХА «</w:t>
            </w:r>
            <w:r>
              <w:rPr>
                <w:lang w:val="en-US"/>
              </w:rPr>
              <w:t>VOLKL</w:t>
            </w:r>
            <w:r>
              <w:rPr/>
              <w:t>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FISCHER</w:t>
            </w:r>
            <w:r>
              <w:rPr/>
              <w:t>» И «</w:t>
            </w:r>
            <w:r>
              <w:rPr>
                <w:lang w:val="en-US"/>
              </w:rPr>
              <w:t>ATOMIC</w:t>
            </w:r>
            <w:r>
              <w:rPr/>
              <w:t>» - ДВА АВСТРИЙСКИХ БЫЧ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В СТАТ. ГИДЕ ЗА 2004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СВАДЬБ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РЕД «Л.С.»- ОДИН ИЗ ЛУЧШИХ ЖУРНАЛИСТОВ ГО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АЮТ ОБЕРСДОРФ И КРАСНОГОРС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Юбиляры 2005 го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БАРАНОВА:</w:t>
            </w:r>
          </w:p>
          <w:p>
            <w:pPr>
              <w:pStyle w:val="Normal"/>
              <w:rPr/>
            </w:pPr>
            <w:r>
              <w:rPr/>
              <w:t>«Два года – это очень много!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ЬЯНА НОВКОВА: </w:t>
            </w:r>
          </w:p>
          <w:p>
            <w:pPr>
              <w:pStyle w:val="Normal"/>
              <w:rPr/>
            </w:pPr>
            <w:r>
              <w:rPr/>
              <w:t>«Сидько- индивдуал по натуре!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А КРЮКОВ: </w:t>
            </w:r>
          </w:p>
          <w:p>
            <w:pPr>
              <w:pStyle w:val="Normal"/>
              <w:rPr/>
            </w:pPr>
            <w:r>
              <w:rPr/>
              <w:t>«С ними можно бороться!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ХКАДЗОР, 2.000 МЕТР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КУЗЬМИН: </w:t>
            </w:r>
          </w:p>
          <w:p>
            <w:pPr>
              <w:pStyle w:val="Normal"/>
              <w:rPr/>
            </w:pPr>
            <w:r>
              <w:rPr/>
              <w:t>«Так родился «лыжный мир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ЙОХАН ФИШЕР: </w:t>
            </w:r>
          </w:p>
          <w:p>
            <w:pPr>
              <w:pStyle w:val="Normal"/>
              <w:rPr/>
            </w:pPr>
            <w:r>
              <w:rPr/>
              <w:t>«…А ещё я очень люблю россию…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АЛИЙ РЫБАКОВ: </w:t>
            </w:r>
          </w:p>
          <w:p>
            <w:pPr>
              <w:pStyle w:val="Normal"/>
              <w:rPr/>
            </w:pPr>
            <w:r>
              <w:rPr/>
              <w:t>«Отдельные случаи…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 СЕЛУЯНОВ: </w:t>
            </w:r>
          </w:p>
          <w:p>
            <w:pPr>
              <w:pStyle w:val="Normal"/>
              <w:rPr/>
            </w:pPr>
            <w:r>
              <w:rPr/>
              <w:t>«Спортивное сердце ветеранов…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 СЕЛУЯНОВ: </w:t>
            </w:r>
          </w:p>
          <w:p>
            <w:pPr>
              <w:pStyle w:val="Normal"/>
              <w:rPr/>
            </w:pPr>
            <w:r>
              <w:rPr/>
              <w:t>« Реализация физического потенциал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О БАБОЧКАМ ПОРХ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НТЮРАНТА- ГЕНЕТИЧЕСКИЙ МУТАНТ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НАЗАРОВ: </w:t>
            </w:r>
          </w:p>
          <w:p>
            <w:pPr>
              <w:pStyle w:val="Normal"/>
              <w:rPr/>
            </w:pPr>
            <w:r>
              <w:rPr/>
              <w:t>ремонт сломанной пал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А </w:t>
            </w:r>
          </w:p>
          <w:p>
            <w:pPr>
              <w:pStyle w:val="Normal"/>
              <w:rPr/>
            </w:pPr>
            <w:r>
              <w:rPr/>
              <w:t>(о новом  громком проекте вуокатти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НЕ СКАЗКА, ЭТО КАЛАЗК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ЛЫЖНЫХ МАРАФОНОВ РОСС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ЕМЕЛЯНОВ: </w:t>
            </w:r>
          </w:p>
          <w:p>
            <w:pPr>
              <w:pStyle w:val="Normal"/>
              <w:rPr/>
            </w:pPr>
            <w:r>
              <w:rPr/>
              <w:t>«…Если в небе- журавли…»(СМЛР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Й, СУПЕРСОТНЯ!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УЧИТЬ ПАСПОРТ МАРАФОНЦА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>«ЛЫЖНЫЙ СПОРТ»</w:t>
      </w:r>
      <w:r>
        <w:rPr/>
        <w:t xml:space="preserve"> №3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 2005</w:t>
            </w:r>
          </w:p>
          <w:p>
            <w:pPr>
              <w:pStyle w:val="Normal"/>
              <w:rPr/>
            </w:pPr>
            <w:r>
              <w:rPr/>
              <w:t xml:space="preserve">О-БАЛ-ДЕН-НО! </w:t>
            </w:r>
          </w:p>
          <w:p>
            <w:pPr>
              <w:pStyle w:val="Normal"/>
              <w:rPr/>
            </w:pPr>
            <w:r>
              <w:rPr/>
              <w:t xml:space="preserve">Чемпионат мира любителей в Красногорске получил высшую оценку руководителей </w:t>
            </w:r>
            <w:r>
              <w:rPr>
                <w:lang w:val="en-US"/>
              </w:rPr>
              <w:t>WMA</w:t>
            </w:r>
            <w:r>
              <w:rPr/>
              <w:t xml:space="preserve"> и зарубежных уча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ЬЁРН ДАЛИ: </w:t>
            </w:r>
          </w:p>
          <w:p>
            <w:pPr>
              <w:pStyle w:val="Normal"/>
              <w:rPr/>
            </w:pPr>
            <w:r>
              <w:rPr/>
              <w:t xml:space="preserve">Мечтаю провести лыжную гонку для детей на красной площ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КУЛАКОВ: </w:t>
            </w:r>
          </w:p>
          <w:p>
            <w:pPr>
              <w:pStyle w:val="Normal"/>
              <w:rPr/>
            </w:pPr>
            <w:r>
              <w:rPr/>
              <w:t>Позади три года напряженной работы. ( «Л.С.» интересно, чем дальше займется этот человек, какие новые проекты « из- под пера» А.Кулакова увидят жизнь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КОНДРАШЕВ: </w:t>
            </w:r>
          </w:p>
          <w:p>
            <w:pPr>
              <w:pStyle w:val="Normal"/>
              <w:rPr/>
            </w:pPr>
            <w:r>
              <w:rPr/>
              <w:t>По правилам, а не понятиям призывает житьчлен редакционного совета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СДОРФ- 2005</w:t>
            </w:r>
          </w:p>
          <w:p>
            <w:pPr>
              <w:pStyle w:val="Normal"/>
              <w:rPr/>
            </w:pPr>
            <w:r>
              <w:rPr/>
              <w:t>Ну почему Господь создает для них такие места на земле, а про нас забывае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ОЙ ШПАГАТ РОССИИ, </w:t>
            </w:r>
          </w:p>
          <w:p>
            <w:pPr>
              <w:pStyle w:val="Normal"/>
              <w:rPr/>
            </w:pPr>
            <w:r>
              <w:rPr/>
              <w:t>первый российский чемпион  мира по спринту рассказывает о том, почему они с Иваном Алыповым не выиграли в Оберстдорфе спринтерскую эстафету, об отношениях Юрия Бородавко и Василя Рочева-старшего, о свежепроцикленных лыжах, о девушке Маше, о сказочном подарке А. Прокуророва и о своих планах на олимпийский сез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Й БОРОДАВКО: </w:t>
            </w:r>
          </w:p>
          <w:p>
            <w:pPr>
              <w:pStyle w:val="Normal"/>
              <w:rPr/>
            </w:pPr>
            <w:r>
              <w:rPr/>
              <w:t>Ещё очень давно, с юниорских пор, я понимал, что Василий - человек, способный победи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ЧЕПАЛОВ: </w:t>
            </w:r>
          </w:p>
          <w:p>
            <w:pPr>
              <w:pStyle w:val="Normal"/>
              <w:rPr/>
            </w:pPr>
            <w:r>
              <w:rPr/>
              <w:t>После отборов в Цахкадзоре все оказались на качелях. Вот для Коли Большакова эстафета и оказалась тем моментом, когда качели оказались в нижнем своём полож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ЛОПУХОВ: </w:t>
            </w:r>
          </w:p>
          <w:p>
            <w:pPr>
              <w:pStyle w:val="Normal"/>
              <w:rPr/>
            </w:pPr>
            <w:r>
              <w:rPr/>
              <w:t>Впереди Олимпиада, и ее надо выигрывать. Но это можно будет сделать только в том случае, если мы объединим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БОЯРИНОВ: </w:t>
            </w:r>
          </w:p>
          <w:p>
            <w:pPr>
              <w:pStyle w:val="Normal"/>
              <w:rPr/>
            </w:pPr>
            <w:r>
              <w:rPr/>
              <w:t xml:space="preserve">Одной из причин неудач Ольги Завьяловой в Оберстдорфе было, видимо, то, что мы приняли участие во всех трёх отборочных гонках в Цахкадзор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ЬГА ЗАВЬЯЛОВА: </w:t>
            </w:r>
          </w:p>
          <w:p>
            <w:pPr>
              <w:pStyle w:val="Normal"/>
              <w:rPr/>
            </w:pPr>
            <w:r>
              <w:rPr/>
              <w:t>Мне кажется, если бы не эти отборы в Цахкадзоре, мы бы лучше выступили в Оберстдорфе. Просто выхлестнулись мы там, вот и в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 ИВАНОВ:</w:t>
            </w:r>
          </w:p>
          <w:p>
            <w:pPr>
              <w:pStyle w:val="Normal"/>
              <w:rPr/>
            </w:pPr>
            <w:r>
              <w:rPr/>
              <w:t>Мы всегда проводили отборы на высоте, и всегда после этого блестяще выступа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Я </w:t>
            </w:r>
            <w:r>
              <w:rPr>
                <w:lang w:val="en-US"/>
              </w:rPr>
              <w:t>NIS</w:t>
            </w:r>
            <w:r>
              <w:rPr/>
              <w:t>. РОБЕРТ ТОМТЕР:</w:t>
            </w:r>
          </w:p>
          <w:p>
            <w:pPr>
              <w:pStyle w:val="Normal"/>
              <w:rPr/>
            </w:pPr>
            <w:r>
              <w:rPr/>
              <w:t>Прощайте, шурупы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Томас Альшгорд: </w:t>
            </w:r>
          </w:p>
          <w:p>
            <w:pPr>
              <w:pStyle w:val="Normal"/>
              <w:rPr/>
            </w:pPr>
            <w:r>
              <w:rPr/>
              <w:t xml:space="preserve">Моей задачей было избавить разработчиков </w:t>
            </w:r>
            <w:r>
              <w:rPr>
                <w:lang w:val="en-US"/>
              </w:rPr>
              <w:t>NIS</w:t>
            </w:r>
            <w:r>
              <w:rPr/>
              <w:t xml:space="preserve"> от возможных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Ш ХАНСТАД: </w:t>
            </w:r>
          </w:p>
          <w:p>
            <w:pPr>
              <w:pStyle w:val="Normal"/>
              <w:rPr/>
            </w:pPr>
            <w:r>
              <w:rPr/>
              <w:t>Теперь каждый лыжник может стать испытателем собственной пары лыж. Полагаю, его ждут удивительные откры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ПШЕНИЧНИКОВ: </w:t>
            </w:r>
          </w:p>
          <w:p>
            <w:pPr>
              <w:pStyle w:val="Normal"/>
              <w:rPr/>
            </w:pPr>
            <w:r>
              <w:rPr/>
              <w:t>Выбираем кросс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НЕМЦОВ: </w:t>
            </w:r>
          </w:p>
          <w:p>
            <w:pPr>
              <w:pStyle w:val="Normal"/>
              <w:rPr/>
            </w:pPr>
            <w:r>
              <w:rPr/>
              <w:t>Честно говоря, я хотел тысячу книг продать  и на этом всю историю закончить. Но, видно, книга людям пригодилась, раз заказы идут  и иду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СЯ ФЕДОРОВА: </w:t>
            </w:r>
          </w:p>
          <w:p>
            <w:pPr>
              <w:pStyle w:val="Normal"/>
              <w:rPr/>
            </w:pPr>
            <w:r>
              <w:rPr/>
              <w:t>Первый конкурс «Лыжные гонки» в Интерн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ОЙ СТРОКОЙ </w:t>
            </w:r>
          </w:p>
          <w:p>
            <w:pPr>
              <w:pStyle w:val="Normal"/>
              <w:rPr/>
            </w:pPr>
            <w:r>
              <w:rPr/>
              <w:t>Сан Санычу - 50</w:t>
            </w:r>
          </w:p>
          <w:p>
            <w:pPr>
              <w:pStyle w:val="Normal"/>
              <w:rPr/>
            </w:pPr>
            <w:r>
              <w:rPr/>
              <w:t>Создается ассоциация спортивных клубов России</w:t>
            </w:r>
          </w:p>
          <w:p>
            <w:pPr>
              <w:pStyle w:val="Normal"/>
              <w:rPr/>
            </w:pPr>
            <w:r>
              <w:rPr/>
              <w:t>Новый магазин «Спортивной линии»</w:t>
            </w:r>
          </w:p>
          <w:p>
            <w:pPr>
              <w:pStyle w:val="Normal"/>
              <w:rPr/>
            </w:pPr>
            <w:r>
              <w:rPr/>
              <w:t>«Л.С.» ошибся – приносим свои изв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ВЕТ ХАМАР-ДАБАН! </w:t>
            </w:r>
          </w:p>
          <w:p>
            <w:pPr>
              <w:pStyle w:val="Normal"/>
              <w:rPr/>
            </w:pPr>
            <w:r>
              <w:rPr/>
              <w:t>Корреспондент «Л.С.» принял участие в очень необычном лыжном сверхмарафоне. Что из этого вышл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ЛЫЖНЫЙ СПОРТ» №3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ИКА «Л.С.»</w:t>
            </w:r>
          </w:p>
          <w:p>
            <w:pPr>
              <w:pStyle w:val="Normal"/>
              <w:rPr/>
            </w:pPr>
            <w:r>
              <w:rPr/>
              <w:t>Ах, Ваня, мы с тобой в Москве или Париже нужны как в русской бане лыж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СКИЙ СНЕГ СХОДНИ </w:t>
            </w:r>
          </w:p>
          <w:p>
            <w:pPr>
              <w:pStyle w:val="Normal"/>
              <w:rPr/>
            </w:pPr>
            <w:r>
              <w:rPr/>
              <w:t>Впервые в России лыжники соревновались поздней весной на настоящем снег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БАБИКОВ «ПРОБИВАЕТСЯ» В СБОРНУЮ РОССИИ</w:t>
            </w:r>
          </w:p>
          <w:p>
            <w:pPr>
              <w:pStyle w:val="Normal"/>
              <w:rPr/>
            </w:pPr>
            <w:r>
              <w:rPr/>
              <w:t>Анализ выступлений лыжников-гонщиков за сезон 2004-2005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УПИТЕСЬ, РЕБЯТКИ!</w:t>
            </w:r>
          </w:p>
          <w:p>
            <w:pPr>
              <w:pStyle w:val="Normal"/>
              <w:rPr/>
            </w:pPr>
            <w:r>
              <w:rPr/>
              <w:t>Скоро всем вам будет ветрено и оч-ч-чень саломонно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 ПРЕВРАЩАЮТСЯ В ВЕЛОСИПЕДНЫЕ?</w:t>
            </w:r>
          </w:p>
          <w:p>
            <w:pPr>
              <w:pStyle w:val="Normal"/>
              <w:rPr/>
            </w:pPr>
            <w:r>
              <w:rPr/>
              <w:t>Руководители гоночного комитета FIS предложили новую революционную иде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«FISCHER» И «SWIX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БОТВИНОВ: </w:t>
            </w:r>
          </w:p>
          <w:p>
            <w:pPr>
              <w:pStyle w:val="Normal"/>
              <w:rPr/>
            </w:pPr>
            <w:r>
              <w:rPr/>
              <w:t>Я ещё не нагонял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ТЕ, КТО ПРИШЁЛ!</w:t>
            </w:r>
          </w:p>
          <w:p>
            <w:pPr>
              <w:pStyle w:val="Normal"/>
              <w:rPr/>
            </w:pPr>
            <w:r>
              <w:rPr/>
              <w:t>«Atomic» открывает в России своё представитель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O ПРИХОДИТ В РО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ТА В КОЛЕНЯХ, ГОЛЕНОСТОПЕ, ХРУСТ, ЩЕЛЧКИ, БОЛИ СПИНЕ…</w:t>
            </w:r>
          </w:p>
          <w:p>
            <w:pPr>
              <w:pStyle w:val="Normal"/>
              <w:rPr/>
            </w:pPr>
            <w:r>
              <w:rPr/>
              <w:t>Вам знакомы эти ощущени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«КV+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ROSSIGNOL» - ЧЛЕН ПУЛА ФЛ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НОСОК - </w:t>
            </w:r>
          </w:p>
          <w:p>
            <w:pPr>
              <w:pStyle w:val="Normal"/>
              <w:rPr/>
            </w:pPr>
            <w:r>
              <w:rPr/>
              <w:t>Вот о чём вы, видимо, не слышали и не чита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ЛЛЬ-МАРАФОН: МЕЧТЫ СБЫВАЮТСЯ!</w:t>
            </w:r>
          </w:p>
          <w:p>
            <w:pPr>
              <w:pStyle w:val="Normal"/>
              <w:rPr/>
            </w:pPr>
            <w:r>
              <w:rPr/>
              <w:t>Со второй попытки корреспонденты «Л.С.» завершили знаменитый мараф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ЬЁВ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ИВАНОВ: </w:t>
            </w:r>
          </w:p>
          <w:p>
            <w:pPr>
              <w:pStyle w:val="Normal"/>
              <w:rPr/>
            </w:pPr>
            <w:r>
              <w:rPr/>
              <w:t>Никто не знает меня лучше, чем А.Грушин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ГРУШИН: </w:t>
            </w:r>
          </w:p>
          <w:p>
            <w:pPr>
              <w:pStyle w:val="Normal"/>
              <w:rPr/>
            </w:pPr>
            <w:r>
              <w:rPr/>
              <w:t>Миша - нормальный, здоровый муж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 СЕИЧУ - УРА!</w:t>
            </w:r>
          </w:p>
          <w:p>
            <w:pPr>
              <w:pStyle w:val="Normal"/>
              <w:rPr/>
            </w:pPr>
            <w:r>
              <w:rPr/>
              <w:t>Празднуем 60-летие А.Груш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МЛР</w:t>
            </w:r>
          </w:p>
          <w:p>
            <w:pPr>
              <w:pStyle w:val="Normal"/>
              <w:rPr/>
            </w:pPr>
            <w:r>
              <w:rPr/>
              <w:t>СОЗДАН ИСПОЛКОМ СМЛР</w:t>
            </w:r>
          </w:p>
          <w:p>
            <w:pPr>
              <w:pStyle w:val="Normal"/>
              <w:rPr/>
            </w:pPr>
            <w:r>
              <w:rPr/>
              <w:t>ДМИТРИЙ ФОМИЧЁВ:</w:t>
            </w:r>
          </w:p>
          <w:p>
            <w:pPr>
              <w:pStyle w:val="Normal"/>
              <w:rPr/>
            </w:pPr>
            <w:r>
              <w:rPr/>
              <w:t>Полста "полтинников" я пройду совершенно точно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ЛЫЖНЫХ МАРАФОНОВ РОССИИ</w:t>
            </w:r>
          </w:p>
          <w:p>
            <w:pPr>
              <w:pStyle w:val="Normal"/>
              <w:rPr/>
            </w:pPr>
            <w:r>
              <w:rPr/>
              <w:t>забуксовал на отметке «60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ЕМЕЛЬЯНОВ: </w:t>
            </w:r>
          </w:p>
          <w:p>
            <w:pPr>
              <w:pStyle w:val="Normal"/>
              <w:rPr/>
            </w:pPr>
            <w:r>
              <w:rPr/>
              <w:t>Верхошижемский марафон — один из самых замечательных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КОНОПЕЛЬКО И С.ЕМЕЛЬЯНОВ:</w:t>
            </w:r>
          </w:p>
          <w:p>
            <w:pPr>
              <w:pStyle w:val="Normal"/>
              <w:rPr/>
            </w:pPr>
            <w:r>
              <w:rPr/>
              <w:t>Друг против др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СОТЫЙ МАРАФОН РОССИИ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Лыжный спорт» №34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Статистический гид «Л.С.» за 2005 год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84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ОБЕРСТДОРФ, ЧМ-20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7 февраля 2005 г. 15 км, свободный стиль, мужч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17 февраля 2005 г. 10 км, свободный стиль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19 февраля 2005 г. гонка преследования 2 х 7,5 км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0 февраля 2005 г. гонка преследования 2 х15 км, мужч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1 февраля 2005 г. эстафета 4 х 5 км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2 февраля 2005 г.  спринт  1,2 км классический стиль, мужчины</w:t>
              <w:tab/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2 февраля 2005 г. спринт  0,9 км классический стиль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4 февраля 2005 г. эстафета, 4 х 10 км, мужч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5 февраля 2005 г. командный спринт, 6 х 1,2 км свободный стиль, мужч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5 февраля 2005 г. командный спринт, 6 х 0,9 км свободный стиль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6 февраля 2005 г. 30 км, классический стиль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7 февраля 2005 г. 50 км, классический стиль, мужч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ИТОГОВЫЕ ПРОТОКОЛЫ РОССИЙСКИХ МАРАФОН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.«ЛЫЖНЯ РОССИИ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.«МОСКОВСКАЯ ЛЫЖНЯ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. МАРАФОН ПРАЗДНИКА СЕВЕР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. ТОКСОВ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.«ЕВРОПА-АЗИЯ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. ГОНКА МВТУ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7.«СУРПЕРСОТНЯ» В БИТЦЕ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8. МАРАФОН ЗАВОДА «ДВИГАТЕЛЬ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9. ТОЛЬЯТТИН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0. ГОНКА НА ПРИЗЫ В.КУЗИНА И Л.БАРАНОВОЙ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1. ГОНКА В ЧЕСТЬ А.ЗАВЬЯЛ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2. АВАЧИН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3.«МЯО-ЧАН» НА ПРИЗЫ Ю.ЧЕПАЛОВОЙ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4. МАРАФОН ПАМЯТИ Ю.ЛОПАТИН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5. ГАТЧИН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6.«ИСТРИНСКИЕ ДАЛИ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7. ЛЕМБОЛОВ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8. БАМ ПАМЯТИ ПОНОМАРЧУК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9. МАРАФОН ПАМЯТИ ПОГИБШИХ СОТРУДНИКОВ СПЕЦНАЗА ФСБ РФ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0.«ЗАВОЛЖСКАЯ ЛЫЖНЯ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1. АРЗАМАС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2. НОВОВЯТСКИЙ МАРАФОН ПАМ. А.ИВАНЦ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3.«НАСТОЯЩИЙ МУЖИК» НА ПРИЗЫ М.ДЕВЯТЬЯР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4. ДЕСНОГОРСКИЙ ТУР. МАРАФОН«100 КМ ЗА 24 ЧАСА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5.«КАРЕЛИЯ-МАРАФОН 2005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6.«НА РАСПУТЬЕ-2005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7. ЛЫЖНЯ УДМУРТИ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8. ВЕРХОШИЖЕМ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9. КУБОК УСТЬ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0. ЧЕМПИОНАТ КРАСНОЯРСКОГО КРАЯ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1. МАРАФОН ПАМЯТИ ВАРГАН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2. УРАЛЬСКАЯ СОТНЯ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3.«100 КМ ЗА 1 ДЕНЬ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4. МОТОВИЛИХИН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5. МАРАФОН«ПРИКАМСКИЙ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6. МАРАФОН ПАМЯТИ МАРКЕВИЧ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7. ОТКРЫТОЕ ПЕРВЕНСТВО г. РЫБИНСК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8. САМАРСКИЙ КЛАССИЧЕ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9. НОВОСИБИРСКИЙ СВЕРХ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0. МАРАФОН ПАМЯТИ ВЕТЕРАНОВ ЛЫЖНОГО СПОРТ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1. МАРАФОН ПАМЯТИ СВИРЧЕВСКОГО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2. ТИХВИН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3.«УРАЛЬСКИЕ ЖЕМЧУЖИНЫ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4. КУБОК ПЕНЗЕНСКОЙ ОБЛАСТ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5. ГОНКА ПАМЯТИ И.СУСАНИН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6. ЧЕМПИОНАТ ВОЛОГОДСКОЙ ОБЛАСТ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7. ЧЕМПИОНАТ ЯРОСЛАВСКОЙ ОБЛАСТ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8. МЕМОРИАЛ СОБОЛЕВА-ТЕРЛЕЦКОГО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9. МАРАФОН НА ПРИЗЫ Н.ЛИПАШ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0. КУБОК СЕВЕРНОГО УРАЛ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1. МУТНОВСКИЙ ЭКСТРЕМАЛЬНЫЙ МАРАФОН«ЭНЕРГОПОЕЗД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2. МАРАФОН ФЕСТИВАЛЯ Л/С«ЗОЛОТЫЕ КУПОЛА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3. МАРАФОН САРАТОВСКОЙ ОБЛ. НА ПРИЗЫ ДЮСШ«ТОРПЕДО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4.«ПРОЩАНИЕ СО СНЕГОМ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5. ЧЕМПИОНАТ ОБЛАСТИ НА ПРИЗЫ ТЕРЕБ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6.«ПОЛЮС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7.«ПОЛЯРНАЯ ЛЫЖНЯ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8. ПРОБЕГ «ХАМАР-ДАБАН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9. МАРАФОН «БАНЗАЙ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0. КУЗБАССКИЙ МАРАФОН ПАМ. БЕЛЯЕ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1. ПЕРВЕНСТВО КУРГАНСКОЙ ОБЛАСТ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2.«ДИНАМОВСКАЯ ЛЫЖНЯ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3. СУПЕРМАРАФОН ПАМЯТИ МИЛАЩЕНКО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4. МОРДОВ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5. ГОНКА ПАМЯТИ ВАСИЛЬК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6. МАРАФОН «ПРИЗ САПОЖНИКОВА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7. МАРАФОН ПАМЯТИ НОВОЖИЛ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8. ТОМ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9. МАРАФОН «ЗАПАДНАЯ ДВИНА» НА ПРИЗЫ Б. ДУБ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МАРАФОН ПРАЗДНИКА СЕВЕРА 2004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КАЛЕНДАРЬ РОССИЙСКИХ МАРАФОНОВ 2006 ГО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3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84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ЮБИЛЯР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ЛИКА «Л.С.» </w:t>
            </w:r>
          </w:p>
          <w:p>
            <w:pPr>
              <w:pStyle w:val="Normal"/>
              <w:rPr/>
            </w:pPr>
            <w:r>
              <w:rPr/>
              <w:t>Секреты популярности и популярность секрето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БАБИКОВ И ЛЫЖИ «</w:t>
            </w:r>
            <w:r>
              <w:rPr>
                <w:lang w:val="en-US"/>
              </w:rPr>
              <w:t>SALAMON</w:t>
            </w:r>
            <w:r>
              <w:rPr/>
              <w:t>» НАМЫЛИВАЮТ ШЕЮ «ЗВЕЗДАМ» КУБКА МИРА</w:t>
            </w:r>
          </w:p>
          <w:p>
            <w:pPr>
              <w:pStyle w:val="Normal"/>
              <w:rPr/>
            </w:pPr>
            <w:r>
              <w:rPr/>
              <w:t>В своих первых трех гонках Кубка мира Бабиков каждый раз финишировал в «двадцатке» сильнейших, включая сенсационное 4-е место в гонке на 15 км свободным стилем в Кэнмор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ВЗРОСЛЫЕ БЫЛИ МАЛЕНЬКИМИ</w:t>
            </w:r>
          </w:p>
          <w:p>
            <w:pPr>
              <w:pStyle w:val="Normal"/>
              <w:rPr/>
            </w:pPr>
            <w:r>
              <w:rPr/>
              <w:t>Рассказываем о необычном детском лыжном клубе «Арена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 «Л.С.»</w:t>
            </w:r>
          </w:p>
          <w:p>
            <w:pPr>
              <w:pStyle w:val="Normal"/>
              <w:rPr/>
            </w:pPr>
            <w:r>
              <w:rPr/>
              <w:t>Первый конкурс рассказа на лыжную тему разбудил удивительные талант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 ФЁДОРОВА</w:t>
            </w:r>
          </w:p>
          <w:p>
            <w:pPr>
              <w:pStyle w:val="Normal"/>
              <w:rPr/>
            </w:pPr>
            <w:r>
              <w:rPr/>
              <w:t>Живет такой парень в Петрозаводск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В ГОРОДСКОЙ КВАРТИРЕ</w:t>
            </w:r>
          </w:p>
          <w:p>
            <w:pPr>
              <w:pStyle w:val="Normal"/>
              <w:rPr/>
            </w:pPr>
            <w:r>
              <w:rPr/>
              <w:t>Вы не поверите, но это - реально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М ПРАВИЛЬНО ТЕРМОБЕЛЬ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ОМЕРА</w:t>
            </w:r>
          </w:p>
          <w:p>
            <w:pPr>
              <w:pStyle w:val="Normal"/>
              <w:rPr/>
            </w:pPr>
            <w:r>
              <w:rPr/>
              <w:t>ПОЧЕМУ «</w:t>
            </w:r>
            <w:r>
              <w:rPr>
                <w:lang w:val="en-US"/>
              </w:rPr>
              <w:t>SAL</w:t>
            </w:r>
            <w:r>
              <w:rPr/>
              <w:t>О</w:t>
            </w:r>
            <w:r>
              <w:rPr>
                <w:lang w:val="en-US"/>
              </w:rPr>
              <w:t>MON</w:t>
            </w:r>
            <w:r>
              <w:rPr/>
              <w:t>» ИЗГОТАВЛИВАЕТ СВОИ ЛЫЖИ НА «</w:t>
            </w:r>
            <w:r>
              <w:rPr>
                <w:lang w:val="en-US"/>
              </w:rPr>
              <w:t>FISCHER</w:t>
            </w:r>
            <w:r>
              <w:rPr/>
              <w:t>»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СОЧЕК» ПОД МИЛЛИОН</w:t>
            </w:r>
          </w:p>
          <w:p>
            <w:pPr>
              <w:pStyle w:val="Normal"/>
              <w:rPr/>
            </w:pPr>
            <w:r>
              <w:rPr/>
              <w:t>Западные эксперты впервые «сосчитали» Россию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Д МАРТИНСЕН: ГОРЖУСЬ ТЕМ, ЧТО НАМ УДАЛОСЬ СОХРАНИТЬ «КЛАССИКУ»</w:t>
            </w:r>
          </w:p>
          <w:p>
            <w:pPr>
              <w:pStyle w:val="Normal"/>
              <w:rPr/>
            </w:pPr>
            <w:r>
              <w:rPr/>
              <w:t xml:space="preserve">Беседа с одним из самых влиятельных в прошлом чиновников </w:t>
            </w:r>
            <w:r>
              <w:rPr>
                <w:lang w:val="en-US"/>
              </w:rPr>
              <w:t>FIS</w:t>
            </w:r>
            <w:r>
              <w:rPr/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FISCHER</w:t>
            </w:r>
            <w:r>
              <w:rPr/>
              <w:t>» И «</w:t>
            </w:r>
            <w:r>
              <w:rPr>
                <w:lang w:val="en-US"/>
              </w:rPr>
              <w:t>ROTTEFELLA</w:t>
            </w:r>
            <w:r>
              <w:rPr/>
              <w:t>» СТАНОВЯТСЯ СТРАТЕГИЧЕСКИМИ ПАРТНЕР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ЬОРН БАКЕН: </w:t>
            </w:r>
          </w:p>
          <w:p>
            <w:pPr>
              <w:pStyle w:val="Normal"/>
              <w:rPr/>
            </w:pPr>
            <w:r>
              <w:rPr/>
              <w:t xml:space="preserve">Быть может, именно </w:t>
            </w:r>
            <w:r>
              <w:rPr>
                <w:lang w:val="en-US"/>
              </w:rPr>
              <w:t>CERA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сделала М. АЛЬБАРЕЛЛО чемпионом мира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И СЕБЕ «</w:t>
            </w:r>
            <w:r>
              <w:rPr>
                <w:lang w:val="en-US"/>
              </w:rPr>
              <w:t>MOTOR</w:t>
            </w:r>
            <w:r>
              <w:rPr/>
              <w:t>»!</w:t>
            </w:r>
          </w:p>
          <w:p>
            <w:pPr>
              <w:pStyle w:val="Normal"/>
              <w:rPr/>
            </w:pPr>
            <w:r>
              <w:rPr/>
              <w:t>Всего за пару лет российской производитель лыжной обуви добился удивительных результато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ТРУДНОСТИ ЛЫЖНЫХ ТРАСС</w:t>
            </w:r>
          </w:p>
          <w:p>
            <w:pPr>
              <w:pStyle w:val="Normal"/>
              <w:rPr/>
            </w:pPr>
            <w:r>
              <w:rPr/>
              <w:t>Какой марафон в Росси самый трудный? Данная статья может отчасти ответить на этот вопрос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ДОБАВ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КА </w:t>
            </w:r>
            <w:r>
              <w:rPr>
                <w:lang w:val="en-US"/>
              </w:rPr>
              <w:t>FIS</w:t>
            </w:r>
            <w:r>
              <w:rPr/>
              <w:t xml:space="preserve"> И «Л.С.» ВТОРОЕ ИЗДАНИЕ</w:t>
            </w:r>
          </w:p>
          <w:p>
            <w:pPr>
              <w:pStyle w:val="Normal"/>
              <w:rPr/>
            </w:pPr>
            <w:r>
              <w:rPr/>
              <w:t>ЧЕМПИОНАТЫ МИРА И ОЛИМПИА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КИ М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 ПО ФАМИЛИИ ИВАНОВ </w:t>
            </w:r>
          </w:p>
          <w:p>
            <w:pPr>
              <w:pStyle w:val="Normal"/>
              <w:rPr/>
            </w:pPr>
            <w:r>
              <w:rPr/>
              <w:t xml:space="preserve">Вы тоже это можете!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ЦА</w:t>
            </w:r>
          </w:p>
          <w:p>
            <w:pPr>
              <w:pStyle w:val="Normal"/>
              <w:rPr/>
            </w:pPr>
            <w:r>
              <w:rPr/>
              <w:t>ПОИСКИ ФОРМУЛЫ «СУПЕРСОТНИ»</w:t>
            </w:r>
          </w:p>
          <w:p>
            <w:pPr>
              <w:pStyle w:val="Normal"/>
              <w:rPr/>
            </w:pPr>
            <w:r>
              <w:rPr/>
              <w:t>Рассуждаем о будущем одного из самых популярных лыжных проекто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ЛЬЯ ЕВСЕЕВ:</w:t>
            </w:r>
          </w:p>
          <w:p>
            <w:pPr>
              <w:pStyle w:val="Normal"/>
              <w:rPr/>
            </w:pPr>
            <w:r>
              <w:rPr/>
              <w:t xml:space="preserve">Объединившись, мы станем сильнее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ИСАЕВ: </w:t>
            </w:r>
          </w:p>
          <w:p>
            <w:pPr>
              <w:pStyle w:val="Normal"/>
              <w:rPr/>
            </w:pPr>
            <w:r>
              <w:rPr/>
              <w:t>Стадион в Битце? Щас построим. Наливай полнее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ВЫПУСК ЖУРНАЛА «ЛЫЖНЫЙ СПОРТ» - «Л.С.» В ТУРИНЕ.</w:t>
            </w:r>
          </w:p>
          <w:p>
            <w:pPr>
              <w:pStyle w:val="Normal"/>
              <w:rPr/>
            </w:pPr>
            <w:r>
              <w:rPr/>
              <w:t>Такого еще не было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3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84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ИКА «Л.С.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ФЛГМ – НОВЫЙ ПРЕЗИДЕ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ЛЬТЕРНАТИВНЫЙ В.ЛОГИН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ЧЕПАЛОВ: </w:t>
            </w:r>
          </w:p>
          <w:p>
            <w:pPr>
              <w:pStyle w:val="Normal"/>
              <w:rPr/>
            </w:pPr>
            <w:r>
              <w:rPr/>
              <w:t>Если бы не Юля, я бы сразу же ушёл из сборной, и пусть бы они кувыркались дальше, как хотя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ЮНИКИН: </w:t>
            </w:r>
          </w:p>
          <w:p>
            <w:pPr>
              <w:pStyle w:val="Normal"/>
              <w:rPr/>
            </w:pPr>
            <w:r>
              <w:rPr/>
              <w:t>Удивлен тону презид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ЕРТ ВАХРУШЕВ: </w:t>
            </w:r>
          </w:p>
          <w:p>
            <w:pPr>
              <w:pStyle w:val="Normal"/>
              <w:rPr/>
            </w:pPr>
            <w:r>
              <w:rPr/>
              <w:t>Решение судей было единогласным – виноваты спортсмен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 КУБЕЕВ: </w:t>
            </w:r>
          </w:p>
          <w:p>
            <w:pPr>
              <w:pStyle w:val="Normal"/>
              <w:rPr/>
            </w:pPr>
            <w:r>
              <w:rPr/>
              <w:t>В этом конфликте пока ещё стоит многоточие.</w:t>
            </w:r>
          </w:p>
          <w:p>
            <w:pPr>
              <w:pStyle w:val="Normal"/>
              <w:rPr/>
            </w:pPr>
            <w:r>
              <w:rPr/>
              <w:t>И россияне им особенно не интересуются, и международной федерации (</w:t>
            </w:r>
            <w:r>
              <w:rPr>
                <w:lang w:val="en-US"/>
              </w:rPr>
              <w:t>FIS</w:t>
            </w:r>
            <w:r>
              <w:rPr/>
              <w:t>) эта ситуация, по большому счету безразличн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КОНДРАШОВ: </w:t>
            </w:r>
          </w:p>
          <w:p>
            <w:pPr>
              <w:pStyle w:val="Normal"/>
              <w:rPr/>
            </w:pPr>
            <w:r>
              <w:rPr/>
              <w:t xml:space="preserve">Не в первый раз ФЛГР обманывает </w:t>
            </w:r>
            <w:r>
              <w:rPr>
                <w:lang w:val="en-US"/>
              </w:rPr>
              <w:t>FIS</w:t>
            </w:r>
            <w:r>
              <w:rPr/>
              <w:t>, то есть отсылает в международную федерацию одни документы (протоколы), а сама утверждает и предлагает нам другие. Принцип двойных стандартов - налицо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СПРИНТ В СЕВЕРОУРАЛЬСКЕ: </w:t>
            </w:r>
          </w:p>
          <w:p>
            <w:pPr>
              <w:pStyle w:val="Normal"/>
              <w:rPr/>
            </w:pPr>
            <w:r>
              <w:rPr/>
              <w:t>Орлята начали летать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КРЯНИН: </w:t>
            </w:r>
          </w:p>
          <w:p>
            <w:pPr>
              <w:pStyle w:val="Normal"/>
              <w:rPr/>
            </w:pPr>
            <w:r>
              <w:rPr/>
              <w:t>Голова теперь болит совсем по-другом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SAL</w:t>
            </w:r>
            <w:r>
              <w:rPr/>
              <w:t>О</w:t>
            </w:r>
            <w:r>
              <w:rPr>
                <w:lang w:val="en-US"/>
              </w:rPr>
              <w:t>MON</w:t>
            </w:r>
            <w:r>
              <w:rPr/>
              <w:t>» ОТМЕНЯЕТ ФЛЕКСОР. НАВСЕГД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КУЗЬМИН: </w:t>
            </w:r>
          </w:p>
          <w:p>
            <w:pPr>
              <w:pStyle w:val="Normal"/>
              <w:rPr/>
            </w:pPr>
            <w:r>
              <w:rPr/>
              <w:t>В Швеции, где я прожил около 10 лет, в городе с населением в сорок тысяч человек – 3 клуба, 5 освещенных лыжных трасс, на двух из них делают покрытие из искусственного снега.</w:t>
            </w:r>
          </w:p>
          <w:p>
            <w:pPr>
              <w:pStyle w:val="Normal"/>
              <w:rPr/>
            </w:pPr>
            <w:r>
              <w:rPr/>
              <w:t>Если спроецировать эти данные на столицу России с её 12 миллионами жителями, то у нас в Москве должно быть 900 клубов, 1.500 освещенных трасс и 600 трасс с искусственным снего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БАЖУКОВ: </w:t>
            </w:r>
          </w:p>
          <w:p>
            <w:pPr>
              <w:pStyle w:val="Normal"/>
              <w:rPr/>
            </w:pPr>
            <w:r>
              <w:rPr/>
              <w:t xml:space="preserve">Мой отец был репрессирован, служил в штрафбате. </w:t>
            </w:r>
          </w:p>
          <w:p>
            <w:pPr>
              <w:pStyle w:val="Normal"/>
              <w:rPr/>
            </w:pPr>
            <w:r>
              <w:rPr/>
              <w:t xml:space="preserve">Проводись тот чемпионат Европы где-нибудь за рубежом, не бывать мне никогда олимпийским чемпионом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ЙСКИЙ СНЕГ СХОДНИ»- </w:t>
            </w:r>
          </w:p>
          <w:p>
            <w:pPr>
              <w:pStyle w:val="Normal"/>
              <w:rPr/>
            </w:pPr>
            <w:r>
              <w:rPr/>
              <w:t>во второй, и в последний раз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ДОБАВКИ:  </w:t>
            </w:r>
          </w:p>
          <w:p>
            <w:pPr>
              <w:pStyle w:val="Normal"/>
              <w:rPr/>
            </w:pPr>
            <w:r>
              <w:rPr/>
              <w:t>скрытая и явная угроз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СДЮСШОР №2 ИЗ ГОРОДА ЧЕРЕПОВЦА АНДРЕЙ КЫЛОСОВ </w:t>
            </w:r>
          </w:p>
          <w:p>
            <w:pPr>
              <w:pStyle w:val="Normal"/>
              <w:rPr/>
            </w:pPr>
            <w:r>
              <w:rPr/>
              <w:t>делает первые шаги в применении идей В. Н. Селуяно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Й МАСЛОВ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orerunner 301 – </w:t>
            </w:r>
            <w:r>
              <w:rPr/>
              <w:t>тестирую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НИКИФОРОВ: </w:t>
            </w:r>
          </w:p>
          <w:p>
            <w:pPr>
              <w:pStyle w:val="Normal"/>
              <w:rPr/>
            </w:pPr>
            <w:r>
              <w:rPr/>
              <w:t>Производя лыжероллеры в России, нельзя говорить о том, что занимаешься серьезным бизнесом. Это – скорее для души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АРИХ: </w:t>
            </w:r>
          </w:p>
          <w:p>
            <w:pPr>
              <w:pStyle w:val="Normal"/>
              <w:rPr/>
            </w:pPr>
            <w:r>
              <w:rPr/>
              <w:t>Мультиспортивные приключения лыжников, или как команда журнала «Лыжный спорт» участвовала в гонке «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  <w:r>
              <w:rPr>
                <w:lang w:val="en-US"/>
              </w:rPr>
              <w:t>Multisport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– 2005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ПШЕЧНИКОВ: </w:t>
            </w:r>
          </w:p>
          <w:p>
            <w:pPr>
              <w:pStyle w:val="Normal"/>
              <w:rPr/>
            </w:pPr>
            <w:r>
              <w:rPr/>
              <w:t xml:space="preserve">Выражаясь «шершавым языком плаката», хочется спросить: с кем вы, российские дистрибьюторы? </w:t>
            </w:r>
          </w:p>
          <w:p>
            <w:pPr>
              <w:pStyle w:val="Normal"/>
              <w:rPr/>
            </w:pPr>
            <w:r>
              <w:rPr/>
              <w:t xml:space="preserve">Будете продолжать «грузить апельсины бочками», или воспользуетесь мировым опытом и пойдёте навстречу покупателю?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Й СПОРТ»</w:t>
      </w:r>
      <w:r>
        <w:rPr/>
        <w:t xml:space="preserve"> № 37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Й СМИРНОВ:</w:t>
            </w:r>
          </w:p>
          <w:p>
            <w:pPr>
              <w:pStyle w:val="Normal"/>
              <w:rPr/>
            </w:pPr>
            <w:r>
              <w:rPr/>
              <w:t>Наши юбиля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ИКА «Л.С.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? КОНЬКИ? ЛЫЖИ – КОНЬКИ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ВС В «КАНТЕ»:  </w:t>
            </w:r>
          </w:p>
          <w:p>
            <w:pPr>
              <w:pStyle w:val="Normal"/>
              <w:rPr/>
            </w:pPr>
            <w:r>
              <w:rPr/>
              <w:t>А про лыжников забыли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КС- СПРИНТ: </w:t>
            </w:r>
          </w:p>
          <w:p>
            <w:pPr>
              <w:pStyle w:val="Normal"/>
              <w:rPr/>
            </w:pPr>
            <w:r>
              <w:rPr/>
              <w:t>Записки фотограф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ФЕСТ В РОМАШКО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И ПОЛНЫЙ БАК КРЕАТИНОМ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ЕДИНЕ С РЕШЁТК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НИНГ ДЛЯ ВАШЕЙ ОБУВ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АЯ ПОЭЗИЯ БИТ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ИЕ ЛЫЖИ </w:t>
            </w:r>
            <w:r>
              <w:rPr>
                <w:lang w:val="en-US"/>
              </w:rPr>
              <w:t>NL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ЖИЗНЬ ПОСЛЕ ЖИЗНИ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РАКИ – КАК НАСУЩНАЯ НЕОБХОДИМ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ОМЕРА - ДЁМИНО</w:t>
            </w:r>
          </w:p>
          <w:p>
            <w:pPr>
              <w:pStyle w:val="Normal"/>
              <w:rPr/>
            </w:pPr>
            <w:r>
              <w:rPr/>
              <w:t>Если пушки молчат, своё слово скажут лю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ЛЕГКОВ: </w:t>
            </w:r>
          </w:p>
          <w:p>
            <w:pPr>
              <w:pStyle w:val="Normal"/>
              <w:rPr/>
            </w:pPr>
            <w:r>
              <w:rPr/>
              <w:t>Рыбинск – это… супер, я вам честно скаж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Й ЛАСТОЧКИН: </w:t>
            </w:r>
          </w:p>
          <w:p>
            <w:pPr>
              <w:pStyle w:val="Normal"/>
              <w:rPr/>
            </w:pPr>
            <w:r>
              <w:rPr/>
              <w:t>Мы подарили людям праздни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НДАЙК ПО ИМЕНИ ДЁМИ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ЕЛЬЕ «ЛЫЖНОГО МИРА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 КИЛОМЕТРА ОТ ГРАНИЦИ ДО ГРАНИ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Я ПО ПРИМЕНЕНИЮ СМАЗОК </w:t>
            </w:r>
            <w:r>
              <w:rPr>
                <w:lang w:val="en-US"/>
              </w:rPr>
              <w:t>STAR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АРД УЛЬВАНГ ПРОДОЛЖАЕТ АТАКОВА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«ЮВЕНТУ - СПОРТ» - ТЕПЕРЬ И ЗА ВЕЛОСИПЕДАМИ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ЧЕМПИО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ТИ ХААПОЯ:</w:t>
            </w:r>
          </w:p>
          <w:p>
            <w:pPr>
              <w:pStyle w:val="Normal"/>
              <w:rPr/>
            </w:pPr>
            <w:r>
              <w:rPr/>
              <w:t>Мы близкие сос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З ТРЕХ СЛОЕВ: И В ДОЖДЬ И В СТУЖ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МЛР</w:t>
            </w:r>
          </w:p>
          <w:p>
            <w:pPr>
              <w:pStyle w:val="Normal"/>
              <w:rPr/>
            </w:pPr>
            <w:r>
              <w:rPr/>
              <w:t>Рейтинг марафонов 2006 г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ЛР – ЭТО НА ВСЮ ЖИЗ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– ЭТО НЕ ПРОСТО ОТТИС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БЫВАЕМОЕ ПРОЩАНИЕ СО СНЕГ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ЛР В СУБЪЕКТАХ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ИЯ «ПОДСЕЛА» НА ТРУБ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СКИЙ ТОННЕ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ЕРЬ </w:t>
            </w:r>
            <w:r>
              <w:rPr>
                <w:lang w:val="en-US"/>
              </w:rPr>
              <w:t>EXEL</w:t>
            </w:r>
            <w:r>
              <w:rPr/>
              <w:t xml:space="preserve"> В РОССИИ БУДЕТ ПРОДАВАТЬСЯ ЦИВИЛИЗОВАН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И </w:t>
            </w:r>
            <w:r>
              <w:rPr>
                <w:lang w:val="en-US"/>
              </w:rPr>
              <w:t>MADSCHUS</w:t>
            </w:r>
            <w:r>
              <w:rPr/>
              <w:t xml:space="preserve"> - ИМЕННО ПОД ВА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ПИСКЕ НА РАЗНЫЕ ПРОДУКТЫ «Л.С.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ЛЫЖНЫЙ СПОРТ» №38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(СТАТИСТИЧЕСКИЙ ГИД «Л.С.» ЗА 2006 ГОД)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СЕЗОН ОТКРЫТИЙ И РАЗОЧАРОВА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. «ЛЫЖНЯ РОССИ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. МАРАФОН ПРАЗДНИКА СЕВЕ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. «МОСКОВСКАЯ ЛЫЖН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. «ЕВРОПА-АЗИ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. «НИКОЛОВ ПЕРЕВОЗ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. ТОКСОВ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7. ГОНКА НА ПРИЗ В.КУЗИНА И Л.БАРАНОВ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6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8. ГОНКА МВТ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7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9. БИТЦЕВ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7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0. ВЕСЕННИЙ ФЕСТИВАЛЬ НА ПРИЗ КБ «РОСАВТОБАНК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7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1. ТОЛЬЯТТ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2. ГОНКА В ЧЕСТЬ А.ЗАВЬЯЛ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3. «МЯО-ЧАН» НА ПРИЗ Ю.ЧЕПАЛОВ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8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4. МАРАФОН ЗАВОДА «ДВИГАТЕЛЬ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5. АВАЧ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9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6. ГАТЧ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7. МАРАФОН ПАМЯТИ Ю.ЛОПАТ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8. ЧЕМПИОНАТ ЯРОСЛАВСК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9. БАМ ПАМЯТИ ПОНОМАРЧУ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0. ЛЕМБОЛОВ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1. НОВОВЯТСКИЙ МАРАФОН ПАМ. А.ИВАНЦ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2. МАРАФОН «ЧМЗ» («НАСТОЯЩИЙ МУЖИК»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3. НА РАСПУТЬЕ-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4. МАРАФОН ПАМЯТИ ПОГИБШИХ СОТРУДНИКОВ  СПЕЦНАЗ ФСБ РФ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5. ТЮМЕ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6. МОТОВИЛИХ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7. ВЕРХОШИЖЕМ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8. МАРАФОН ПАМЯТИ МАРКЕВИЧ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9. «100 КМ ЗА 1 ДЕНЬ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0. МАРАФОН «БАНЗАЙ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1. ЭЖВИНСКИЙ СВЕРХМАРАФОН «ПРЕОДОЛЕЙ СЕБ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2. МАРАФОН ФЕСТИВАЛЯ Л/С «ЗОЛОТЫЕ КУПОЛА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3. КУБОК УС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4. «КАРЕЛИЯ-МАРАФОН 200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5. БАЛАКОВСКАЯ ЛЫЖН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6. «АЗИЯ-ЕВРОПА-АЗИ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7. НОВОСИБИРСКИЙ СВЕРХ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8. МАРАФОН «ПРИКАМСКИЙ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9. МЕМОРИАЛ СОБОЛЕВА-ТЕРЛЕЦК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0. «УРАЛЬСКИЕ ЖЕМЧУЖИНЫ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1. «ИСТРИНСКИЕ ДАЛ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2. МАРАФОН ПАМЯТИ ВЕТЕРАНОВ ЛЫЖНОГО СПОР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3. КУБОК СЕВЕРНОГО УРА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4. ТИХВ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5. МАРАФОН ПАМЯТИ СЕРГЕЯ ЕСЕН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6. «ПОЛЮС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7. ВЫБОРГСКАЯ ЛЫЖН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8. МАРАФОН «ПРИЗ САПОЖНИКОВА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9. ПРОБЕГ «ХАМАР-ДАБ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0. ГОНКА ПАМЯТИ ВАСИЛЬК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1. КАМ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2. МАРАФОН «ВОЛОЧАЕВСКИЕ ДН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3. САЯ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4. ЧЕМПИОНАТ ОБЛАСТИ НА ПРИЗ ТЕРЕБ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5. Ч-Т ХАБАРОВСКОГО КРАЯ НА ПРИЗ С.САВЕЛЬЕ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6. ДИНАМОВ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7. МАРАФОН НА ПРИЗЫ ОАО «СЕВЕРСТАЛЬ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8. «ПРОЩАНИЕ СО СНЕГОМ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9. КУР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0. «ПОЛЯРНАЯ ЛЫЖН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1. НОВОГОДН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2. МАРАФОН «ПОЮЖЬЕ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КАЛЕНДАРЬ РОССИЙСКИХ МАРАФОНОВ 2007 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6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«ЛЫЖНЫЙ СПОРТ» №39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Й СМИРНОВ:</w:t>
            </w:r>
          </w:p>
          <w:p>
            <w:pPr>
              <w:pStyle w:val="Normal"/>
              <w:rPr/>
            </w:pPr>
            <w:r>
              <w:rPr/>
              <w:t>Наши юбиля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ЛЕТ «ROSSIGNOL» </w:t>
            </w:r>
          </w:p>
          <w:p>
            <w:pPr>
              <w:pStyle w:val="Normal"/>
              <w:rPr/>
            </w:pPr>
            <w:r>
              <w:rPr/>
              <w:t>Дорога, которую не пройти одному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ТЮД «Л.С.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ИКА «Л.С.» АНДРЕЙ КОНДРАШОВ:</w:t>
            </w:r>
          </w:p>
          <w:p>
            <w:pPr>
              <w:pStyle w:val="Normal"/>
              <w:rPr/>
            </w:pPr>
            <w:r>
              <w:rPr/>
              <w:t>Когда начинается летний сезон, нашей сборной не хватает публич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Й, КОРОЛЬ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НДОНСКИЙ МАРАФОН ГЛАЗАМИ ЛЫЖНИК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РЕНЦИЯ  СБР </w:t>
            </w:r>
          </w:p>
          <w:p>
            <w:pPr>
              <w:pStyle w:val="Normal"/>
              <w:rPr/>
            </w:pPr>
            <w:r>
              <w:rPr/>
              <w:t xml:space="preserve">Со времени знаменитой отчётно-выборной конференции СБР в «Груманте» </w:t>
            </w:r>
          </w:p>
          <w:p>
            <w:pPr>
              <w:pStyle w:val="Normal"/>
              <w:rPr/>
            </w:pPr>
            <w:r>
              <w:rPr/>
              <w:t>прошёл почти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ИСКУССТВЕННОГО ОСНЕЖ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ОВОГО В ДЁМИ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ОМЕРА:  СМЛР - СЛОВО ПРЕЗИДЕНТА</w:t>
            </w:r>
          </w:p>
          <w:p>
            <w:pPr>
              <w:pStyle w:val="Normal"/>
              <w:rPr/>
            </w:pPr>
            <w:r>
              <w:rPr/>
              <w:t>Куда бежим и почему всё ещё катимся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ЙТИНГ РОССИЙСКИХ ЛЫЖНЫХ МАРАФОНОВ ЗА 2007 ГОД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А НЕ БЫЛО </w:t>
            </w:r>
          </w:p>
          <w:p>
            <w:pPr>
              <w:pStyle w:val="Normal"/>
              <w:rPr/>
            </w:pPr>
            <w:r>
              <w:rPr/>
              <w:t>ДАЖЕ НА «ПОЛЮСЕ»!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ЖИЗНЬ ФЁДОРА  КОНОПЕЛЬК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СМЛР НАБИРАЕТ ОБОРОТЫ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 О КОМАНДЕ СМЛ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Й СТРОКОЙ  О МАРАФО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 НА ЛЫЖ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ЕЛЬКО – ПЕРВЫЙ ПОЧЁТНЫЙ МАСТЕР СМЛ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СКОЙ ЗЕМЛЕ – БАНЗАЙ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ВАСИЛЬК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БОЛОВ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ЫЕ КУПО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ПРОТОКОЛЫ ВСЕХ МАРАФОНОВ РОСС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ЁЛ ИЗ ЖИЗНИ НАУМЫ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40 (альбом «Турин-3006»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АТЛОН (7,5 КЛАСС. + 7,5 КМ СВОБ.)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Я МЕДВЕДЕВА:</w:t>
            </w:r>
          </w:p>
          <w:p>
            <w:pPr>
              <w:pStyle w:val="Normal"/>
              <w:rPr/>
            </w:pPr>
            <w:r>
              <w:rPr/>
              <w:t>Я когда по трассе бегу, какой бы крик ни стоял, среди всех Лёшу всегда вижу, слышу. Николай Васильевич Бондарев ему всегда говорил: Лёша, когда ты рядом, она летае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>Не знаю, поставят меня на классику или нет, но в эстафете я место вроде бы заслужил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:</w:t>
            </w:r>
          </w:p>
          <w:p>
            <w:pPr>
              <w:pStyle w:val="Normal"/>
              <w:rPr/>
            </w:pPr>
            <w:r>
              <w:rPr/>
              <w:t>То, что сегодня сделала Женя, это просто фантастика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БОЯРИНОВ:</w:t>
            </w:r>
          </w:p>
          <w:p>
            <w:pPr>
              <w:pStyle w:val="Normal"/>
              <w:rPr/>
            </w:pPr>
            <w:r>
              <w:rPr/>
              <w:t>Прямо сейчас, по горячим следам, ничего не могу сказать определенно. Может быть, Ольга за час убежала, может — ещё ночью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ГРУШИН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К сожалению, Ольгу Завьялову вынудили совершить такую же ошибку, как и в прошлом году перед чемпионатом мира в Оберстдорфе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Это у нас третья Олимпиада, и в третий раз у Юли первый старт — провальный. Она из тех людей, которые медленно разгоняютс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АТЛОН (15 КЛАСС. + 15 КМ СВОБ.)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 ДЕМЕНТЬЕВ:</w:t>
            </w:r>
          </w:p>
          <w:p>
            <w:pPr>
              <w:pStyle w:val="Normal"/>
              <w:rPr/>
            </w:pPr>
            <w:r>
              <w:rPr/>
              <w:t>Сейчас все зарубежные специалисты говорят о том, что у России в мужской сборной произошла смена поколений, что у нас сильная молодая команда. Получается, за рубежом все это видят, а в России нет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ОЛИМПИЙСКОГО ЧЕМПИОНА ЕВГЕНИЯ ДЕМЕНТЬЕВА НА ВОПРОСЫ WWW.SKISPORT.R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Людей этого поколения у нас — наперечёт. Их нужно беречь, не списывать со счетов, а спокойно готовить, готовить и готови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 ЛОГИНОВ:</w:t>
            </w:r>
          </w:p>
          <w:p>
            <w:pPr>
              <w:pStyle w:val="Normal"/>
              <w:rPr/>
            </w:pPr>
            <w:r>
              <w:rPr/>
              <w:t>Цахкадзор — не худший вариант нашей подготовки, жизнь доказала это не раз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СПРИНТ, КЛАСС.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 НОВИКОВА:</w:t>
            </w:r>
          </w:p>
          <w:p>
            <w:pPr>
              <w:pStyle w:val="Normal"/>
              <w:rPr/>
            </w:pPr>
            <w:r>
              <w:rPr/>
              <w:t>Я впервые на Олимпиаде. И удивилась, какая в команде необыкновенно дружная атмосфе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:</w:t>
            </w:r>
          </w:p>
          <w:p>
            <w:pPr>
              <w:pStyle w:val="Normal"/>
              <w:rPr/>
            </w:pPr>
            <w:r>
              <w:rPr/>
              <w:t>На мой взгляд, работоспособность спортсменок была ниже среднег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РОЧЕВА-МОСКАЛЕНКО:</w:t>
            </w:r>
          </w:p>
          <w:p>
            <w:pPr>
              <w:pStyle w:val="Normal"/>
              <w:rPr/>
            </w:pPr>
            <w:r>
              <w:rPr/>
              <w:t>Немного не хватило сил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Как мы не готовились специально к спринту, так и не готовимся. А оторвать медаль «нечаянно» не получилос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СПРИНТ, КЛАСС.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АЛЫПОВ:</w:t>
            </w:r>
          </w:p>
          <w:p>
            <w:pPr>
              <w:pStyle w:val="Normal"/>
              <w:rPr/>
            </w:pPr>
            <w:r>
              <w:rPr/>
              <w:t>Передайте от лица всех членов российской сборной большой привет болельщикам из России. Ваша поддержка нам очень сильно помогает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Наши ребята передавали эстафету просто блестяще, они отыгрывали на каждой передаче где-то по полторы секунд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 ПРОКУРОРОВ:</w:t>
            </w:r>
          </w:p>
          <w:p>
            <w:pPr>
              <w:pStyle w:val="Normal"/>
              <w:rPr/>
            </w:pPr>
            <w:r>
              <w:rPr/>
              <w:t>Я очень доволен этой медалью ребя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Й РОЧЕВ: </w:t>
            </w:r>
          </w:p>
          <w:p>
            <w:pPr>
              <w:pStyle w:val="Normal"/>
              <w:rPr/>
            </w:pPr>
            <w:r>
              <w:rPr/>
              <w:t>Мне одинаково дороги и Алыпов, и Бабиков. Какое бы решение ни приняли тренеры, оно будет правильны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БАБИКОВ: </w:t>
            </w:r>
          </w:p>
          <w:p>
            <w:pPr>
              <w:pStyle w:val="Normal"/>
              <w:rPr/>
            </w:pPr>
            <w:r>
              <w:rPr/>
              <w:t>Я могу сейчас пойти, выиграть прыжки с трамплина, и что меня теперь — на бобслей ставить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ГЕМОГЛОБИНА</w:t>
            </w:r>
          </w:p>
          <w:p>
            <w:pPr>
              <w:pStyle w:val="Normal"/>
              <w:rPr/>
            </w:pPr>
            <w:r>
              <w:rPr/>
              <w:t>Перечёркивает надежды Николая Панкратова на участие в 15-километровой классической гонке и эстафете 4 х 10 к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ГТ САЛТИН: </w:t>
            </w:r>
          </w:p>
          <w:p>
            <w:pPr>
              <w:pStyle w:val="Normal"/>
              <w:rPr/>
            </w:pPr>
            <w:r>
              <w:rPr/>
              <w:t>Высокий уровень гемоглобина в крови представляет определённую опасность для здоровья спортсмен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М КЛАСС.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АНАТОЛИЙ МИХАЙЛОВИЧ, ЗАМАЗАЛИСЬ? 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ДА МЫ В ТАКУЮ ПОГОДУ НИКОГДА И НЕ НАМАЗЫВАЛИСЬ! (из интервью с А.М.Чепаловым) </w:t>
            </w:r>
          </w:p>
          <w:p>
            <w:pPr>
              <w:pStyle w:val="Normal"/>
              <w:rPr/>
            </w:pPr>
            <w:r>
              <w:rPr/>
              <w:t>О ГОНКЕ ГОВОРЯТ: Анатолий ЧЕПАЛОВ, Александр ГРУШИН, Андрей БОЯРИНОВ, Николай ЛОПУХОВ, Виктор СМИРНОВ, Алексей ПРОКУРОРОВ, Наталья БАРАНОВА, Ольга ЗАВЬЯЛО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РОССИЙСКИХ СПОРТСМЕНОК </w:t>
            </w:r>
          </w:p>
          <w:p>
            <w:pPr>
              <w:pStyle w:val="Normal"/>
              <w:rPr/>
            </w:pPr>
            <w:r>
              <w:rPr/>
              <w:t>НЕ НАШЛОСЬ ЛЫЖ С КРУПНОЙ СТРУКТУР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БОЯРИНОВ ПОСЛЕ ОБНАРОДОВАНИЯ СОСТАВА ЖЕНСКОЙ ЭСТАФЕТЫ:</w:t>
            </w:r>
          </w:p>
          <w:p>
            <w:pPr>
              <w:pStyle w:val="Normal"/>
              <w:rPr/>
            </w:pPr>
            <w:r>
              <w:rPr/>
              <w:t>Есть какой-то сдерживающий фактор — то ли психология, то ли ещё что. Надо разбиратьс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:</w:t>
            </w:r>
          </w:p>
          <w:p>
            <w:pPr>
              <w:pStyle w:val="Normal"/>
              <w:rPr/>
            </w:pPr>
            <w:r>
              <w:rPr/>
              <w:t>Нам поломали весь план подготовки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 О ПРИНЦИПАХ ФОРМИРОВАНИЯ ЖЕНСКОЙ ЭСТАФЕТНОЙ КОМАНД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Мне сейчас трудно сказать, справедливый это состав, или нет. Каково сейчас состояние Чепаловой, других девочек?  Главное, чтобы завтра всё сложилос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М, КЛАСС.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,</w:t>
            </w:r>
          </w:p>
          <w:p>
            <w:pPr>
              <w:pStyle w:val="Normal"/>
              <w:rPr/>
            </w:pPr>
            <w:r>
              <w:rPr/>
              <w:t>Василий показал всё, на что способен, отдал все силы, мне его упрекнуть не в ч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БАБИКОВ:</w:t>
            </w:r>
          </w:p>
          <w:p>
            <w:pPr>
              <w:pStyle w:val="Normal"/>
              <w:rPr/>
            </w:pPr>
            <w:r>
              <w:rPr/>
              <w:t>О том, что всё-таки побегу эту гонку, узнал вечером наканун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АРТЕЕВ:</w:t>
            </w:r>
          </w:p>
          <w:p>
            <w:pPr>
              <w:pStyle w:val="Normal"/>
              <w:rPr/>
            </w:pPr>
            <w:r>
              <w:rPr/>
              <w:t>Готовлюсь с республикой Ко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 НОВИКОВ:</w:t>
            </w:r>
          </w:p>
          <w:p>
            <w:pPr>
              <w:pStyle w:val="Normal"/>
              <w:rPr/>
            </w:pPr>
            <w:r>
              <w:rPr/>
              <w:t>Резких рывков тут не сделаешь — горы в таких случаях всегда «наказывают», поэтому я и предпочёл отпустить Андрю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ГРУШИН:</w:t>
            </w:r>
          </w:p>
          <w:p>
            <w:pPr>
              <w:pStyle w:val="Normal"/>
              <w:rPr/>
            </w:pPr>
            <w:r>
              <w:rPr/>
              <w:t>Считаю, Сергей Новиков доказал, что он у нас по классике проходит вторым номером, то есть одним из сильнейши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5 КМ, ЖЕНСКАЯ ЭСТАФ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БАРАНОВА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Три раза завалили, вставала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СА КУРКИНА:</w:t>
            </w:r>
          </w:p>
          <w:p>
            <w:pPr>
              <w:pStyle w:val="Normal"/>
              <w:rPr/>
            </w:pPr>
            <w:r>
              <w:rPr/>
              <w:t>Мне неожиданно было вообще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 ЧЕПАЛОВА:</w:t>
            </w:r>
          </w:p>
          <w:p>
            <w:pPr>
              <w:pStyle w:val="Normal"/>
              <w:rPr/>
            </w:pPr>
            <w:r>
              <w:rPr/>
              <w:t>Нет, я не плачу, но это действительно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Я МЕДВЕДЕВА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а потом я вижу, что Кюнцель поплыла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 МЕДВЕДЕВ:</w:t>
            </w:r>
          </w:p>
          <w:p>
            <w:pPr>
              <w:pStyle w:val="Normal"/>
              <w:rPr/>
            </w:pPr>
            <w:r>
              <w:rPr/>
              <w:t>Уж на что я Женю хорошо знаю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Именно это решение Жени атаковать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Ь ЕЛЕНЫ ВЯЛЬБЕ —</w:t>
            </w:r>
          </w:p>
          <w:p>
            <w:pPr>
              <w:pStyle w:val="Normal"/>
              <w:rPr/>
            </w:pPr>
            <w:r>
              <w:rPr/>
              <w:t>Эксклюзивно для газеты «Коммерсант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ЧЕПАЛОВ: </w:t>
            </w:r>
          </w:p>
          <w:p>
            <w:pPr>
              <w:pStyle w:val="Normal"/>
              <w:rPr/>
            </w:pPr>
            <w:r>
              <w:rPr/>
              <w:t>За людей обидно — их ведь ни за что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ИСА РЕЗЦОВА:</w:t>
            </w:r>
          </w:p>
          <w:p>
            <w:pPr>
              <w:pStyle w:val="Normal"/>
              <w:rPr/>
            </w:pPr>
            <w:r>
              <w:rPr/>
              <w:t>Ольгу Завьялову лишили золотой медал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ИЗ ВЕЛИКИХ:</w:t>
            </w:r>
          </w:p>
          <w:p>
            <w:pPr>
              <w:pStyle w:val="Normal"/>
              <w:rPr/>
            </w:pPr>
            <w:r>
              <w:rPr/>
              <w:t>Ванкувер-2010 ждёт Чепалову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АИДА АМОСОВА:</w:t>
            </w:r>
          </w:p>
          <w:p>
            <w:pPr>
              <w:pStyle w:val="Normal"/>
              <w:rPr/>
            </w:pPr>
            <w:r>
              <w:rPr/>
              <w:t>Мы русские, у нас русский характер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Й РОЧЕВ-СТАРШИЙ: </w:t>
            </w:r>
          </w:p>
          <w:p>
            <w:pPr>
              <w:pStyle w:val="Normal"/>
              <w:rPr/>
            </w:pPr>
            <w:r>
              <w:rPr/>
              <w:t>Болеем перед телевизором за наших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10 КМ, МУЖСКАЯ ЭСТАФ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 НОВИКОВ:</w:t>
            </w:r>
          </w:p>
          <w:p>
            <w:pPr>
              <w:pStyle w:val="Normal"/>
              <w:rPr/>
            </w:pPr>
            <w:r>
              <w:rPr/>
              <w:t>Не успел полностью восстановиться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Олимпийские игры у меня здесь очень насыщенные, я стартую третий раз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АЛЫПОВ:</w:t>
            </w:r>
          </w:p>
          <w:p>
            <w:pPr>
              <w:pStyle w:val="Normal"/>
              <w:rPr/>
            </w:pPr>
            <w:r>
              <w:rPr/>
              <w:t>Прошу прощения у всех болельщиков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 ДЕМЕНТЬЕВ:</w:t>
            </w:r>
          </w:p>
          <w:p>
            <w:pPr>
              <w:pStyle w:val="Normal"/>
              <w:rPr/>
            </w:pPr>
            <w:r>
              <w:rPr/>
              <w:t>Я не сбавлял темпа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Уйти в отрыв сегодня было нереально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 ГРУШИН:</w:t>
            </w:r>
          </w:p>
          <w:p>
            <w:pPr>
              <w:pStyle w:val="Normal"/>
              <w:rPr/>
            </w:pPr>
            <w:r>
              <w:rPr/>
              <w:t>В преддверии 50-километровой гонки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-СТАРШИЙ:</w:t>
            </w:r>
          </w:p>
          <w:p>
            <w:pPr>
              <w:pStyle w:val="Normal"/>
              <w:rPr/>
            </w:pPr>
            <w:r>
              <w:rPr/>
              <w:t>По Сергею Новикову было видно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ИНД., СВОБ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НА СИДЬКО:</w:t>
            </w:r>
          </w:p>
          <w:p>
            <w:pPr>
              <w:pStyle w:val="Normal"/>
              <w:rPr/>
            </w:pPr>
            <w:r>
              <w:rPr/>
              <w:t>Я настраивалась бежать на Олимпиаде не две, а четыре гонки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ЬЯНА НОВИКОВА: </w:t>
            </w:r>
          </w:p>
          <w:p>
            <w:pPr>
              <w:pStyle w:val="Normal"/>
              <w:rPr/>
            </w:pPr>
            <w:r>
              <w:rPr/>
              <w:t>В спринте отсиживаться сзади — опас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МАТВЕЕВА:</w:t>
            </w:r>
          </w:p>
          <w:p>
            <w:pPr>
              <w:pStyle w:val="Normal"/>
              <w:rPr/>
            </w:pPr>
            <w:r>
              <w:rPr/>
              <w:t>До этого я молотила со старта со всей мочи и всегда думала — хватит сил, не хватит?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ФИСА РЕЗЦОВА: </w:t>
            </w:r>
          </w:p>
          <w:p>
            <w:pPr>
              <w:pStyle w:val="Normal"/>
              <w:rPr/>
            </w:pPr>
            <w:r>
              <w:rPr/>
              <w:t>Медаль Алёны — самая долгожданная для меня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Мы не ставили перед собой никакие серьёзные задачи в спринте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ИНД., СВОБ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Таким признанным мастерам, как чемпион мира в спринте Василий Рочев, делать такие ошибки непростительн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Конечно, больше всего мне жаль «пятнашку». Именно потому, что я не смог оправдать надежды моего отца — он ведь верил в меня, и я верил в себя не меньше, чем он в меня… хорошо, что он меня понимает, хорошо, что он меня поддерживает, хорошо, что он в своё время через всё это прошёл. Он видел, какая на трассе шла борьба, он может оценить, что в этот день там происходило. Вот, пожалуй, единственная обида, единственная заноза после турина — «пятнашка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ГРУШИН:</w:t>
            </w:r>
          </w:p>
          <w:p>
            <w:pPr>
              <w:pStyle w:val="Normal"/>
              <w:rPr/>
            </w:pPr>
            <w:r>
              <w:rPr/>
              <w:t>Признаюсь, я не ожидал от Сергея Новикова такой пассивности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М, СВОБ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ЛИЯ ЧЕПАЛОВА: </w:t>
            </w:r>
          </w:p>
          <w:p>
            <w:pPr>
              <w:pStyle w:val="Normal"/>
              <w:rPr/>
            </w:pPr>
            <w:r>
              <w:rPr/>
              <w:t>Я выиграла «серебро», а не проиграла «золото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ЧЕПАЛОВ: </w:t>
            </w:r>
          </w:p>
          <w:p>
            <w:pPr>
              <w:pStyle w:val="Normal"/>
              <w:rPr/>
            </w:pPr>
            <w:r>
              <w:rPr/>
              <w:t>Я верю в Юлю, верю в её характер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Я МЕДВЕДЕВА:</w:t>
            </w:r>
          </w:p>
          <w:p>
            <w:pPr>
              <w:pStyle w:val="Normal"/>
              <w:rPr/>
            </w:pPr>
            <w:r>
              <w:rPr/>
              <w:t>Пока уходить не собираюсь, буду бегать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:</w:t>
            </w:r>
          </w:p>
          <w:p>
            <w:pPr>
              <w:pStyle w:val="Normal"/>
              <w:rPr/>
            </w:pPr>
            <w:r>
              <w:rPr/>
              <w:t>Медные трубы тоже надо уметь прой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ГРУШИН: </w:t>
            </w:r>
          </w:p>
          <w:p>
            <w:pPr>
              <w:pStyle w:val="Normal"/>
              <w:rPr/>
            </w:pPr>
            <w:r>
              <w:rPr/>
              <w:t>Ольга Завьялова попала в очень тяжёлую психологическую ситуацию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БОЯРИНОВ:</w:t>
            </w:r>
          </w:p>
          <w:p>
            <w:pPr>
              <w:pStyle w:val="Normal"/>
              <w:rPr/>
            </w:pPr>
            <w:r>
              <w:rPr/>
              <w:t>Мы просто оказались заложниками этой ситуац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, СВОБ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ИЙ ДЕМЕНТЬЕВ: </w:t>
            </w:r>
          </w:p>
          <w:p>
            <w:pPr>
              <w:pStyle w:val="Normal"/>
              <w:rPr/>
            </w:pPr>
            <w:r>
              <w:rPr/>
              <w:t>Чуть-чуть не хватило до короля лыж —   вот это немного обидн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БАБИКОВ:</w:t>
            </w:r>
          </w:p>
          <w:p>
            <w:pPr>
              <w:pStyle w:val="Normal"/>
              <w:rPr/>
            </w:pPr>
            <w:r>
              <w:rPr/>
              <w:t>Не понравилось мне, как сегодня работали лыжи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ЛЕГКОВ:</w:t>
            </w:r>
          </w:p>
          <w:p>
            <w:pPr>
              <w:pStyle w:val="Normal"/>
              <w:rPr/>
            </w:pPr>
            <w:r>
              <w:rPr/>
              <w:t>После чемпионата мира среди молодёжи, где мне удалось выиграть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Й БОРОДАВКО: </w:t>
            </w:r>
          </w:p>
          <w:p>
            <w:pPr>
              <w:pStyle w:val="Normal"/>
              <w:rPr/>
            </w:pPr>
            <w:r>
              <w:rPr/>
              <w:t>Женя избрал абсолютно неправильную тактику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ПАНКРАТОВ:</w:t>
            </w:r>
          </w:p>
          <w:p>
            <w:pPr>
              <w:pStyle w:val="Normal"/>
              <w:rPr/>
            </w:pPr>
            <w:r>
              <w:rPr/>
              <w:t>У Дементьева, кстати, тоже очень высокий гемоглобин, он по самому краю прошёл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ИСАЕВ:</w:t>
            </w:r>
          </w:p>
          <w:p>
            <w:pPr>
              <w:pStyle w:val="Normal"/>
              <w:rPr/>
            </w:pPr>
            <w:r>
              <w:rPr/>
              <w:t>Нам, россиянам, не привыкать — за всё заплатим звонкой монетой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ЛЫЖНЫЙ СПОРТ» №41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КОНДРАШОВ:</w:t>
            </w:r>
          </w:p>
          <w:p>
            <w:pPr>
              <w:pStyle w:val="Normal"/>
              <w:rPr/>
            </w:pPr>
            <w:r>
              <w:rPr/>
              <w:t>Спринт — могильщик классического стиля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ЕМЕЛЬЯНОВ - </w:t>
            </w:r>
          </w:p>
          <w:p>
            <w:pPr>
              <w:pStyle w:val="Normal"/>
              <w:rPr/>
            </w:pPr>
            <w:r>
              <w:rPr/>
              <w:t>Второй почётный мастер Союза марафонов «Лыжная Россия»!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С ВАШЕГО МАРАФОНА - В СТАТИСТИЧЕСКОМ БЛОКЕ</w:t>
            </w:r>
          </w:p>
          <w:p>
            <w:pPr>
              <w:pStyle w:val="Normal"/>
              <w:rPr/>
            </w:pPr>
            <w:r>
              <w:rPr/>
              <w:t>ЖУРНАЛА «ЛЫЖНЫЙ СПОР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АСКАРЕНКО:</w:t>
            </w:r>
          </w:p>
          <w:p>
            <w:pPr>
              <w:pStyle w:val="Normal"/>
              <w:rPr/>
            </w:pPr>
            <w:r>
              <w:rPr/>
              <w:t>Фото из старого альбо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УР АРУСТАМОВ:</w:t>
            </w:r>
          </w:p>
          <w:p>
            <w:pPr>
              <w:pStyle w:val="Normal"/>
              <w:rPr/>
            </w:pPr>
            <w:r>
              <w:rPr/>
              <w:t>Любители перешли в «профессионалы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В ЛАПЛАНД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ЖИТЕНЁВ:</w:t>
            </w:r>
          </w:p>
          <w:p>
            <w:pPr>
              <w:pStyle w:val="Normal"/>
              <w:rPr/>
            </w:pPr>
            <w:r>
              <w:rPr/>
              <w:t>Как я стал ironm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Й РОДОХЛЕБОВ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при тех реалиях пробиться из Питера в сборную никто так и не сумел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КУЛИБИН РАЗРАБАТЫВАЕТ НОВЫЕ ЛЫЖИ И КРЕП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Очень хочется в лоб дать товарищам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 РОЖКОВ:</w:t>
            </w:r>
          </w:p>
          <w:p>
            <w:pPr>
              <w:pStyle w:val="Normal"/>
              <w:rPr/>
            </w:pPr>
            <w:r>
              <w:rPr/>
              <w:t xml:space="preserve">Если не пробовать разрушить эту стену, то ведь ничего и не изменится </w:t>
            </w:r>
          </w:p>
          <w:p>
            <w:pPr>
              <w:pStyle w:val="Normal"/>
              <w:rPr/>
            </w:pPr>
            <w:r>
              <w:rPr/>
              <w:t>в нашей жизни, правда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 ТУР ДЕ СКИ - НИПОЧЁМ!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ПОДВИНУВШИЙ «EXEL» И «SWIX», «TOKO» И «BRIKO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45 (альбом «Саппоро-2007»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ГОНОК (ЖЕНЩИН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ГОНОК (МУЖЧИН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НЕВЫЕ САДЫ ЯПО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ИНД., КЛАСС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ИД ЯКОБСЕН:</w:t>
            </w:r>
          </w:p>
          <w:p>
            <w:pPr>
              <w:pStyle w:val="Normal"/>
              <w:rPr/>
            </w:pPr>
            <w:r>
              <w:rPr/>
              <w:t>Побеждать планировала на молодёжном чемпионате месяцем позж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Я ШАПОВАЛОВА:</w:t>
            </w:r>
          </w:p>
          <w:p>
            <w:pPr>
              <w:pStyle w:val="Normal"/>
              <w:rPr/>
            </w:pPr>
            <w:r>
              <w:rPr/>
              <w:t>Господи, да из-за чего мне расстраиваться? Мне двадцать лет, у меня всё впереди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 РЕВИН:</w:t>
            </w:r>
          </w:p>
          <w:p>
            <w:pPr>
              <w:pStyle w:val="Normal"/>
              <w:rPr/>
            </w:pPr>
            <w:r>
              <w:rPr/>
              <w:t>Сегодня случился банальный залёт со смазк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КОРОСТЕЛЁВА:</w:t>
            </w:r>
          </w:p>
          <w:p>
            <w:pPr>
              <w:pStyle w:val="Normal"/>
              <w:rPr/>
            </w:pPr>
            <w:r>
              <w:rPr/>
              <w:t>Лыжи не ехали — просто ужас какой-то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 ВОРОНКОВ:</w:t>
            </w:r>
          </w:p>
          <w:p>
            <w:pPr>
              <w:pStyle w:val="Normal"/>
              <w:rPr/>
            </w:pPr>
            <w:r>
              <w:rPr/>
              <w:t>Саппоро — русское мест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ИНД., КЛАСС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ЕНС-АРНЕ СВАРТЕДАЛЬ:</w:t>
            </w:r>
          </w:p>
          <w:p>
            <w:pPr>
              <w:pStyle w:val="Normal"/>
              <w:rPr/>
            </w:pPr>
            <w:r>
              <w:rPr/>
              <w:t>Мы хотели устроить в Саппоро первенство Норвег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ДЕВЯТЬЯРОВ:</w:t>
            </w:r>
          </w:p>
          <w:p>
            <w:pPr>
              <w:pStyle w:val="Normal"/>
              <w:rPr/>
            </w:pPr>
            <w:r>
              <w:rPr/>
              <w:t>Не только ведь накатили сзади на спуске, но и на финишной прямой ничего не смог с ними сделать — вот что удивительно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Даже если попал бы в финал, бороться за победу было нереальн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-СТАРШИЙ:</w:t>
            </w:r>
          </w:p>
          <w:p>
            <w:pPr>
              <w:pStyle w:val="Normal"/>
              <w:rPr/>
            </w:pPr>
            <w:r>
              <w:rPr/>
              <w:t>Очень многое будет зависеть от того, какую работу сборная провела сейчас в Цахкадзоре. Потому что там немножко переберёшь — и всё, организм не выдерживает. А недобирать — тоже нельз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СПРИНТ, СВОБ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Сделаем выводы и постараемся исключить повторение ошибок в дальнейш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 РЕВИНА:</w:t>
            </w:r>
          </w:p>
          <w:p>
            <w:pPr>
              <w:pStyle w:val="Normal"/>
              <w:rPr/>
            </w:pPr>
            <w:r>
              <w:rPr/>
              <w:t>Саппоро — это чёрная полоса в нашей карьере. Но сейчас не хочется возвращаться к прошлому, надо шагать вперёд и больше не допускать таких ошибо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СПРИНТ, СВОБ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МОРИЛОВ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Это такое счастье! Удача такая… У меня просто нет слов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ИАН ЗОРЗИ:</w:t>
            </w:r>
          </w:p>
          <w:p>
            <w:pPr>
              <w:pStyle w:val="Normal"/>
              <w:rPr/>
            </w:pPr>
            <w:r>
              <w:rPr/>
              <w:t>Теперь у меня есть день, чтобы развлечься в Саппор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Я считаю, что лучше потерять день, сбивая свой уровень гемоглобина «народными» способами, чем потерять потом пять дней и смотреть гонку по телевизор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:</w:t>
            </w:r>
          </w:p>
          <w:p>
            <w:pPr>
              <w:pStyle w:val="Normal"/>
              <w:rPr/>
            </w:pPr>
            <w:r>
              <w:rPr/>
              <w:t>Василий Рочев и в контактной борьбе, и в тактике — профессор… Спринтерским сборным «а» и «б» надо чаще тренироваться вместе — нам есть чем быть полезными друг друг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Проблема с гемоглобином — не в подготовке, а в организац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ДУРМАНОВ:</w:t>
            </w:r>
          </w:p>
          <w:p>
            <w:pPr>
              <w:pStyle w:val="Normal"/>
              <w:rPr/>
            </w:pPr>
            <w:r>
              <w:rPr/>
              <w:t>Проблемы с уровнем гемоглобина у российских спортсменов носят временный характе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 ЖУКОВ:</w:t>
            </w:r>
          </w:p>
          <w:p>
            <w:pPr>
              <w:pStyle w:val="Normal"/>
              <w:rPr/>
            </w:pPr>
            <w:r>
              <w:rPr/>
              <w:t>Наши аппараты для определения уровня гемоглобина оттестированы, их показаниям я полностью доверяю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ДИЙ РАМЕНСКИЙ:</w:t>
            </w:r>
          </w:p>
          <w:p>
            <w:pPr>
              <w:pStyle w:val="Normal"/>
              <w:rPr/>
            </w:pPr>
            <w:r>
              <w:rPr/>
              <w:t>Не понимаю — и в Цахкадзоре контроль был, и здесь проверяли, как такое могло произойти с гемоглобином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АТЛОН (15 КЛАСС. + 15 СВОБ.)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ЛЬ ТАЙХМАНН:</w:t>
            </w:r>
          </w:p>
          <w:p>
            <w:pPr>
              <w:pStyle w:val="Normal"/>
              <w:rPr/>
            </w:pPr>
            <w:r>
              <w:rPr/>
              <w:t>Я счастлив за себя и за Тоб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На таких трассах нельзя проводить чемпионаты ми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ЛЕГКОВ:</w:t>
            </w:r>
          </w:p>
          <w:p>
            <w:pPr>
              <w:pStyle w:val="Normal"/>
              <w:rPr/>
            </w:pPr>
            <w:r>
              <w:rPr/>
              <w:t>Я извиняюсь перед российскими болельщиками за то, что сегодня Россия осталась без медалей. Я сделал всё, что было в моих силах. Если могут, то пусть простя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6" w:leader="none"/>
              </w:tabs>
              <w:rPr/>
            </w:pPr>
            <w:r>
              <w:rPr/>
              <w:t>ЛЮБОВЬ МУХАЧЁВА:</w:t>
            </w:r>
          </w:p>
          <w:p>
            <w:pPr>
              <w:pStyle w:val="Normal"/>
              <w:tabs>
                <w:tab w:val="clear" w:pos="708"/>
                <w:tab w:val="left" w:pos="1576" w:leader="none"/>
              </w:tabs>
              <w:rPr/>
            </w:pPr>
            <w:r>
              <w:rPr/>
              <w:t>Это стыдоба — выступать на чемпионате мира, чтобы набираться опыта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БЕРТ ХУРТЕРЕР:</w:t>
            </w:r>
          </w:p>
          <w:p>
            <w:pPr>
              <w:pStyle w:val="Normal"/>
              <w:rPr/>
            </w:pPr>
            <w:r>
              <w:rPr/>
              <w:t>Кажется, российские тренеры не совсем правильно представляют себе, что такое «паспорта крови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Я очень хочу пробежать марафон классико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АТЛОН (7,5 КЛАСС. + 7,5 СВОБ.),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В конце той зимы я хотела уже заканчивать, но муж, свекровь, мама, дочка убедили меня потренироваться еще годи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ОЛЬГИ ЗАВЬЯЛОВОЙ НА ВОПРОСЫ «ПРЯМОЙ ЛИНИИ» WWW.SKISPORT.R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КОРОСТЕЛЁВА:</w:t>
            </w:r>
          </w:p>
          <w:p>
            <w:pPr>
              <w:pStyle w:val="Normal"/>
              <w:rPr/>
            </w:pPr>
            <w:r>
              <w:rPr/>
              <w:t>У нас смазка сегодня была — просто супер!!! У меня лыжи ехали так, что я накатывала на всех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М, СВОБ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А НОЙМАННОВА:</w:t>
            </w:r>
          </w:p>
          <w:p>
            <w:pPr>
              <w:pStyle w:val="Normal"/>
              <w:rPr/>
            </w:pPr>
            <w:r>
              <w:rPr/>
              <w:t>Удивлена, что выиграла так мног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>Катерина Нойманнова сегодня была в другой лиг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Я МЕДВЕДЕВА:</w:t>
            </w:r>
          </w:p>
          <w:p>
            <w:pPr>
              <w:pStyle w:val="Normal"/>
              <w:rPr/>
            </w:pPr>
            <w:r>
              <w:rPr/>
              <w:t>Когда в команде есть сильнейшие люди в мире, стартовать веселе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 ЧЕКАЛЕВА:</w:t>
            </w:r>
          </w:p>
          <w:p>
            <w:pPr>
              <w:pStyle w:val="Normal"/>
              <w:rPr/>
            </w:pPr>
            <w:r>
              <w:rPr/>
              <w:t>Я могла бы пробежать ещё столько ж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Завьялова подтвердила свой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МИ КОРОЛЯ</w:t>
            </w:r>
          </w:p>
          <w:p>
            <w:pPr>
              <w:pStyle w:val="Normal"/>
              <w:rPr/>
            </w:pPr>
            <w:r>
              <w:rPr/>
              <w:t>Четырёхкратный олимпийский чемпион Николай Зимятов поделился с корреспондентом журнала «Лыжный Спорт» своими впечатлениями о выступлениях российской сборной в Саппор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М, СВОБ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История с гемоглобином не добавила Дементьеву и Панкратову спортивной фор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 ДЕМЕНТЬЕВ:</w:t>
            </w:r>
          </w:p>
          <w:p>
            <w:pPr>
              <w:pStyle w:val="Normal"/>
              <w:rPr/>
            </w:pPr>
            <w:r>
              <w:rPr/>
              <w:t>Сегодняшняя гонка мне напомнила Оберстдорф 2005 года. Тогда в гонке на 15 километров свободным стилем мне так же тяжело бежалось, как и сегодн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С БЕРГЕР:</w:t>
            </w:r>
          </w:p>
          <w:p>
            <w:pPr>
              <w:pStyle w:val="Normal"/>
              <w:rPr/>
            </w:pPr>
            <w:r>
              <w:rPr/>
              <w:t>Мне повезло и я этого не скрываю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ЛЕГКОВ:</w:t>
            </w:r>
          </w:p>
          <w:p>
            <w:pPr>
              <w:pStyle w:val="Normal"/>
              <w:rPr/>
            </w:pPr>
            <w:r>
              <w:rPr/>
              <w:t>Сегодня победили не т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Надо отдать должное Ангереру — он изо всех сил упирался и благодаря этому заслужил место на пьедестале. По идее, Ангерер сегодня как раз и должен был победи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 ШИРЯЕВ:</w:t>
            </w:r>
          </w:p>
          <w:p>
            <w:pPr>
              <w:pStyle w:val="Normal"/>
              <w:rPr/>
            </w:pPr>
            <w:r>
              <w:rPr/>
              <w:t>Сегодня все бежали на пластиковых лыжах, а «красная группа» — на деревян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ЗАГАДКА.</w:t>
            </w:r>
          </w:p>
          <w:p>
            <w:pPr>
              <w:pStyle w:val="Normal"/>
              <w:rPr/>
            </w:pPr>
            <w:r>
              <w:rPr/>
              <w:t>Что же помогло этому 19-летнему пареньку стать настоящей сенсацией Саппоро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 ЭЙНАР БЬОРНДАЛЕН:</w:t>
            </w:r>
          </w:p>
          <w:p>
            <w:pPr>
              <w:pStyle w:val="Normal"/>
              <w:rPr/>
            </w:pPr>
            <w:r>
              <w:rPr/>
              <w:t>Лыжи для меня — удовольствие, биатлон — професс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5 КМ, ЖЕНСКАЯ ЭСТАФ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ПИ КУЙТУНЕН:</w:t>
            </w:r>
          </w:p>
          <w:p>
            <w:pPr>
              <w:pStyle w:val="Normal"/>
              <w:rPr/>
            </w:pPr>
            <w:r>
              <w:rPr/>
              <w:t>Как спина? На месте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И ЗАХЕНБАХЕР:</w:t>
            </w:r>
          </w:p>
          <w:p>
            <w:pPr>
              <w:pStyle w:val="Normal"/>
              <w:rPr/>
            </w:pPr>
            <w:r>
              <w:rPr/>
              <w:t>Астрид не повезло, что сейчас конец сезон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>Алёна напрасно бросилась за Куйтунен, вот и «захлебнулась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КОРОСТЕЛЁВА:</w:t>
            </w:r>
          </w:p>
          <w:p>
            <w:pPr>
              <w:pStyle w:val="Normal"/>
              <w:rPr/>
            </w:pPr>
            <w:r>
              <w:rPr/>
              <w:t>Я, как и Алёна, пошла сегодня ва-банк, пока силы не кончилис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Сидько проиграла на своём этапе слишком мног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 ПРОКУРОРОВ:</w:t>
            </w:r>
          </w:p>
          <w:p>
            <w:pPr>
              <w:pStyle w:val="Normal"/>
              <w:rPr/>
            </w:pPr>
            <w:r>
              <w:rPr/>
              <w:t>Причина неудачи в Саппоро — отсутствие командного духа и воли к побед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10 КМ, МУЖСКАЯ ЭСТАФ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ТЕР НОРТУГ:</w:t>
            </w:r>
          </w:p>
          <w:p>
            <w:pPr>
              <w:pStyle w:val="Normal"/>
              <w:rPr/>
            </w:pPr>
            <w:r>
              <w:rPr/>
              <w:t>Хотел доказать всем, что у меня хороший финиш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 ЭЙНАР БЬОРНДАЛЕН:</w:t>
            </w:r>
          </w:p>
          <w:p>
            <w:pPr>
              <w:pStyle w:val="Normal"/>
              <w:rPr/>
            </w:pPr>
            <w:r>
              <w:rPr/>
              <w:t>Мои фавориты в эстафете — Германия, Россия, Швец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ПАНКРАТОВ:</w:t>
            </w:r>
          </w:p>
          <w:p>
            <w:pPr>
              <w:pStyle w:val="Normal"/>
              <w:rPr/>
            </w:pPr>
            <w:r>
              <w:rPr/>
              <w:t>Нортуг использовал «стиль Дементьева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Мы команда, готовая побежда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ЛЕГКОВ:</w:t>
            </w:r>
          </w:p>
          <w:p>
            <w:pPr>
              <w:pStyle w:val="Normal"/>
              <w:rPr/>
            </w:pPr>
            <w:r>
              <w:rPr/>
              <w:t>Россия поднимается по ступенькам: сначала «бронза» в Оберстдорфе, сейчас «серебро»... Значит, следующим будет «золото»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 ДЕМЕНТЬЕВ:</w:t>
            </w:r>
          </w:p>
          <w:p>
            <w:pPr>
              <w:pStyle w:val="Normal"/>
              <w:rPr/>
            </w:pPr>
            <w:r>
              <w:rPr/>
              <w:t>Когда свежее себя чувствуешь, ты можешь делать на трассе, что угодн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rPr/>
            </w:pPr>
            <w:r>
              <w:rPr/>
              <w:t>ЮРИЙ БОРОДАВКО: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rPr/>
            </w:pPr>
            <w:r>
              <w:rPr/>
              <w:t>Не надо искать в составе эстафеты ничего личного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ВОРОНИН:</w:t>
            </w:r>
          </w:p>
          <w:p>
            <w:pPr>
              <w:pStyle w:val="Normal"/>
              <w:rPr/>
            </w:pPr>
            <w:r>
              <w:rPr/>
              <w:t>Не поставив Ширяева в эстафету, тренеры сборной не одному талантливому</w:t>
            </w:r>
          </w:p>
          <w:p>
            <w:pPr>
              <w:pStyle w:val="Normal"/>
              <w:rPr/>
            </w:pPr>
            <w:r>
              <w:rPr/>
              <w:t>парнишке сегодня ударили по рукам. Я думаю, у многих в России после этой истории опустятся ру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АЛЕКСАНДРА ЛЕГКОВА НА ВОПРОСЫ «ПРЯМОЙ ЛИНИИ» WWW.SKISPORT.R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М, КЛАСС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ПИ КУЙТУНЕН:</w:t>
            </w:r>
          </w:p>
          <w:p>
            <w:pPr>
              <w:pStyle w:val="Normal"/>
              <w:rPr/>
            </w:pPr>
            <w:r>
              <w:rPr/>
              <w:t>Не называйте меня королевой лыж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ИЯ БЕЛЬМОНДО:</w:t>
            </w:r>
          </w:p>
          <w:p>
            <w:pPr>
              <w:pStyle w:val="Normal"/>
              <w:rPr/>
            </w:pPr>
            <w:r>
              <w:rPr/>
              <w:t>Я бы так не смогла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>Если бы смазка не подвела, можно было побороться за третье мест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>Последнюю гонку не дало пропустить чувство патриотизм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КОРОСТЕЛЁВА:</w:t>
            </w:r>
          </w:p>
          <w:p>
            <w:pPr>
              <w:pStyle w:val="Normal"/>
              <w:rPr/>
            </w:pPr>
            <w:r>
              <w:rPr/>
              <w:t>И тут мне как дало по голове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НА СИДЬКО:</w:t>
            </w:r>
          </w:p>
          <w:p>
            <w:pPr>
              <w:pStyle w:val="Normal"/>
              <w:rPr/>
            </w:pPr>
            <w:r>
              <w:rPr/>
              <w:t>Сегодня хотела попасть в «тридцатку» сильнейши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АРД УЛЬВАНГ:</w:t>
            </w:r>
          </w:p>
          <w:p>
            <w:pPr>
              <w:pStyle w:val="Normal"/>
              <w:rPr/>
            </w:pPr>
            <w:r>
              <w:rPr/>
              <w:t>Можете передать моим русским соперникам, что я в хорошей форме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, КЛАСС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Д-БЬОРН ХЬЕЛМЕСЕТ:</w:t>
            </w:r>
          </w:p>
          <w:p>
            <w:pPr>
              <w:pStyle w:val="Normal"/>
              <w:rPr/>
            </w:pPr>
            <w:r>
              <w:rPr/>
              <w:t>О продолжении карьеры посоветуюсь с жено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ПАНКРАТОВ:</w:t>
            </w:r>
          </w:p>
          <w:p>
            <w:pPr>
              <w:pStyle w:val="Normal"/>
              <w:rPr/>
            </w:pPr>
            <w:r>
              <w:rPr/>
              <w:t>Мой марафон начался на 35-м километр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Считаю, чемпионат мира прошел для нас не совсем неудачно. «Золото» и «серебро» Ольги Завьяловой, два «серебра» мужской сборной вселяют определённый оптим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ГОВОРИМ «ВЕДЕНИН», ПОДРАЗУМЕВАЕМ — «САППОРО», </w:t>
            </w:r>
          </w:p>
          <w:p>
            <w:pPr>
              <w:pStyle w:val="Normal"/>
              <w:rPr/>
            </w:pPr>
            <w:r>
              <w:rPr/>
              <w:t>МЫ ГОВОРИМ «САППОРО», ПОДРАЗУМЕВАЕМ — «ВЕДЕНИН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</w:t>
            </w:r>
          </w:p>
          <w:p>
            <w:pPr>
              <w:pStyle w:val="Normal"/>
              <w:rPr/>
            </w:pPr>
            <w:r>
              <w:rPr/>
              <w:t>Если команда решила бежать таким составом, то надо считаться с мнением спортсменов. Они верили друг в друга, и видно было, что они боролись до последнег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ТАНСКИЙ ЧЕЛОВЕК-ОРКЕСТ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30:00Z</dcterms:created>
  <dc:creator>ASUS</dc:creator>
  <dc:description/>
  <cp:keywords/>
  <dc:language>en-US</dc:language>
  <cp:lastModifiedBy>ASUS</cp:lastModifiedBy>
  <dcterms:modified xsi:type="dcterms:W3CDTF">2008-07-18T11:32:00Z</dcterms:modified>
  <cp:revision>40</cp:revision>
  <dc:subject/>
  <dc:title>ЛЫЖНЫЕ ГОНКИ №1</dc:title>
</cp:coreProperties>
</file>