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«ЛЫЖНЫЕ ГОНКИ» №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ЗДЕСЬ ПОСТАВИМ ПОБЕДНУЮ ТОЧКУ!</w:t>
            </w:r>
          </w:p>
          <w:p>
            <w:pPr>
              <w:pStyle w:val="Normal"/>
              <w:rPr/>
            </w:pPr>
            <w:r>
              <w:rPr/>
              <w:t>Станет ли Марафон Праздника Севера последним этапом Кубка мира по сверхмарафонским гонкам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ЧТАЕМ ОТКРЫТЬ НОВЫЕ ИМЕНА</w:t>
            </w:r>
          </w:p>
          <w:p>
            <w:pPr>
              <w:pStyle w:val="Normal"/>
              <w:rPr/>
            </w:pPr>
            <w:r>
              <w:rPr/>
              <w:t xml:space="preserve">Главный тренер сборных команд России В.А.Иванов о вероятных претендентах на победы в Тронхейме (чемпионат мира 1997 года), и Нагано (Олимпиада 98)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КОНФЕРЕНЦИИ ФЕДЕРАЦИИ ЛЫЖНЫХ ГОНОК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СТАЕМ СКВОЗЬ АСФАЛЬТ</w:t>
            </w:r>
          </w:p>
          <w:p>
            <w:pPr>
              <w:pStyle w:val="Normal"/>
              <w:rPr/>
            </w:pPr>
            <w:r>
              <w:rPr/>
              <w:t>Личный тренер С.Чепикова размышляет о причинах, побудивших Сергея навсегда покинуть биатло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МЕЛОСТЬ ЗАМЫСЛА И РЕШИМОСТЬ ИСПОЛНЕНИЯ» - </w:t>
            </w:r>
          </w:p>
          <w:p>
            <w:pPr>
              <w:pStyle w:val="Normal"/>
              <w:rPr/>
            </w:pPr>
            <w:r>
              <w:rPr/>
              <w:t>эти слова стали девизом команды МВТУ, 30 лет назад возродившей традицию лыжных переходов в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ОДИМ МАРАФОН МВТУ!</w:t>
            </w:r>
          </w:p>
          <w:p>
            <w:pPr>
              <w:pStyle w:val="Normal"/>
              <w:rPr/>
            </w:pPr>
            <w:r>
              <w:rPr/>
              <w:t>Почему, услышав словосочетание: «Гонка МВТУ», мы невольно улыбаемся собеседнику? Нам есть о чем вспомнить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ТЕРЕЯ «Л.Г.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ДПИСАТЬСЯ НА ЖУРНАЛ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ГРУШИН: ВСЁ О ЛЫЖАХ «</w:t>
            </w:r>
            <w:r>
              <w:rPr>
                <w:lang w:val="en-GB"/>
              </w:rPr>
              <w:t>ATOMIC</w:t>
            </w:r>
            <w:r>
              <w:rPr/>
              <w:t>» И «</w:t>
            </w:r>
            <w:r>
              <w:rPr>
                <w:lang w:val="en-GB"/>
              </w:rPr>
              <w:t>FISCHER</w:t>
            </w:r>
            <w:r>
              <w:rPr/>
              <w:t>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ЕМ НА «ФИНЛЯНДИЯ ХИХТО»!</w:t>
            </w:r>
          </w:p>
          <w:p>
            <w:pPr>
              <w:pStyle w:val="Normal"/>
              <w:rPr/>
            </w:pPr>
            <w:r>
              <w:rPr/>
              <w:t>Иллюстрированный репортаж об одной из самых популярных в мире массовых лыжных гон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ЗАРАБАТЫВАТЬ САМИ.</w:t>
            </w:r>
          </w:p>
          <w:p>
            <w:pPr>
              <w:pStyle w:val="Normal"/>
              <w:rPr/>
            </w:pPr>
            <w:r>
              <w:rPr/>
              <w:t>Менеджер национальной сборной Ю.Чарковский рассказывает о финансовой стороне сегодняшней жизни федер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СТОЛЕТИЮ ЛЫЖНОГО СПОРТА В РОССИИ.</w:t>
            </w:r>
          </w:p>
          <w:p>
            <w:pPr>
              <w:pStyle w:val="Normal"/>
              <w:rPr/>
            </w:pPr>
            <w:r>
              <w:rPr/>
              <w:t>Вице-президент Российского лыжного любительского союза В.Курочкин об итогах сезо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ВСЕХ МЕЖДУНАРОДНЫХ СОРЕВНОВАНИЙ СЕЗ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ГОВОРИ, ЧТО ЖИЗНЬ НЕ ЗАДАЛАСЬ, </w:t>
            </w:r>
            <w:r>
              <w:rPr>
                <w:rFonts w:cs="Times" w:ascii="Times" w:hAnsi="Times"/>
                <w:caps/>
              </w:rPr>
              <w:t>если в дом пришла бед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сказ о Михаиле Терентьеве - первом в истории российского лыжного спорта чемпионе мира среди инвалидов-«опорник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«ЛЫЖНЫЕ ГОНКИ»</w:t>
      </w:r>
      <w:r>
        <w:rPr/>
        <w:t xml:space="preserve"> №2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А ЧИТ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ОДИМ МАРАФОН МВ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 УЛЫБНУЛАСЬ УДАЧА!</w:t>
            </w:r>
          </w:p>
          <w:p>
            <w:pPr>
              <w:pStyle w:val="Normal"/>
              <w:rPr/>
            </w:pPr>
            <w:r>
              <w:rPr/>
              <w:t>(итоги лотереи «Л.Г.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 СРЕДИ СОСЕН</w:t>
            </w:r>
          </w:p>
          <w:p>
            <w:pPr>
              <w:pStyle w:val="Normal"/>
              <w:rPr/>
            </w:pPr>
            <w:r>
              <w:rPr/>
              <w:t xml:space="preserve">(репортаж с летних сборов национальной команды в г. Острове Псковской области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ГРУШИН: «МАЛЕНЬКИЕ СЕКРЕТЫ»</w:t>
            </w:r>
          </w:p>
          <w:p>
            <w:pPr>
              <w:pStyle w:val="Normal"/>
              <w:rPr/>
            </w:pPr>
            <w:r>
              <w:rPr/>
              <w:t xml:space="preserve">(все о мазях и парафинах </w:t>
            </w:r>
            <w:r>
              <w:rPr>
                <w:lang w:val="en-US"/>
              </w:rPr>
              <w:t>SWIX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ИЛ БОТВИНОВ: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</w:rPr>
              <w:t xml:space="preserve">«Я </w:t>
            </w:r>
            <w:r>
              <w:rPr/>
              <w:t>выбираю свободу</w:t>
            </w:r>
            <w:r>
              <w:rPr>
                <w:rFonts w:cs="Times" w:ascii="Times" w:hAnsi="Times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  <w:lang w:val="en-US"/>
              </w:rPr>
              <w:t>Rossignol-</w:t>
            </w:r>
            <w:r>
              <w:rPr>
                <w:rFonts w:cs="Times" w:ascii="Times" w:hAnsi="Times"/>
                <w:caps/>
              </w:rPr>
              <w:t xml:space="preserve"> третья сил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РГИЙ КАДЫКОВ:</w:t>
            </w:r>
          </w:p>
          <w:p>
            <w:pPr>
              <w:pStyle w:val="Normal"/>
              <w:rPr/>
            </w:pPr>
            <w:r>
              <w:rPr/>
              <w:t xml:space="preserve">« Однажды окунувшись в мир </w:t>
            </w:r>
            <w:r>
              <w:rPr>
                <w:lang w:val="en-US"/>
              </w:rPr>
              <w:t>WOR</w:t>
            </w:r>
            <w:r>
              <w:rPr>
                <w:lang w:val="en-GB"/>
              </w:rPr>
              <w:t>L</w:t>
            </w:r>
            <w:r>
              <w:rPr>
                <w:lang w:val="en-US"/>
              </w:rPr>
              <w:t>DLOPPET</w:t>
            </w:r>
            <w:r>
              <w:rPr/>
              <w:t>, я стал навеки его пленнико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УТЕШЕСТВИЯ:</w:t>
            </w:r>
          </w:p>
          <w:p>
            <w:pPr>
              <w:pStyle w:val="Normal"/>
              <w:rPr/>
            </w:pPr>
            <w:r>
              <w:rPr/>
              <w:t>Финляндия - это не близко, а очень близ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" w:ascii="Times" w:hAnsi="Times"/>
                <w:caps/>
              </w:rPr>
              <w:t>200 км великолепно подготовленных трасс для беговых лыж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это австрийские курорты Зеефельд и Цель-ам-З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Отдохнуть в Словакии по цене Подмоск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В МАРКОВ:</w:t>
            </w:r>
          </w:p>
          <w:p>
            <w:pPr>
              <w:pStyle w:val="Normal"/>
              <w:rPr/>
            </w:pPr>
            <w:r>
              <w:rPr/>
              <w:t>«100-километровую гонку лучше всего бежать, съев с утра миску овсянки» (советы спортивного врача лыжнику-гонщик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rFonts w:cs="Times" w:ascii="Times" w:hAnsi="Times"/>
                <w:caps/>
              </w:rPr>
              <w:t>Противостояни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ыжники и экологи в трехлетней борьбе со Службой внешней разведки отстояли  трассы Битцевского лесопа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«</w:t>
            </w:r>
            <w:r>
              <w:rPr>
                <w:rFonts w:cs="Times" w:ascii="Times" w:hAnsi="Times"/>
                <w:caps/>
                <w:lang w:val="en-US"/>
              </w:rPr>
              <w:t>MADSHUS</w:t>
            </w:r>
            <w:r>
              <w:rPr>
                <w:rFonts w:cs="Times" w:ascii="Times" w:hAnsi="Times"/>
                <w:caps/>
              </w:rPr>
              <w:t>» наступает на российский ры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Новосибирский сверхмарафон - жемчужина среди российских мараф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СТАТИ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ДПИСАТЬСЯ НА ЖУРНАЛ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ЛЫЖНЫЕ ГОНКИ» №3-4</w:t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830"/>
      </w:tblGrid>
      <w:tr>
        <w:trPr>
          <w:trHeight w:val="29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А ЧИТАТЕЛ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</w:tr>
      <w:tr>
        <w:trPr>
          <w:trHeight w:val="28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МИРА ПО ЛЫЖНЫМ ГОНКАМ (г. Тронхейм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</w:tr>
      <w:tr>
        <w:trPr>
          <w:trHeight w:val="29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rFonts w:cs="Times" w:ascii="Times" w:hAnsi="Times"/>
                <w:caps/>
              </w:rPr>
              <w:t xml:space="preserve">Зачем?!( Что побудило Л. Егорову принять бромантан? – </w:t>
            </w:r>
          </w:p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caps/>
              </w:rPr>
              <w:t>Р</w:t>
            </w:r>
            <w:r>
              <w:rPr/>
              <w:t>асследование</w:t>
            </w:r>
            <w:r>
              <w:rPr>
                <w:rFonts w:cs="Times" w:ascii="Times" w:hAnsi="Times"/>
                <w:caps/>
              </w:rPr>
              <w:t xml:space="preserve"> «ЛГ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31</w:t>
            </w:r>
          </w:p>
        </w:tc>
      </w:tr>
      <w:tr>
        <w:trPr>
          <w:trHeight w:val="57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ЕРИЙ ЩЕРБАКОВ: </w:t>
            </w:r>
          </w:p>
          <w:p>
            <w:pPr>
              <w:pStyle w:val="Normal"/>
              <w:rPr/>
            </w:pPr>
            <w:r>
              <w:rPr/>
              <w:t>«Петыгин точно не соврет» (о лыжных палках производства Уральского электрохимического комбината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8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«Л.Г.» на чемпионате Европы среди инвалидов в г. Тобольск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48</w:t>
            </w:r>
          </w:p>
        </w:tc>
      </w:tr>
      <w:tr>
        <w:trPr>
          <w:trHeight w:val="29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Л.Г.» ( более 70 призов от «</w:t>
            </w:r>
            <w:r>
              <w:rPr>
                <w:lang w:val="en-US"/>
              </w:rPr>
              <w:t>ROSSIGNOL</w:t>
            </w:r>
            <w:r>
              <w:rPr/>
              <w:t>»!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9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ГРУШИН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сё о «</w:t>
            </w:r>
            <w:r>
              <w:rPr>
                <w:lang w:val="en-US"/>
              </w:rPr>
              <w:t>REX</w:t>
            </w:r>
            <w:r>
              <w:rPr/>
              <w:t>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3</w:t>
            </w:r>
          </w:p>
        </w:tc>
      </w:tr>
      <w:tr>
        <w:trPr>
          <w:trHeight w:val="28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Й ПЕТРОВ: </w:t>
            </w:r>
          </w:p>
          <w:p>
            <w:pPr>
              <w:pStyle w:val="Normal"/>
              <w:rPr/>
            </w:pPr>
            <w:r>
              <w:rPr/>
              <w:t>«Семь лет спустя» (репортаж с возрожденной гонки МВТУ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55</w:t>
            </w:r>
          </w:p>
        </w:tc>
      </w:tr>
      <w:tr>
        <w:trPr>
          <w:trHeight w:val="86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ЛИЙ ПОПЦОВ:</w:t>
            </w:r>
          </w:p>
          <w:p>
            <w:pPr>
              <w:pStyle w:val="Normal"/>
              <w:rPr/>
            </w:pPr>
            <w:r>
              <w:rPr/>
              <w:t>« Наденьте на руку компьютер!» (о мониторах сердечного ритма «</w:t>
            </w:r>
            <w:r>
              <w:rPr>
                <w:lang w:val="en-US"/>
              </w:rPr>
              <w:t>POLAR</w:t>
            </w:r>
            <w:r>
              <w:rPr/>
              <w:t>», способных принципиально изменить ваши представления о тренировочном процессе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59</w:t>
            </w:r>
          </w:p>
        </w:tc>
      </w:tr>
      <w:tr>
        <w:trPr>
          <w:trHeight w:val="85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По следам наших выступлени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(продолжаем дискуссию, начатую Михаилом Ботвиновым в прошлом номере нашего журнала) </w:t>
            </w:r>
          </w:p>
          <w:p>
            <w:pPr>
              <w:pStyle w:val="Normal"/>
              <w:rPr/>
            </w:pPr>
            <w:r>
              <w:rPr/>
              <w:t>БОРИС БЫСТРОВ: «Михаил знал, на что шел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1</w:t>
            </w:r>
          </w:p>
        </w:tc>
      </w:tr>
      <w:tr>
        <w:trPr>
          <w:trHeight w:val="39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СЛАВ ВЕДЕНИН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колько можно лгать?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63</w:t>
            </w:r>
          </w:p>
        </w:tc>
      </w:tr>
      <w:tr>
        <w:trPr>
          <w:trHeight w:val="29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ГЕНИЙ ХЛЕБНИКОВ: </w:t>
            </w:r>
          </w:p>
          <w:p>
            <w:pPr>
              <w:pStyle w:val="Normal"/>
              <w:rPr/>
            </w:pPr>
            <w:r>
              <w:rPr/>
              <w:t>«А свободу ли выбрал Михаил?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8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СТАТИСТИКА:</w:t>
            </w:r>
          </w:p>
          <w:p>
            <w:pPr>
              <w:pStyle w:val="Normal"/>
              <w:rPr/>
            </w:pPr>
            <w:r>
              <w:rPr/>
              <w:t>Кубок мира, Кубок «Worldloppet», «Лыжня России», «Праздник Севера», «Европа-Азия», Вятский марафон, гонка МВТУ, чемпионат мира среди ветеран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79</w:t>
            </w:r>
          </w:p>
        </w:tc>
      </w:tr>
      <w:tr>
        <w:trPr>
          <w:trHeight w:val="29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Наши региональные представител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9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Как подписаться на журнал?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ЛЫЖНЫЕ ГОНКИ» №5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исьма чит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rFonts w:cs="Times" w:ascii="Times" w:hAnsi="Times"/>
                <w:caps/>
              </w:rPr>
              <w:t>Впервые в Росс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в рамках </w:t>
            </w:r>
            <w:r>
              <w:rPr>
                <w:lang w:val="en-US"/>
              </w:rPr>
              <w:t>IV</w:t>
            </w:r>
            <w:r>
              <w:rPr/>
              <w:t xml:space="preserve"> Московского международного лыжного салона - столь шикарная экспозиция для поклонников беговых лыж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Корот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ТОР ГУМЕНЮК: </w:t>
            </w:r>
          </w:p>
          <w:p>
            <w:pPr>
              <w:pStyle w:val="Normal"/>
              <w:rPr/>
            </w:pPr>
            <w:r>
              <w:rPr/>
              <w:t>Дались вам эти Альпы! ( фоторепортаж с Камчат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Л.Г.» - более 70 призов от «</w:t>
            </w:r>
            <w:r>
              <w:rPr>
                <w:lang w:val="en-US"/>
              </w:rPr>
              <w:t>ROSSIGNOL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После первого тура лидеров - считанные еди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 ГРУШИН: </w:t>
            </w:r>
          </w:p>
          <w:p>
            <w:pPr>
              <w:pStyle w:val="Normal"/>
              <w:rPr/>
            </w:pPr>
            <w:r>
              <w:rPr/>
              <w:t>Всё о подготовке лы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РГИЙ КАДЫКОВ: </w:t>
            </w:r>
          </w:p>
          <w:p>
            <w:pPr>
              <w:pStyle w:val="Normal"/>
              <w:rPr/>
            </w:pPr>
            <w:r>
              <w:rPr/>
              <w:t>«Создадим российскую команду  Worldloppet»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Спортивное питание «</w:t>
            </w:r>
            <w:r>
              <w:rPr>
                <w:rFonts w:cs="Times" w:ascii="Times" w:hAnsi="Times"/>
                <w:caps/>
                <w:lang w:val="en-US"/>
              </w:rPr>
              <w:t>KOELBEL</w:t>
            </w:r>
            <w:r>
              <w:rPr>
                <w:rFonts w:cs="Times" w:ascii="Times" w:hAnsi="Times"/>
                <w:caps/>
              </w:rPr>
              <w:t>»- то, что вам нужно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ЕРИЙ ПУТИНЦЕВ, ЕЛЕНА МАТВЕЕВА: </w:t>
            </w:r>
          </w:p>
          <w:p>
            <w:pPr>
              <w:pStyle w:val="Normal"/>
              <w:rPr/>
            </w:pPr>
            <w:r>
              <w:rPr/>
              <w:t xml:space="preserve">«Подарите себе чуть-чуть Европы!»: репортаж с австрийской сверхмарафонской гонки « Доломитен лауф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СЛЕДАМ НАШИХ ВЫСТУПЛЕНИЙ </w:t>
            </w:r>
          </w:p>
          <w:p>
            <w:pPr>
              <w:pStyle w:val="Normal"/>
              <w:rPr/>
            </w:pPr>
            <w:r>
              <w:rPr/>
              <w:t>(Продолжаем дискуссию, вызванную отъездом из нашей страны Михаила Ботвинова)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Иван Кузьмин:</w:t>
            </w:r>
            <w:r>
              <w:rPr/>
              <w:t xml:space="preserve">  «Успеть решить противоречия не революционным, а эволюционным путе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3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А КЛИНГ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ика Мюллюла сам решает, на каких лыжах ему бегат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3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ОНИНА ОРДИНА: </w:t>
            </w:r>
          </w:p>
          <w:p>
            <w:pPr>
              <w:pStyle w:val="Normal"/>
              <w:rPr/>
            </w:pPr>
            <w:r>
              <w:rPr/>
              <w:t>«Россия обладает лучшей системой подготовки высококлассных лыжников-гонщик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rFonts w:cs="Times" w:ascii="Times" w:hAnsi="Times"/>
                <w:caps/>
              </w:rPr>
              <w:t>Иван Исаев:</w:t>
            </w:r>
          </w:p>
          <w:p>
            <w:pPr>
              <w:pStyle w:val="Normal"/>
              <w:rPr>
                <w:caps/>
              </w:rPr>
            </w:pPr>
            <w:r>
              <w:rPr/>
              <w:t>Открытое письмо президенту Федерации лыжных гонок России А.В.Акентье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4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Как подписаться на журнал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Где купить журнал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ЛЫЖНЫЕ ГОНКИ» № 6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исьма чит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Короткой стро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Московский международный сал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Наш человек на юге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Кубок «Лыжные марафоны Росс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дрею Алексеевичу Карпову - 90 лет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Лыжня дяди Коли Манжос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Первые международные победы российских лыжероллери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О бедной сметане замолвите слово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в гостях у доктора Марко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Классификация Федерации лыжных гонок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rFonts w:cs="Times" w:ascii="Times" w:hAnsi="Times"/>
                <w:caps/>
              </w:rPr>
              <w:t xml:space="preserve">«Хулиган на лыжне» </w:t>
            </w:r>
            <w:r>
              <w:rPr>
                <w:caps/>
              </w:rPr>
              <w:t>-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</w:rPr>
              <w:t>рассказ В. Веденина о поездке в гости к Э.Мянтюран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. Смирнов</w:t>
            </w:r>
            <w:r>
              <w:rPr/>
              <w:t xml:space="preserve"> – </w:t>
            </w:r>
          </w:p>
          <w:p>
            <w:pPr>
              <w:pStyle w:val="Normal"/>
              <w:rPr/>
            </w:pPr>
            <w:r>
              <w:rPr/>
              <w:t>Панорама зимних Олимпиад (часть 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Как подписаться на журнал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Где купить журнал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«ЛЫЖНЫЕ ГОНКИ» №7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исьма чит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НДИОЗНО!  </w:t>
            </w:r>
          </w:p>
          <w:p>
            <w:pPr>
              <w:pStyle w:val="Normal"/>
              <w:rPr/>
            </w:pPr>
            <w:r>
              <w:rPr/>
              <w:t>(Великолепные результаты показали российские мастера лыжного ориентирования на чемпионате мира в Австр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ВЕМСЯ, САН САНЫЧ!</w:t>
            </w:r>
          </w:p>
          <w:p>
            <w:pPr>
              <w:pStyle w:val="Normal"/>
              <w:rPr/>
            </w:pPr>
            <w:r>
              <w:rPr/>
              <w:t>(во Владимире усилиями одного-единственного человека построена освещенная трас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КА ЗВЕЗД Н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«Васалоппет» - гонка, стартующая в но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100 лет клубу «Полярная звез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Штайншлиф - шлифовка лыж камн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тиоксиданты - что это тако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Панорама лыжных гонок на Олимпиадах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(часть 2: </w:t>
            </w:r>
            <w:r>
              <w:rPr>
                <w:lang w:val="en-US"/>
              </w:rPr>
              <w:t>VII</w:t>
            </w:r>
            <w:r>
              <w:rPr/>
              <w:t>-</w:t>
            </w:r>
            <w:r>
              <w:rPr>
                <w:lang w:val="en-US"/>
              </w:rPr>
              <w:t>XII</w:t>
            </w:r>
            <w:r>
              <w:rPr/>
              <w:t xml:space="preserve"> игр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rFonts w:cs="Times" w:ascii="Times" w:hAnsi="Times"/>
                <w:caps/>
              </w:rPr>
              <w:t>Итоги викторины «ЛГ»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-</w:t>
            </w:r>
            <w:r>
              <w:rPr/>
              <w:t xml:space="preserve"> свыше 60 призов от «</w:t>
            </w:r>
            <w:r>
              <w:rPr>
                <w:lang w:val="en-US"/>
              </w:rPr>
              <w:t>ROSSIGNOL</w:t>
            </w:r>
            <w:r>
              <w:rPr/>
              <w:t>» обрели своих хозя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«ЛЫЖНЫЙ СПОРТ»</w:t>
      </w:r>
      <w:r>
        <w:rPr/>
        <w:t xml:space="preserve"> № 8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rFonts w:cs="Times" w:ascii="Times" w:hAnsi="Times"/>
                <w:caps/>
              </w:rPr>
              <w:t xml:space="preserve">1999 год - 8 номеров! 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слово редактор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Олимпиада-98 в Нага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Непраздничное интервью с Анатолием Чепалов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ергей ЧЕПИК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«С Михаилом Ботвиновым на тренировках мы пили из одного термос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Рейтинг лыжников всех времен и нар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Заглянув на биатлонное стрельбище в Нага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араолимпиада в Нагано назвала своих геро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Иван КУЗЬМИН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Родителям подрастающих лыж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«ЛЫЖНЫЙСПОРТ»</w:t>
      </w:r>
      <w:r>
        <w:rPr/>
        <w:t xml:space="preserve"> № 9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Впервые Кубок мира по скоростным лыжероллерам отправляется в Росс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Наши юбиле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Юное поколение ориентировщиков выбирает «</w:t>
            </w:r>
            <w:r>
              <w:rPr>
                <w:rFonts w:cs="Times" w:ascii="Times" w:hAnsi="Times"/>
                <w:caps/>
                <w:lang w:val="en-US"/>
              </w:rPr>
              <w:t>MOROTTO</w:t>
            </w:r>
            <w:r>
              <w:rPr>
                <w:rFonts w:cs="Times" w:ascii="Times" w:hAnsi="Times"/>
                <w:caps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 xml:space="preserve">Чем занимается Вяльбе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ри пошиве фирменной одежды журнал «Лыжный спорт» отдал предпочтение отечественному производите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«</w:t>
            </w:r>
            <w:r>
              <w:rPr>
                <w:rFonts w:cs="Times" w:ascii="Times" w:hAnsi="Times"/>
                <w:caps/>
                <w:lang w:val="en-US"/>
              </w:rPr>
              <w:t>MAD</w:t>
            </w:r>
            <w:r>
              <w:rPr>
                <w:rFonts w:cs="Times" w:ascii="Times" w:hAnsi="Times"/>
                <w:caps/>
                <w:lang w:val="en-GB"/>
              </w:rPr>
              <w:t>S</w:t>
            </w:r>
            <w:r>
              <w:rPr>
                <w:rFonts w:cs="Times" w:ascii="Times" w:hAnsi="Times"/>
                <w:caps/>
                <w:lang w:val="en-US"/>
              </w:rPr>
              <w:t>HUS</w:t>
            </w:r>
            <w:r>
              <w:rPr>
                <w:rFonts w:cs="Times" w:ascii="Times" w:hAnsi="Times"/>
                <w:caps/>
              </w:rPr>
              <w:t>» и «</w:t>
            </w:r>
            <w:r>
              <w:rPr>
                <w:rFonts w:cs="Times" w:ascii="Times" w:hAnsi="Times"/>
                <w:caps/>
                <w:lang w:val="en-US"/>
              </w:rPr>
              <w:t>PELTONEN</w:t>
            </w:r>
            <w:r>
              <w:rPr>
                <w:rFonts w:cs="Times" w:ascii="Times" w:hAnsi="Times"/>
                <w:caps/>
              </w:rPr>
              <w:t>» будут делать в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еоргий КАДЫКО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Марафон «Праздник Севера» - этап «</w:t>
            </w:r>
            <w:r>
              <w:rPr>
                <w:lang w:val="en-US"/>
              </w:rPr>
              <w:t>EUROLOPPET</w:t>
            </w:r>
            <w:r>
              <w:rPr/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Иван ИСАЕ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В любви не стыдно мне признаться…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«</w:t>
            </w:r>
            <w:r>
              <w:rPr>
                <w:rFonts w:cs="Times" w:ascii="Times" w:hAnsi="Times"/>
                <w:caps/>
                <w:lang w:val="en-US"/>
              </w:rPr>
              <w:t>ARTEX</w:t>
            </w:r>
            <w:r>
              <w:rPr>
                <w:rFonts w:cs="Times" w:ascii="Times" w:hAnsi="Times"/>
                <w:caps/>
              </w:rPr>
              <w:t>» представляет свою продук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НОМЕРА: </w:t>
            </w:r>
            <w:r>
              <w:rPr>
                <w:rFonts w:cs="Times" w:ascii="Times" w:hAnsi="Times"/>
                <w:caps/>
              </w:rPr>
              <w:t xml:space="preserve">Труба </w:t>
            </w:r>
          </w:p>
          <w:p>
            <w:pPr>
              <w:pStyle w:val="Normal"/>
              <w:rPr/>
            </w:pPr>
            <w:r>
              <w:rPr/>
              <w:t>(первый в мире лыжный тоннель построен в Финлянд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Старик и ло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Финская электрич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Новинки коллекции «</w:t>
            </w:r>
            <w:r>
              <w:rPr>
                <w:rFonts w:cs="Times" w:ascii="Times" w:hAnsi="Times"/>
                <w:caps/>
                <w:lang w:val="en-US"/>
              </w:rPr>
              <w:t>ELAN</w:t>
            </w:r>
            <w:r>
              <w:rPr>
                <w:rFonts w:cs="Times" w:ascii="Times" w:hAnsi="Times"/>
                <w:caps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ан Аабек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«Делать интересный лыжный журнал - моя профессия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ексей Ашитко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Не советую я вам ездить в Италию…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Знакомьтесь: ваш новый старый приятель «</w:t>
            </w:r>
            <w:r>
              <w:rPr>
                <w:rFonts w:cs="Times" w:ascii="Times" w:hAnsi="Times"/>
                <w:caps/>
                <w:lang w:val="en-US"/>
              </w:rPr>
              <w:t>VAUHTI</w:t>
            </w:r>
            <w:r>
              <w:rPr>
                <w:rFonts w:cs="Times" w:ascii="Times" w:hAnsi="Times"/>
                <w:caps/>
              </w:rPr>
              <w:t xml:space="preserve">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Джузеппе Мазер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Учитесь правильно пить!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Ирина Ованесян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Сноуборд - подлинное дитя нашего сумасшедшего ве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ександр Козл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Красная Поляна - один из немногих российских уголков для горнолыжников, оставшихся в России после распада ССС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Римма Антипанова</w:t>
            </w:r>
            <w:r>
              <w:rPr/>
              <w:t xml:space="preserve"> – </w:t>
            </w:r>
          </w:p>
          <w:p>
            <w:pPr>
              <w:pStyle w:val="Normal"/>
              <w:rPr/>
            </w:pPr>
            <w:r>
              <w:rPr/>
              <w:t xml:space="preserve">первая российская женщина-член «Worldloppet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Тематическая вкладка лыжного клуба «Кан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В конкурсе детского рисунка на лыжную тему появились первые участ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Панорама лыжных гонок на Олимпиадах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(часть 3: </w:t>
            </w:r>
            <w:r>
              <w:rPr>
                <w:lang w:val="en-GB"/>
              </w:rPr>
              <w:t>XIII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 xml:space="preserve"> игр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онка МВТУ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Л.С.» обращается за помощью к своим читател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Коммерсанты ставят на лыжи детв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Знакомьтесь: новинки от «</w:t>
            </w:r>
            <w:r>
              <w:rPr>
                <w:rFonts w:cs="Times" w:ascii="Times" w:hAnsi="Times"/>
                <w:caps/>
                <w:lang w:val="en-US"/>
              </w:rPr>
              <w:t>BRIKO</w:t>
            </w:r>
            <w:r>
              <w:rPr>
                <w:rFonts w:cs="Times" w:ascii="Times" w:hAnsi="Times"/>
                <w:caps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атолий Шигае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Два чемпионата - два падения, да взлета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ЛЫЖНЫЙ СПОРТ» №10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На горных лыжах по…пес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 xml:space="preserve">Лыжная сказка на </w:t>
            </w:r>
            <w:r>
              <w:rPr>
                <w:rFonts w:cs="Times" w:ascii="Times" w:hAnsi="Times"/>
                <w:caps/>
                <w:lang w:val="en-US"/>
              </w:rPr>
              <w:t>V</w:t>
            </w:r>
            <w:r>
              <w:rPr>
                <w:rFonts w:cs="Times" w:ascii="Times" w:hAnsi="Times"/>
                <w:caps/>
              </w:rPr>
              <w:t xml:space="preserve"> Московском международном лыжном сало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И тогда Лужков сказал: «В Москве лыжному тоннелю быть!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Раису Хворову «отцепили» от работы телекомментатора на чемпионате мира в Рамзау по лыжным гон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На старт гонки МВТУ в 1999 году впервые выйдут женщ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Егорова оттаяла душ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Отец Федор, отдай колбасу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Алексей Прокуроров дарит лыжи дет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усть земля тебе будет пухом, Дима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rFonts w:cs="Times" w:ascii="Times" w:hAnsi="Times"/>
                <w:caps/>
              </w:rPr>
              <w:t xml:space="preserve">«Кубок «Лыжные марафоны России» - 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мы строим новый календар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Тема номера: АВСТРИЯ</w:t>
            </w:r>
          </w:p>
          <w:p>
            <w:pPr>
              <w:pStyle w:val="Normal"/>
              <w:rPr/>
            </w:pPr>
            <w:r>
              <w:rPr/>
              <w:t>Глетч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В 34 года Анфиса Резцова начинает все снач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Фабри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рассказываем о фабрике «</w:t>
            </w:r>
            <w:r>
              <w:rPr>
                <w:lang w:val="en-US"/>
              </w:rPr>
              <w:t>FISHER</w:t>
            </w:r>
            <w:r>
              <w:rPr/>
              <w:t>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47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Рын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всё о рынках беговых лыж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правочное бюро «Л.С.»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ак правильно подобрать сноуборд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Где в Москве и Подмосковье покататься на горных лыжах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За 112 $ - на первый снег в Финлянд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вет высокой любв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слово об А.А.Карпов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ергей Мешк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Гели и растворы с фторограникой мы начали делать первыми в мире» (о смазках «МВИС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ладимир Смирн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Мечтаю выиграть «ВАСАЛОППЕ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Кто уволил доктора Маркова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интервью не с Садового кольц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оследний страж великой лыжной держа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«Системе не важны фамилии, системе нужны медали…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 30-летию чемпионатов мира  и Европы среди юниор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танислав Елаховски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ставляем лыжное ориент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еоргий Смирн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75 лет первому первенству СССР по лыжным гон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дрей Булат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орнолыжный спорт в России - что завтр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Календари соревнований на 1998-99 г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8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исьма чит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9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оэтическая страничка «Л.С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оветы Джузеппе Мазеры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Пластическая интеграц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Вам отвечает Любовь Легез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0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О марафоне «Самарская лу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О подписке на 1999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18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ЛЫЖНЫЙ СПОРТ» № 11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</w:t>
            </w:r>
          </w:p>
          <w:p>
            <w:pPr>
              <w:pStyle w:val="Normal"/>
              <w:rPr/>
            </w:pPr>
            <w:r>
              <w:rPr/>
              <w:t xml:space="preserve">Результаты </w:t>
            </w:r>
            <w:r>
              <w:rPr>
                <w:lang w:val="en-US"/>
              </w:rPr>
              <w:t>XXVIII</w:t>
            </w:r>
            <w:r>
              <w:rPr/>
              <w:t xml:space="preserve"> зимних Олимпийских иг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 xml:space="preserve">Результаты </w:t>
            </w:r>
            <w:r>
              <w:rPr>
                <w:rFonts w:cs="Times" w:ascii="Times" w:hAnsi="Times"/>
                <w:caps/>
                <w:lang w:val="en-US"/>
              </w:rPr>
              <w:t xml:space="preserve">VII </w:t>
            </w:r>
            <w:r>
              <w:rPr>
                <w:rFonts w:cs="Times" w:ascii="Times" w:hAnsi="Times"/>
                <w:caps/>
              </w:rPr>
              <w:t>Параолимпиа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Итоги Кубка мира по лыжным гон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  <w:lang w:val="en-US"/>
              </w:rPr>
            </w:pPr>
            <w:r>
              <w:rPr>
                <w:rFonts w:cs="Times" w:ascii="Times" w:hAnsi="Times"/>
                <w:caps/>
              </w:rPr>
              <w:t xml:space="preserve">Результаты «Worldloppet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Антонина Ордина уточня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Георгий Кадыков об итогах первого Кубка «Лыжные марафоны Росс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Любовь Легезо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ервый рейтинг лыжных марафонов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ротоколы лыжных марафонов от «Лыжни России» до «Ишимбая-98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Комментарий к Указу Президент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СКАЯ КОНФЕРЕНЦИЯ</w:t>
            </w:r>
          </w:p>
          <w:p>
            <w:pPr>
              <w:pStyle w:val="Normal"/>
              <w:rPr/>
            </w:pPr>
            <w:r>
              <w:rPr/>
              <w:t>Николай Лопухов: «Продолжать так работать нет смыс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Борис Быстр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Извините, но не могу промолчат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ександр Грушин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Рассчитываю, что команде дадут спокойно поработать хотя бы в течение пары ле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ергей Шар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Уехать из России - жуткое решение…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ладимир Смирн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До Ботвинова врагом №1 советской команды был 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Иван Исае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К итогам тренерской конференц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ладимир Алексеев</w:t>
            </w:r>
            <w:r>
              <w:rPr/>
              <w:t>: «Оценка интенсивности тренировочно-соревновательных упражнений по частоте сокращений сердца у лыжник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алентин Плохо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Одна из перспектив развития лыжных гоно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АЯ ТРИБУНА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Олег Сивков:</w:t>
            </w:r>
            <w:r>
              <w:rPr/>
              <w:t xml:space="preserve"> «Мышцы стопы и голени будут уставать меньш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Лев Литвин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К ветеранам особый подхо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. Лагойд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«Новый тренажер годится даже для бездорожья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Николай Зимятов едва не обыграл…Гунде Св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Снег как мираж, снег как видение, снег - как сбежавшая судь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Тауф Хамито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в Италию на лыжероллер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ександр Завьяло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Создана федерация лыжероллеров Росс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Кроссворд от «Л.С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Наши региональные представи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«ЛЫЖНЫЙ СПОРТ»</w:t>
      </w:r>
      <w:r>
        <w:rPr/>
        <w:t xml:space="preserve"> №12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КОНКУРС детского рисунка на лыжную те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А (политики на лыжа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ДВАР БРО - АЛЕКСАНДР ЗАВЬЯЛОВ: </w:t>
            </w:r>
          </w:p>
          <w:p>
            <w:pPr>
              <w:pStyle w:val="Normal"/>
              <w:rPr/>
            </w:pPr>
            <w:r>
              <w:rPr/>
              <w:t>встреча через 16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ВОЗДИ БЫ ДЕЛАТЬ ИЗ ЭТИХ ЛЮДЕЙ </w:t>
            </w:r>
          </w:p>
          <w:p>
            <w:pPr>
              <w:pStyle w:val="Normal"/>
              <w:rPr/>
            </w:pPr>
            <w:r>
              <w:rPr/>
              <w:t>(репортаж с Десногорского сверхмарафона «100 км за сутки»)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ЖНЫЙ ЦЕНТР В США: </w:t>
            </w:r>
          </w:p>
          <w:p>
            <w:pPr>
              <w:pStyle w:val="Normal"/>
              <w:rPr/>
            </w:pPr>
            <w:r>
              <w:rPr/>
              <w:t>как это делается «у ни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ЩЁ РАЗ О «РАЗВЕСИСТОЙ КЛЮКВЕ» </w:t>
            </w:r>
          </w:p>
          <w:p>
            <w:pPr>
              <w:pStyle w:val="Normal"/>
              <w:rPr/>
            </w:pPr>
            <w:r>
              <w:rPr/>
              <w:t>(работу телекомментаторов, освещающих лыжную тему, оценивает наш читател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НА ТРАССАХ </w:t>
            </w:r>
          </w:p>
          <w:p>
            <w:pPr>
              <w:pStyle w:val="Normal"/>
              <w:rPr/>
            </w:pPr>
            <w:r>
              <w:rPr/>
              <w:t>(уроки лыжного ориентирования даёт Станислав Елоховск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АРИКИ, ПИШИТЕ КНИЖ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ЕНЬКИЕ ХИТРОСТИ </w:t>
            </w:r>
          </w:p>
          <w:p>
            <w:pPr>
              <w:pStyle w:val="Normal"/>
              <w:rPr/>
            </w:pPr>
            <w:r>
              <w:rPr/>
              <w:t>(как за 7 рублей получить пару прекрасных циклей для лыж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Гонка альпинистов памяти ИГОРЯ ЕРОХИНА проводится по новому полож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ЛАСТИКОВАЯ РЕВОЛЮЦИЯ» </w:t>
            </w:r>
          </w:p>
          <w:p>
            <w:pPr>
              <w:pStyle w:val="Normal"/>
              <w:rPr/>
            </w:pPr>
            <w:r>
              <w:rPr/>
              <w:t>(триумф и трагедии 30-го чемпионата мира 1974 года в Фалун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Лыжи, приготовленные АЛЕКСАНДРОМ ЗАВЬЯЛОВ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0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«ЛЫЖНЫЙ СПОРТ» №1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 xml:space="preserve">Почему не состоялись проводы ВЯЛЬБЕ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«Лыжный спорт» переезжает на новое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«Королева бордер-кросса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интервью с серебряным призёром чемпионата мира по сноуборду Марией ТИХВИНСКО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ЗУ-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rFonts w:cs="Times" w:ascii="Times" w:hAnsi="Times"/>
                <w:caps/>
              </w:rPr>
              <w:t xml:space="preserve">Ольга ДАНИЛОВА: </w:t>
            </w:r>
          </w:p>
          <w:p>
            <w:pPr>
              <w:pStyle w:val="Normal"/>
              <w:rPr/>
            </w:pPr>
            <w:r>
              <w:rPr/>
              <w:t>«Бельмондо была на голову сильне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ександр ВОРОНИН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Чепалова должна была ногой открыть дверь в эту стартовую четвёрк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Лариса ЛАЗУТИНА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Я всегда хочу бежать всю программ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Знакомьтесь: Владимир ВИЛИ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Юрий ЧАРКОВСКИЙ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Только Грушин выведет мужчин из проры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ергей КРЯНИН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Я слишком долго не бегал в эстафета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Борис БЫСТО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Провал Сергея Крянина - чистой воды психолог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Михаил БОТВИН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Мерседес» - в жизни не главно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ександр Грушин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Теперь у нас есть два го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Рейтинг всех времен и народов после ЧМ-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ажный прецедент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Юлия ЧЕПАЛОВА начинает рекламную компанию снегоходов «Тайг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«Мисс Рамзау» глазами австрийских журнали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Кристер МАЙБЕК в Моск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оследнее горнолыжное шоу уходящего столе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ергей ЧЕПИК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Ни о чем не жалею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Тематическая вкладка компании «Икс-спор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7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татистика ЧМ-99 по горным лыжам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Вельс, СШ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татистика ЧМ-99 по сноуборду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Бергштгехаден, Герм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татистика ЧМ-99 по лыжным гонкам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Рамзау, Австр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атолий ЧЕПАЛ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Бельмондо можно было остановит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ергей ШАР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Вот она - помощь, а взять ее не мог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атолий АКЕНТЬЕ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Чтобы такой чемпионат был последни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. ГОРШК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Статья С. Данилюка - чистейшей воды напрасли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Иван ИСАЕ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Нужно привлекать профессионал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ексей ПРОКУРОР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Чемпионат не сложилс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Михаил ИВАН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На спусках меня подталкивали палк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100 призов от «</w:t>
            </w:r>
            <w:r>
              <w:rPr>
                <w:rFonts w:cs="Times" w:ascii="Times" w:hAnsi="Times"/>
                <w:caps/>
                <w:lang w:val="en-US"/>
              </w:rPr>
              <w:t>FISHER</w:t>
            </w:r>
            <w:r>
              <w:rPr>
                <w:rFonts w:cs="Times" w:ascii="Times" w:hAnsi="Times"/>
                <w:caps/>
              </w:rPr>
              <w:t>»</w:t>
            </w:r>
            <w:r>
              <w:rPr/>
              <w:t xml:space="preserve"> (анкета «Л.С.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ветлана НАГЕЙКИН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Замучила невезух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Еще раз о спортивном пит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еоргий СМИРН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Историю надо уважат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ексей СИНЮРИН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Предлагаю свою версию рейтинга всех времен и народ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алерий ТАРАСЮК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К вопросу о возрастных коэффициента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ЛЫЖНЫЙ СПОРТ» №14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«Звездный спринт» на призы журнала «Лыжный спор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Короткой стро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ександр ВЕРТЫШЕ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путешествуя по Интерне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ександр Беляев, префект Южного административного округа Москвы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Построим вместе!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рикосновение  к легенде: «</w:t>
            </w:r>
            <w:r>
              <w:rPr>
                <w:rFonts w:cs="Times" w:ascii="Times" w:hAnsi="Times"/>
                <w:caps/>
                <w:lang w:val="en-US"/>
              </w:rPr>
              <w:t>ROSSIGNOL</w:t>
            </w:r>
            <w:r>
              <w:rPr>
                <w:rFonts w:cs="Times" w:ascii="Times" w:hAnsi="Times"/>
                <w:caps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Российский лыжный рынок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попытка статистического обзор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Дидье Монт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Конкуренты идёт путем, пройденным нами 13 лет наза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«Несчастный случай» в гор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«Операция на сердце»</w:t>
            </w:r>
            <w:r>
              <w:rPr/>
              <w:t xml:space="preserve"> 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 ремонте и настройке горных лыж рассказывает Александр КРОТ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«Физика» горнолыжного л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«Раскрась свой сноуборд!» и… Выиграй свой сноуборд «</w:t>
            </w:r>
            <w:r>
              <w:rPr>
                <w:rFonts w:cs="Times" w:ascii="Times" w:hAnsi="Times"/>
                <w:caps/>
                <w:lang w:val="en-US"/>
              </w:rPr>
              <w:t>ROSSIGNOL</w:t>
            </w:r>
            <w:r>
              <w:rPr>
                <w:rFonts w:cs="Times" w:ascii="Times" w:hAnsi="Times"/>
                <w:caps/>
              </w:rPr>
              <w:t>»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rFonts w:cs="Times" w:ascii="Times" w:hAnsi="Times"/>
                <w:caps/>
              </w:rPr>
              <w:t xml:space="preserve">«Горка Григорьевых» - </w:t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рассказываем об уникальном опы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Марафону «Праздника Севера» нужен…поез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енеральный секретарь «Worldloppet» Мадис Липаё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Надеюсь побывать в Мурманске ещё раз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Удивили всю страну</w:t>
            </w:r>
            <w:r>
              <w:rPr/>
              <w:t xml:space="preserve"> – </w:t>
            </w:r>
          </w:p>
          <w:p>
            <w:pPr>
              <w:pStyle w:val="Normal"/>
              <w:rPr/>
            </w:pPr>
            <w:r>
              <w:rPr/>
              <w:t>об итогах Токсовского мараф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Рейтинг лыжных марафонов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еоргий Кадык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убок «</w:t>
            </w:r>
            <w:r>
              <w:rPr>
                <w:lang w:val="en-US"/>
              </w:rPr>
              <w:t>RUSSIALOPPET</w:t>
            </w:r>
            <w:r>
              <w:rPr/>
              <w:t>» набирает обор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дрей Кондраш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опинг - быть или не быть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Ренате Ройдер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Один год с Александром Грушиным в стране русских медвед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Неправильный Груш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MOST SUCCESSFUL BR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Оксана  Исавнин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У нас в стране прапорщик получает больше психолог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одводим итоги конкурса детского рису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7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Тематическая вкладка компании «</w:t>
            </w:r>
            <w:r>
              <w:rPr>
                <w:rFonts w:cs="Times" w:ascii="Times" w:hAnsi="Times"/>
                <w:caps/>
                <w:lang w:val="en-US"/>
              </w:rPr>
              <w:t>GIRVAS</w:t>
            </w:r>
            <w:r>
              <w:rPr>
                <w:rFonts w:cs="Times" w:ascii="Times" w:hAnsi="Times"/>
                <w:caps/>
              </w:rPr>
              <w:t xml:space="preserve"> </w:t>
            </w:r>
            <w:r>
              <w:rPr>
                <w:rFonts w:cs="Times" w:ascii="Times" w:hAnsi="Times"/>
                <w:caps/>
                <w:lang w:val="en-US"/>
              </w:rPr>
              <w:t>M</w:t>
            </w:r>
            <w:r>
              <w:rPr>
                <w:rFonts w:cs="Times" w:ascii="Times" w:hAnsi="Times"/>
                <w:caps/>
              </w:rPr>
              <w:t xml:space="preserve"> </w:t>
            </w:r>
            <w:r>
              <w:rPr>
                <w:rFonts w:cs="Times" w:ascii="Times" w:hAnsi="Times"/>
                <w:caps/>
                <w:lang w:val="en-US"/>
              </w:rPr>
              <w:t>SPORT</w:t>
            </w:r>
            <w:r>
              <w:rPr>
                <w:rFonts w:cs="Times" w:ascii="Times" w:hAnsi="Times"/>
                <w:caps/>
              </w:rPr>
              <w:t>»</w:t>
            </w:r>
          </w:p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Тематическая вкладка спортивного клуба «КАНТ»</w:t>
            </w:r>
          </w:p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 xml:space="preserve">Тематическая вкладка туристического агентства «ТЕНДИ» </w:t>
            </w:r>
          </w:p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ротоколы лыжных марафонов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8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Джузеппе Мазер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Заправка» гликоген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Борис Огородник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Первый чемпионат мира среди ветеранов по лыжному ориентированию состоялся в России»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Любовь Легезо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На лыжной родине президента ФЛГР – без президен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дрей Кондрашо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«Мои взгляды принципиально отличаются от позиции главного редактора «Лыжного спорта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Иван Исае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Остаюсь приверженцем профессионал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ЛЫЖНЫЙ СПОРТ» №15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Наши юбиле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«Кубок мира 1999 года – первые старты»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уем начало последнего горнолыжного сезона уходящего столе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АЯ ЗЕЛАНД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ированный репортаж об экстремальном катании на горных лыжах летом 1999 года в Южном полуша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УРОВНЯ  МАСТЕРСТВА ГОРНОЛЫЖНИ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ём представление о том, каким уровням какие навыки присущи для того, чтобы каждый горнолыжник мог понять, к какому уровню он принадлеж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Школа горных лыж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за шагом (уроки дает Елизавета Кожевнико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«…Я живу в провинции…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олог Татьяны Исаченко (Семеново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«Ремонт и настройка горных лыж»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вторая: как правильно отремонтировать глубокие царапины на скользящей поверхности лыж, а также починить лыжи после того, как из них были вырваны кре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«Светлана Пупышева, инструктор из Сан-Антона»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 о том, как россиянка смогла найти работу в качестве горнолыжного инструктора на Западе, и какие требования предъявляются к этой профессии в Австр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 xml:space="preserve">Статистический блок «Из истории </w:t>
            </w:r>
            <w:r>
              <w:rPr>
                <w:rFonts w:cs="Times" w:ascii="Times" w:hAnsi="Times"/>
                <w:caps/>
                <w:sz w:val="22"/>
                <w:szCs w:val="22"/>
                <w:lang w:val="en-US"/>
              </w:rPr>
              <w:t>FIS</w:t>
            </w:r>
            <w:r>
              <w:rPr>
                <w:rFonts w:cs="Times" w:ascii="Times" w:hAnsi="Times"/>
                <w:caps/>
                <w:sz w:val="22"/>
                <w:szCs w:val="22"/>
              </w:rPr>
              <w:t xml:space="preserve">», </w:t>
            </w:r>
          </w:p>
          <w:p>
            <w:pPr>
              <w:pStyle w:val="Normal"/>
              <w:rPr>
                <w:rFonts w:ascii="Times" w:hAnsi="Times" w:cs="Times"/>
                <w:caps/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«международный и всероссийский календарь соревнований по горным лыжам на сезон 1999/2000 г.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ЯЩАЯ ЭПОХ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Голос, который знает вся лыжная Россия». Зарисовка о комментаторе лыжных соревнований Нине Чиж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«Данные, приведенные «Лыжным спортом», не совсем точны»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в «Л.С.» генерального директора Нововятского лыжного комбината А.В.Иванц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SAK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UVERULL</w:t>
            </w:r>
            <w:r>
              <w:rPr>
                <w:sz w:val="22"/>
                <w:szCs w:val="22"/>
              </w:rPr>
              <w:t xml:space="preserve">» - 1999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ортаж с неофициального летнего чемпионата мира по кроссу и лыжероллерам, состоявшегося этим летом в эстонском городе Отеп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Колчин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к-репортаж о сегодняшней жизни семьи лыжников-гонщиков в Эсто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К чему призывает нас Андрей Кондрашов?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аем  статью «Злодеи или жертвы?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В гостях у «звезды»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день из жизни трехкратной олимпийской чемпионки, пятикратной чемпионки мира Нины Гаврылю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«Новые тенденции в коньковой технике»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д Салмела  (</w:t>
            </w:r>
            <w:r>
              <w:rPr>
                <w:sz w:val="22"/>
                <w:szCs w:val="22"/>
                <w:lang w:val="en-US"/>
              </w:rPr>
              <w:t>Cha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lmela</w:t>
            </w:r>
            <w:r>
              <w:rPr>
                <w:sz w:val="22"/>
                <w:szCs w:val="22"/>
              </w:rPr>
              <w:t>), тренер сборной США по биатло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«Гуляющий» Альшгорд»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 журнала «Лыжный спорт» к статье Чада Салме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«Терминатор»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приезжал в Москву всего на полдня прославленный лыжник Вегард Ульванг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«Личный опыт». Василий Смольян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Убежден, что, смещая точку постановки креплений, мы можем в значительной степени изменять рабочие свойства лыж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«</w:t>
            </w:r>
            <w:r>
              <w:rPr>
                <w:rFonts w:cs="Times" w:ascii="Times" w:hAnsi="Times"/>
                <w:caps/>
                <w:sz w:val="22"/>
                <w:szCs w:val="22"/>
                <w:lang w:val="en-US"/>
              </w:rPr>
              <w:t>FIS</w:t>
            </w:r>
            <w:r>
              <w:rPr>
                <w:rFonts w:cs="Times" w:ascii="Times" w:hAnsi="Times"/>
                <w:caps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caps/>
                <w:sz w:val="22"/>
                <w:szCs w:val="22"/>
                <w:lang w:val="en-US"/>
              </w:rPr>
              <w:t>MARA</w:t>
            </w:r>
            <w:r>
              <w:rPr>
                <w:rFonts w:cs="Times" w:ascii="Times" w:hAnsi="Times"/>
                <w:caps/>
                <w:sz w:val="22"/>
                <w:szCs w:val="22"/>
                <w:lang w:val="en-GB"/>
              </w:rPr>
              <w:t>T</w:t>
            </w:r>
            <w:r>
              <w:rPr>
                <w:rFonts w:cs="Times" w:ascii="Times" w:hAnsi="Times"/>
                <w:caps/>
                <w:sz w:val="22"/>
                <w:szCs w:val="22"/>
                <w:lang w:val="en-US"/>
              </w:rPr>
              <w:t>HON</w:t>
            </w:r>
            <w:r>
              <w:rPr>
                <w:rFonts w:cs="Times" w:ascii="Times" w:hAnsi="Times"/>
                <w:caps/>
                <w:sz w:val="22"/>
                <w:szCs w:val="22"/>
              </w:rPr>
              <w:t xml:space="preserve"> </w:t>
            </w:r>
            <w:r>
              <w:rPr>
                <w:rFonts w:cs="Times" w:ascii="Times" w:hAnsi="Times"/>
                <w:caps/>
                <w:sz w:val="22"/>
                <w:szCs w:val="22"/>
                <w:lang w:val="en-US"/>
              </w:rPr>
              <w:t>CUP</w:t>
            </w:r>
            <w:r>
              <w:rPr>
                <w:rFonts w:cs="Times" w:ascii="Times" w:hAnsi="Times"/>
                <w:caps/>
                <w:sz w:val="22"/>
                <w:szCs w:val="22"/>
              </w:rPr>
              <w:t>» Георгий Кадыков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IS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WORLDLOPPET</w:t>
            </w:r>
            <w:r>
              <w:rPr>
                <w:sz w:val="22"/>
                <w:szCs w:val="22"/>
              </w:rPr>
              <w:t xml:space="preserve"> вышли на создание совместного про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«Не люблю кланяться перед иностранцами»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мические заметки патриарха российского марафонского лыжного движения Г.А.Смирнова о Кубке «Лыжные марафоны Росс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Александр Завьялов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чно подобранная под погоду структура для лыж - это как  соус к спагетти. Вы же не станете есть спагетти без соуса? Почему же вы решили, что можно соревноваться на лыжах без структуры?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Статистический блок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дународный и всероссийский календари соревнований, письма читателе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ая история Кубка мира по лыжным гонка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  <w:sz w:val="22"/>
                <w:szCs w:val="22"/>
              </w:rPr>
            </w:pPr>
            <w:r>
              <w:rPr>
                <w:rFonts w:cs="Times" w:ascii="Times" w:hAnsi="Times"/>
                <w:caps/>
                <w:sz w:val="22"/>
                <w:szCs w:val="22"/>
              </w:rPr>
              <w:t>Тематическая вкладка спортивного клуба «Кан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2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«ЛЫЖНЫЙ СПОРТ» № 16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 xml:space="preserve">Коротк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Проект «НАШИ ГОРЫ»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Абзак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Цветовая маркировка горнолыжных тр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«Белый цирк»: итоги сез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Елизавета КОЖЕВНИКОВ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Урок №2: пашем «плугом»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 xml:space="preserve">Ремонт и настройка горных лыж, часть </w:t>
            </w:r>
            <w:r>
              <w:rPr>
                <w:rFonts w:cs="Times" w:ascii="Times" w:hAnsi="Times"/>
                <w:caps/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ервая в России трасса с подъёмни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О бедных суставах замолвите слово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Формула успеха Сергея Щуплец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Фрирайд-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До свидания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оэтическая страничка «Л.С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«Звездный спринт»-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тенцы Грушина начинают побежда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ександр Грушин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Наша главная цель-2002 год, Олимпийские иг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ександр Воронин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В этом году мы одержали девять побед на этапах Кубка ми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улка - новый олимпийский вид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7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атолий Чепал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Чтобы  защититься от критики, Грушин вынужден сегодня поторапливаться в ситуации, в которой стоило, наоборот, работать спокойне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дрей Кондрашо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Непродуманная авантюр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Популярнее самого корол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о сегодняшней жизни Гунде Сван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 xml:space="preserve">У «Сортавалы» - новые хозяев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иктор Иван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Теперь на чемпионате мира можно выиграть шесть медал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атолий Яким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Хотите научиться побеждать? Дышите носом!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Рейтинг лыжных марафонов России-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9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ХХХ марафон МВ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9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Бьорн Дал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Достаточно ли тяжело вы тренируетесь?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</w:t>
      </w:r>
    </w:p>
    <w:p>
      <w:pPr>
        <w:pStyle w:val="Normal"/>
        <w:rPr/>
      </w:pPr>
      <w:r>
        <w:rPr>
          <w:b/>
          <w:caps/>
          <w:sz w:val="36"/>
          <w:szCs w:val="36"/>
        </w:rPr>
        <w:t xml:space="preserve"> </w:t>
      </w:r>
      <w:r>
        <w:rPr>
          <w:b/>
          <w:caps/>
          <w:sz w:val="36"/>
          <w:szCs w:val="36"/>
        </w:rPr>
        <w:t>«Лыжный спорт»</w:t>
      </w:r>
      <w:r>
        <w:rPr/>
        <w:t xml:space="preserve"> №17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«Звезда» с «звездою» говорит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диалог Ингемара Стенмарка и Елизаветы Кожевниково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Эльбрус с Сев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Кировск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Что-то есть в этом слове необъяснимо притягательно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Первая в России тест-экспедиция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54 пар лыж сезона 2000-2001 г.г. протестировали эксперты «Л.С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Четырехзвездочный  отель с окнами в… вентиляционный колодец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или размышления о том, какие вопросы должен задать в туристическом агентстве горнолыжник, прежде чем купить путевк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рег Гуршман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На карвах» по бугр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Прыжок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складка по кадрам 2 трюков-прыж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Насколько вы горнолыжник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рег Гуршман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 лыжах хороших и очень хорош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Тематическая вкладка компании «Фишер-Моск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  <w:lang w:val="en-US"/>
              </w:rPr>
              <w:t>SKI-FASH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Наши юбиле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«Тайга-спринт» на призы журнала «Лыжный спор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Маленькие хитрости большого чемпиона</w:t>
            </w:r>
            <w:r>
              <w:rPr/>
              <w:t xml:space="preserve"> – </w:t>
            </w:r>
          </w:p>
          <w:p>
            <w:pPr>
              <w:pStyle w:val="Normal"/>
              <w:rPr/>
            </w:pPr>
            <w:r>
              <w:rPr/>
              <w:t>Сергей Лира продолжает раскрывать нам секреты обаяния и популярности «короля лыж» Гунде Св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Двадцать лучших лыжников СС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мотрите, кто пришел!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епортаж  со старейшей лыжной фабрики мира «Мадшу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Визит на «Роттефел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«Л.С.» совершил  ряд грубых ошибок»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>письмо в «Л.С.» менеджера по продажам компании «Адидас-Саломон»  Андрея Фро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Ски-Арк – это лыжи + лук и стре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Нарисуй свой сноуборд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тивен Стейлор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нимание  интерва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Наша переписк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исьмо в «Л.С.» Чада Салмел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рибамбас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Встреча читателей «Л.С.» с А.Грушиным, М.Ивановым и В.Вилисовы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Мир мараф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Коньковый ход: старые песни о но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ТРАНЕ БЕСКОНЕЧНЫХ СНЕГОПАД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" w:ascii="Times" w:hAnsi="Times"/>
          <w:b/>
          <w:caps/>
          <w:sz w:val="36"/>
          <w:szCs w:val="36"/>
        </w:rPr>
        <w:t>«Лыжный спорт»</w:t>
      </w:r>
      <w:r>
        <w:rPr/>
        <w:t xml:space="preserve"> № 18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Тесты…Тесты? Тесты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 xml:space="preserve">Красные куртки, или разговор спасателей с журналист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АРЯД В ОДНУ ВОРОНКУ ДВАЖДЫ НЕ ЛОЖИТСЯ </w:t>
            </w:r>
          </w:p>
          <w:p>
            <w:pPr>
              <w:pStyle w:val="Normal"/>
              <w:rPr/>
            </w:pPr>
            <w:r>
              <w:rPr/>
              <w:t>(Фрирайд -20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рег Гуршман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Перекрёстная блокировка в технике слалома юниор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на Купер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Дети на горных лыжах: с чего начать?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Проект «Наши горы»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А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Марк Эллинг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Среди деревье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еоргий Дубенецки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Переходим к динамичному катанию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Международные летние соревнования по роли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ЕМЬ ИЗ ВОСЬМИ </w:t>
            </w:r>
          </w:p>
          <w:p>
            <w:pPr>
              <w:pStyle w:val="Normal"/>
              <w:rPr/>
            </w:pPr>
            <w:r>
              <w:rPr/>
              <w:t>(к итогам Универсиады)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 xml:space="preserve">Иван БУКОВ: </w:t>
            </w:r>
          </w:p>
          <w:p>
            <w:pPr>
              <w:pStyle w:val="Normal"/>
              <w:rPr/>
            </w:pPr>
            <w:r>
              <w:rPr/>
              <w:t>«Зимы раздолья - как их не любить?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ИТЕ 2-КИЛОМЕТРОВУЮ ДИСТАНЦИЮ В КВАЛИФИКАЦИЮ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ЛИМПИЙСКАЯ НЕДЕЛЯ СПОРТСМЕНОВ–ИНВАЛИ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ЛЫЕ ДРУЗЬЯ, ЗДРАВСТВУЙТЕ! </w:t>
            </w:r>
          </w:p>
          <w:p>
            <w:pPr>
              <w:pStyle w:val="Normal"/>
              <w:rPr/>
            </w:pPr>
            <w:r>
              <w:rPr/>
              <w:t>(письмо Колчиных в «Л.С.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ЛЕДАМ НАСТОЯЩЕГО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ОС: РОЖДЕНИЕ НОВОЙ ЧЕПАЛ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Пер Элоффсон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Я питаюсь как все обычные лю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италий Денис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Я дважды попросил лыжню у  Иммоне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ОБ УПУЩЕННОМ «ЗОЛОТ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ЩЕПЕНЕЦ» КРЯНИН ВОЗВРАЩАЕТСЯ В СБОРНУЮ С «БРОНЗОЙ» ЧЕМПИОНАТА М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ЬОРН УШЕЛ.141.КТО ПОСЯГНЕТ? </w:t>
            </w:r>
          </w:p>
          <w:p>
            <w:pPr>
              <w:pStyle w:val="Normal"/>
              <w:rPr/>
            </w:pPr>
            <w:r>
              <w:rPr/>
              <w:t>(Рейтинг всех времен и народ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Е.Вяльбе-108. Л.Лазутина- 104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Рейтинг всех времен и народ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дрей Кондраш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Что «съели» Мюллюла, Кирвисниеми и Изометса, меня не интересуе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ОДИТЬ МУЖСКУЮ СБОРНУ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ALFA</w:t>
            </w:r>
            <w:r>
              <w:rPr/>
              <w:t>» ПЕРЕШЛА НА ПОДОШВУ «</w:t>
            </w:r>
            <w:r>
              <w:rPr>
                <w:lang w:val="en-US"/>
              </w:rPr>
              <w:t>SALAMON</w:t>
            </w:r>
            <w:r>
              <w:rPr/>
              <w:t>», ОДНАКО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ЖНЯ ИЗ-ЗА МОРЯ </w:t>
            </w:r>
          </w:p>
          <w:p>
            <w:pPr>
              <w:pStyle w:val="Normal"/>
              <w:rPr/>
            </w:pPr>
            <w:r>
              <w:rPr/>
              <w:t>(рейтинг лыжных марафонов России-20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Новый проект «Л.С.»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Хороших гонок в России много, меня опять позовёт дорога…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ергей Савелье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Я мог стать дважды королем лыж…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ергей Петр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Маленькая Эстония – великая лыжная держа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ЩЕНИЕ ЛОПУХ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36"/>
          <w:szCs w:val="36"/>
        </w:rPr>
        <w:t>«ЛЫЖНЫЙ СПОРТ»</w:t>
      </w:r>
      <w:r>
        <w:rPr/>
        <w:t xml:space="preserve"> № 19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НОМЕРА: ТЕСТЫ-2001</w:t>
            </w:r>
          </w:p>
          <w:p>
            <w:pPr>
              <w:pStyle w:val="Normal"/>
              <w:rPr/>
            </w:pPr>
            <w:r>
              <w:rPr/>
              <w:t>Итоги тест-экспедиции журнала «Лыжный спорт» в Хибины весной 2001 года. Тестируем  горные лыжи сезона 2001-02 годов: «</w:t>
            </w:r>
            <w:r>
              <w:rPr>
                <w:lang w:val="en-US"/>
              </w:rPr>
              <w:t>ATOMIC</w:t>
            </w:r>
            <w:r>
              <w:rPr/>
              <w:t>»,  «</w:t>
            </w:r>
            <w:r>
              <w:rPr>
                <w:lang w:val="en-US"/>
              </w:rPr>
              <w:t>BLIZZARD</w:t>
            </w:r>
            <w:r>
              <w:rPr/>
              <w:t>», «</w:t>
            </w:r>
            <w:r>
              <w:rPr>
                <w:lang w:val="en-US"/>
              </w:rPr>
              <w:t>DYNAMIC</w:t>
            </w:r>
            <w:r>
              <w:rPr/>
              <w:t>», «</w:t>
            </w:r>
            <w:r>
              <w:rPr>
                <w:lang w:val="en-US"/>
              </w:rPr>
              <w:t>FISCHER</w:t>
            </w:r>
            <w:r>
              <w:rPr/>
              <w:t>», «</w:t>
            </w:r>
            <w:r>
              <w:rPr>
                <w:lang w:val="en-US"/>
              </w:rPr>
              <w:t>HEAD</w:t>
            </w:r>
            <w:r>
              <w:rPr/>
              <w:t>», «</w:t>
            </w:r>
            <w:r>
              <w:rPr>
                <w:lang w:val="en-US"/>
              </w:rPr>
              <w:t>ROSSIGNOL</w:t>
            </w:r>
            <w:r>
              <w:rPr/>
              <w:t>», «</w:t>
            </w:r>
            <w:r>
              <w:rPr>
                <w:lang w:val="en-US"/>
              </w:rPr>
              <w:t>SCOTT</w:t>
            </w:r>
            <w:r>
              <w:rPr/>
              <w:t>», «</w:t>
            </w:r>
            <w:r>
              <w:rPr>
                <w:lang w:val="en-US"/>
              </w:rPr>
              <w:t>VOLKL</w:t>
            </w:r>
            <w:r>
              <w:rPr/>
              <w:t>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К ГУРШМАН: </w:t>
            </w:r>
          </w:p>
          <w:p>
            <w:pPr>
              <w:pStyle w:val="Normal"/>
              <w:rPr/>
            </w:pPr>
            <w:r>
              <w:rPr/>
              <w:t>заклон как неотъемлемая часть современной техники слал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 xml:space="preserve">Давай, поворачивай к «Аю», согреемся там чем-нибудь! </w:t>
            </w:r>
          </w:p>
          <w:p>
            <w:pPr>
              <w:pStyle w:val="Normal"/>
              <w:rPr/>
            </w:pPr>
            <w:r>
              <w:rPr/>
              <w:t>Представляем  два компакт-диска Георгия Дубенецкого - барда, пишущего песни о гор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К ГУРШМАН: </w:t>
            </w:r>
          </w:p>
          <w:p>
            <w:pPr>
              <w:pStyle w:val="Normal"/>
              <w:rPr/>
            </w:pPr>
            <w:r>
              <w:rPr/>
              <w:t>основные элементы современной горнолыжной тех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Как читать каталоги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Юмористический взгляд на рекламные каталоги фирм-производителей лыжного снаря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«Л.С.» на виртуальных склонах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(обзор наиболее популярных сайтов о горных лыжа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ИЯ ПУЗИЦКАЯ: </w:t>
            </w:r>
          </w:p>
          <w:p>
            <w:pPr>
              <w:pStyle w:val="Normal"/>
              <w:rPr/>
            </w:pPr>
            <w:r>
              <w:rPr/>
              <w:t>Москва – Кицбюэль – Москва  (ироничные путевые заметки из Австр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Австрийский век в горных лыж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 xml:space="preserve">Кубок мира мастеров впервые состоялся в Росс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Остров строит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оздравляем юбиля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Олимпийская чемпионка Светлана Нагейкина в Солт-Лейк-Сити будет выступать за Белорусс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Ски-арк переименован в биатлон со стрельбой из л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У трехкратной олимпийской чемпионки Анфисы Резцовой родилась третья дочка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Уникальной достижение Вяльбе теперь можно попытаться превзой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Прибамбас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Тренерский со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Казаки-разбойники в московских пар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 xml:space="preserve">Кубок марафонов </w:t>
            </w:r>
            <w:r>
              <w:rPr>
                <w:rFonts w:cs="Times" w:ascii="Times" w:hAnsi="Times"/>
                <w:caps/>
                <w:lang w:val="en-US"/>
              </w:rPr>
              <w:t>FIS</w:t>
            </w:r>
            <w:r>
              <w:rPr>
                <w:rFonts w:cs="Times" w:ascii="Times" w:hAnsi="Times"/>
                <w:caps/>
              </w:rPr>
              <w:t xml:space="preserve"> - хорошая свежая кровь для мирового лыжного сооб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 xml:space="preserve">Тематическая вкладка </w:t>
            </w:r>
            <w:r>
              <w:rPr>
                <w:rFonts w:cs="Times" w:ascii="Times" w:hAnsi="Times"/>
                <w:caps/>
                <w:lang w:val="en-US"/>
              </w:rPr>
              <w:t>BRI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 xml:space="preserve">России по некоторым вопросам следует занять в </w:t>
            </w:r>
            <w:r>
              <w:rPr>
                <w:rFonts w:cs="Times" w:ascii="Times" w:hAnsi="Times"/>
                <w:caps/>
                <w:lang w:val="en-US"/>
              </w:rPr>
              <w:t>FIS</w:t>
            </w:r>
            <w:r>
              <w:rPr>
                <w:rFonts w:cs="Times" w:ascii="Times" w:hAnsi="Times"/>
                <w:caps/>
              </w:rPr>
              <w:t xml:space="preserve"> более активную пози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НОМЕРА: БЕЛОЕ БЕЗМОЛВИЕ, КАК СИМВОЛ ГРЕНЛАНДИИ. </w:t>
            </w:r>
          </w:p>
          <w:p>
            <w:pPr>
              <w:pStyle w:val="Normal"/>
              <w:rPr/>
            </w:pPr>
            <w:r>
              <w:rPr/>
              <w:t xml:space="preserve">В течение трех дней оно было другом и собеседником, оппонентом и самым строгим цензором специальных корреспондентов «Л.С.», принявших участие в 160-километровом супермарафон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Мукачевская «TISA»</w:t>
            </w:r>
            <w:r>
              <w:rPr/>
              <w:t xml:space="preserve"> - </w:t>
            </w:r>
          </w:p>
          <w:p>
            <w:pPr>
              <w:pStyle w:val="Normal"/>
              <w:rPr/>
            </w:pPr>
            <w:r>
              <w:rPr/>
              <w:t>это лыжи для тех, кто готов платить деньги за качественные лыжи, но не хочет платить за имя, бренд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Из чего это сделано</w:t>
            </w:r>
          </w:p>
          <w:p>
            <w:pPr>
              <w:pStyle w:val="Normal"/>
              <w:rPr/>
            </w:pPr>
            <w:r>
              <w:rPr/>
              <w:t>«препарируем» на молекулярном уровне смаз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тонина Аникин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е хромайте, лыжники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 xml:space="preserve">Новый проект «Л.С.»: </w:t>
            </w:r>
          </w:p>
          <w:p>
            <w:pPr>
              <w:pStyle w:val="Normal"/>
              <w:rPr/>
            </w:pPr>
            <w:r>
              <w:rPr/>
              <w:t>Паспорта Союза марафонов «Лыжная Россия»</w:t>
            </w:r>
          </w:p>
          <w:p>
            <w:pPr>
              <w:pStyle w:val="Normal"/>
              <w:rPr/>
            </w:pPr>
            <w:r>
              <w:rPr/>
              <w:t>За номерами 000002 - 000009 обрели своих хозя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aps/>
          <w:sz w:val="36"/>
          <w:szCs w:val="36"/>
        </w:rPr>
        <w:t xml:space="preserve">«Лыжный спорт» </w:t>
      </w:r>
      <w:r>
        <w:rPr/>
        <w:t>№20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Корот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Й ПРЕОБРАЖЕНСКИЙ: </w:t>
            </w:r>
          </w:p>
          <w:p>
            <w:pPr>
              <w:pStyle w:val="Normal"/>
              <w:rPr/>
            </w:pPr>
            <w:r>
              <w:rPr/>
              <w:t>«Еще раз о давно наболевше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МАРА РАМЕНСКАЯ, ТАТЬЯНА ДУНАЕВА: </w:t>
            </w:r>
          </w:p>
          <w:p>
            <w:pPr>
              <w:pStyle w:val="Normal"/>
              <w:rPr/>
            </w:pPr>
            <w:r>
              <w:rPr/>
              <w:t>«Австрийский век в горных лыжа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ОР СВЕТОГОРОВ: </w:t>
            </w:r>
          </w:p>
          <w:p>
            <w:pPr>
              <w:pStyle w:val="Normal"/>
              <w:rPr/>
            </w:pPr>
            <w:r>
              <w:rPr/>
              <w:t>«Опаленный огненной птиц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иктор Данилин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В горы с умо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рег Гуршман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пособы разгрузки лы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Наталия Смирнов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Чилийские Анды глазами русских горнолыжник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рег Гуршман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ценка физической подготовки спортсменов-горнолыж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алентин Смирн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что такое телемарк и страдания по нем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еоргий Дубенецки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что такое фрирайд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Людвиг Ремиз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Белые легенды Шамон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асилий Смольян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ибамбас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Остров строит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Лыжня на Дальний Во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i Fashion Collection 2002/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Н.А.Храмов, К.Н.Спиридон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овая система определения рейтинга лыжников-гонщ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Михаил Крапин, Валерий Путинце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Большая шляпа « в «Московских Альпа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Иван Исае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Лица лыжной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Михаил Крапин:</w:t>
            </w:r>
          </w:p>
          <w:p>
            <w:pPr>
              <w:pStyle w:val="Normal"/>
              <w:rPr/>
            </w:pPr>
            <w:r>
              <w:rPr/>
              <w:t>«Искусственный снег Вуокат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иктор Баран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Тренер сборной должен  уметь быть диктаторо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дрей Кондраш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зрешенный допин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ександр Вертыше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если вы в первый раз на лыж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b/>
          <w:caps/>
          <w:sz w:val="36"/>
          <w:szCs w:val="36"/>
        </w:rPr>
        <w:t xml:space="preserve">«Лыжный спорт» </w:t>
      </w:r>
      <w:r>
        <w:rPr/>
        <w:t>№21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  <w:gridCol w:w="844"/>
      </w:tblGrid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Тесты-200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Юрий ПРЕОБРАЖЕНСКИ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Как можно быстро научиться резаному повороту?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еоргий ДУБЕНЕЦКИЙ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размышления дилетанта, или «за Державу обидно!»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рег ГУРШМАН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перецентровка – необходимый элемент техники резаных поворо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рег ГУРШМАН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дети и техника чемпион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еоргий ДУБЕНЕЦКИ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Четвёртый вагон от хвоста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Юрий ПРЕОБРАЖЕНСКИ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вигательный навык, созданный на основе механизма резаного поворота, позволяет горнолыжникам легко управлять современными горными лыж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еоргий Дубенецкий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Что такое «новая техника катания», «карвинг», есть ли они на самом деле, и один из способов освоить это всё самостоятельно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ергей ШИКОВ, руководитель тестов 2002 года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лыжи или не лыжи, или куда мы катимся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астасия ШИЛИНА, инструктор учебного центра ФГСС России:</w:t>
            </w:r>
            <w:r>
              <w:rPr/>
              <w:t xml:space="preserve"> вниз на монолыже!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Станислав РУНИЧ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Мысли о фрирайде (или можно ли научиться фрирайду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ександр КОЗЛ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вадцать один «вредный» совет продавцам снаряж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еоргий СМИРНО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Некоторые юбилейные даты истории российского лыжного спо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ександр ГРУШИН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воим отношением к допинговым скандалам в Солт-Лейк-Сити мы можем спровоцировать явление, при котором молодое поколение российских лыжников начнёт применять запрещённые препараты, и нам спросить с них будет нечег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атолий ЧЕПАЛО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Безоблачной жизни после Нагано у нас не было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дрей КОДРАШ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И пораженье от победы не суждено нам отличить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асилий СМОЛЬЯН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ибамбасик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Иван ИСАЕ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Какая боль…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СНОВА МАНИТ НАС КАМЧАТКА</w:t>
            </w:r>
          </w:p>
          <w:p>
            <w:pPr>
              <w:pStyle w:val="Normal"/>
              <w:rPr/>
            </w:pPr>
            <w:r>
              <w:rPr/>
              <w:t xml:space="preserve">(рейтинг лыжных марафонов России 2002 года)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Шварц спросил у Конопелько…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зади первый сезон Союза марафонов «Лыжная Россия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УИЦИЯ СЛЕПА БЕЗ ЗНАНИЯ. </w:t>
            </w:r>
          </w:p>
          <w:p>
            <w:pPr>
              <w:pStyle w:val="Normal"/>
              <w:rPr/>
            </w:pPr>
            <w:r>
              <w:rPr/>
              <w:t>Интервью с известным спортивным ученым Виктором Селуяновы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ЫЙ БЛИН НЕ КОМОМ! </w:t>
            </w:r>
          </w:p>
          <w:p>
            <w:pPr>
              <w:pStyle w:val="Normal"/>
              <w:rPr/>
            </w:pPr>
            <w:r>
              <w:rPr/>
              <w:t>Рассказываем о первой «Супер-сотне» на призы журнала «Лыжный спорт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«Лыжный спорт» №22 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(Статистический гид «Л.С.» за 2002 год)</w:t>
      </w:r>
    </w:p>
    <w:p>
      <w:pPr>
        <w:pStyle w:val="Normal"/>
        <w:rPr>
          <w:b/>
          <w:b/>
          <w:caps/>
          <w:sz w:val="36"/>
          <w:szCs w:val="36"/>
          <w:lang w:val="en-US"/>
        </w:rPr>
      </w:pPr>
      <w:r>
        <w:rPr>
          <w:b/>
          <w:caps/>
          <w:sz w:val="36"/>
          <w:szCs w:val="36"/>
          <w:lang w:val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ЫЖНЯ РОСС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ПРАЗДНИКА СЕВ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СКОВСКАЯ ЛЫЖН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УПЕР-СОТНЯ» НА ПРИЗЫ ЖУРНАЛА «ЛЫЖНЫЙ СПОР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«ЕВРОПА-АЗ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ЗАВОДА «ДВИГАТЕЛ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КА МВ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-МАРАФОН «МЯО-ЧАН» НА ПРИЗЫ Ю.ЧЕПАЛ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КА НА ВЫЖИВАНИЕ В ЧЕСТЬ А.ЗАВЬЯ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БИТЦЕВ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ПРОБЕГ ПАМЯТИ В.МАКЕЕВА (вокруг озера Тургояр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гонка на призы в.куз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вачин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Н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19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Т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Й АЛЬПИНИСТ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СКИЙ ЛЫЖНЫ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МБОЛОВ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РАЛЬСКАЯ СОТН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КТЫВКАРСКИЙ СВЕРХ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ЧЕМПИОНАТ РЕСПУБЛИКИ КО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ЧЕМПИОНАТ ЧЕЛЯБИНСКОЙ ОБЛАСТИ «АЗИЯ-ЕВРОПА-АЗ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ИМ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ПАМЯТИ Ю.ЛОПА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ЧЕМПИОНАТ ЯРОСЛАВСКОЙ ОБЛАСТИ ПО ЛЫЖНЫМ ГОН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ОК УСТЬИ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ПАМЯТИ В.ВАРГАН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АМАССКИЙ СУПЕР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МЕМОРИАЛ СОБОЛЕВА-ТЕРЛЕЦ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ЧЕМПИОНАТ КЕМЕРОВСКОЙ ОБЛАСТИ НА ПРИЗЫ Н.ТЕРЕБОВ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ОТКРЫТЫЙ САМАР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ЧЕМПИОНАТ СМОЛЕНСКОЙ ОБЛАСТИ НА ПРИЗЫ БРАТЬЕВ КРУГЛИКОВ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ВЕРХОШИЖЕМ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ОТКРЫТЫЙ ЧЕМПИОНАТ ВОЛОГО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«ИШИМБАЙ-2002» ПАМЯТИ  В.НОВОЖИ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ЧЕМПИОНАТ И ПЕРВЕНСТВО ПЕРМ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КУБОК М.ДЕВЯТЬЯРОВА «НАСТОЯЩИЙ МУЖИ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ЛЫЖНЫЙ ПРОБЕГ «100 КМ ЗА ОДИН ДЕН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САМАРСКАЯ Л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ОТКРЫТЫЙ ЧЕМПИОНАТ КРАСНОЯРСКОГО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ТУРИСТСКИЙ ЛЫЖНЫЙ МАРАФОН «100 КМ ЗА 24 ЧАС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САЯНСКИ РЕГИОНАЛЬНЫ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ЛЫЖНЫЙ МАРАФОН ПАМЯТИ А.СВИРЧЕВС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МАРАФОН «ФОНТАН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МУТНОВСКИЙ ЭКСТРЕМАЛЬНЫЙ МАРАФОН «ЭНЕРГОПОЕЗ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ГОНКА ПАМЯТИ ВЕТЕР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НОВОСИБИРСКИЙ СВЕРХ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ОМСКИЙ ВЕСЕНН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МАРАФОН ПАМЯТИ МАРКЕВИ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ТОМ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ЧЕМПИОНАТ ХАБАРОВСКОГО КРАЯ НА ПРИЗЫ С.САВЕЛЬ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01 КМ ЗА 24 ЧА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ОМСКИЙ СУПЕРМАРАФОН ПАМЯТИ А.МИЛА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МАРАФОН «ПОЛЮ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МАРАФОНСКАЯ ЛЫЖНАЯ ГОНКА НА ПРИЗЫ С/К «БЕЛОМОРЕЦ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МАРАФОН НА ПРИЗЫ Н.ЛИПАШ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ОТКРЫТОЕ ПЕРВЕНСТВО ОАО «СЕВЕРСТАЛ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ВСЕКУЗБАССКИЙ МАРАФОН  ПАМЯТИ Г.БЕЛЯ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ГОНКА ПАСЯТИ И.СУСА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ПРОБЕГ «ХАМАР-ДАБА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ЛЫЖНАЯ ГОНКА БЕЛОМОРСКИХ ИГ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МОРДОВ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МАРАФОН ПАМЯТИ В.ЛАВРЕНТЬ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ВЕЛО-СУПЕР-СОТНЯ НА ПРИЗЫ ЖУРНАЛА «ЛЫЖНЫЙ СПОР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О СУПЕРКУБКЕ «ЛС» 2003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</w:tbl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 </w:t>
      </w:r>
      <w:r>
        <w:rPr>
          <w:b/>
          <w:caps/>
          <w:sz w:val="36"/>
          <w:szCs w:val="36"/>
        </w:rPr>
        <w:t>«Лыжный спорт» №2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ТЕСТ-ЭКСПЕДЦИЯ ЖУНАРНАЛА «ЛЫЖНЫЙ СПОР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Леонид ФЕЛЬДМАН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Основы понимания горнолыжной техни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Грег Гуршман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широкое ведение лыж - основа современной тех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Александр, Нина, Михаил, Евгений Турецки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 Австрию на поезде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Анна ХОХЛОВА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особенная Авст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Мария ПЕТИНА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Терскол, Баксанская долина, Чег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Георгий Дубенецки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Блюз опрокинутого неб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Георгий Дубенецкий:</w:t>
            </w:r>
          </w:p>
          <w:p>
            <w:pPr>
              <w:pStyle w:val="Normal"/>
              <w:rPr/>
            </w:pPr>
            <w:r>
              <w:rPr/>
              <w:t>зачем нужен горнолыжный инструктор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Георгий Дубенецки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чим детеныш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Представляем шведский горнолыжный курорт </w:t>
            </w:r>
            <w:r>
              <w:rPr>
                <w:caps/>
                <w:lang w:val="en-US"/>
              </w:rPr>
              <w:t>O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Новый магазин «Кан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Тренажер Легоста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«</w:t>
            </w:r>
            <w:r>
              <w:rPr>
                <w:caps/>
                <w:lang w:val="en-US"/>
              </w:rPr>
              <w:t>ODLO</w:t>
            </w:r>
            <w:r>
              <w:rPr>
                <w:caps/>
              </w:rPr>
              <w:t>» возвращается в Росс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Спрашивает читатель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к получить салфетку </w:t>
            </w:r>
            <w:r>
              <w:rPr>
                <w:lang w:val="en-US"/>
              </w:rPr>
              <w:t>DOPE</w:t>
            </w:r>
            <w:r>
              <w:rPr/>
              <w:t>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19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СКИЙ СОВЕТ ФЛГ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КУБКА М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ДИНЦОВО ПОСТРОЕНА ЛЫЖЕРОЛЛЕРНАЯ ТРАССА ИМ. Л.ЛАЗУТИ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Виктор СЕЛУЯНО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Интуиция слепа без зн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АЕТ РЫБ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ВКЛАДКА «</w:t>
            </w:r>
            <w:r>
              <w:rPr>
                <w:lang w:val="en-US"/>
              </w:rPr>
              <w:t>BRIKO</w:t>
            </w:r>
            <w:r>
              <w:rPr/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КУБКА М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КАЛЬНЫЙ ШАНС: КЛАССИЧЕСКАЯ «</w:t>
            </w:r>
            <w:r>
              <w:rPr>
                <w:lang w:val="en-US"/>
              </w:rPr>
              <w:t>MARCIALONGA</w:t>
            </w:r>
            <w:r>
              <w:rPr/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Алексей ПРОКУРОР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Учусь составлять сче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Василий СМОЛЬЯНОВ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Прибамбас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ИНЫ В АМЕР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Владимир ЛЕГОТИН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«Ещё поборемся!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Русский сезон в «</w:t>
            </w:r>
            <w:r>
              <w:rPr>
                <w:caps/>
                <w:lang w:val="en-US"/>
              </w:rPr>
              <w:t>WORLDLOPPET|</w:t>
            </w:r>
            <w:r>
              <w:rPr>
                <w:caps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ВЕЛО-СУПЕР-СОТНЯ НА ПРИЗЫ ЖУРНАЛА «ЛЫЖНЫЙ СПОРТ» СТАЛА ИСТОРИ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КМ ПЛЮС 50 КМ ПЛЮС 100 КМ РАВНО СУПЕР КУБОК «Л.С.»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ЕНДАРЬ </w:t>
            </w:r>
            <w:r>
              <w:rPr>
                <w:caps/>
              </w:rPr>
              <w:t>российских марафонов 2003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«Звездный спринт» на призы журнала «Лыжный спорт» 2003 года не состоит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«Лыжный спорт» № 24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Игорь КОМАРО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как перезимовать лет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рег Гуршман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инамичные резаные повор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 xml:space="preserve">«Л.С.»  на </w:t>
            </w:r>
            <w:r>
              <w:rPr>
                <w:rFonts w:cs="Times" w:ascii="Times" w:hAnsi="Times"/>
                <w:caps/>
                <w:lang w:val="en-US"/>
              </w:rPr>
              <w:t>IS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еоргий Дубенецки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Тос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дрей Шарков:</w:t>
            </w:r>
          </w:p>
          <w:p>
            <w:pPr>
              <w:pStyle w:val="Normal"/>
              <w:rPr/>
            </w:pPr>
            <w:r>
              <w:rPr/>
              <w:t>в Сант-Антон из Москвы на маши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Байки от Егор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Мороз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Егор Светогор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еабилитация голеносто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ладимир Преображенски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т «коротышек» - к детским карв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ина Трофимов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о что обходится верность своим лыжам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ладимир Железн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моей любви к </w:t>
            </w:r>
            <w:r>
              <w:rPr>
                <w:lang w:val="en-US"/>
              </w:rPr>
              <w:t>ADIDAS</w:t>
            </w:r>
            <w:r>
              <w:rPr/>
              <w:t xml:space="preserve"> - 40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еоргий Дубенецки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райд-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Евгений Слюсаренко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ожденный в СС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Тамара Раменска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…Нам нужна великая Росс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Иван Исае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…Мне трудно вам поверит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еоргий Смирн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екреты немеркнущих звез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Бенте Скари перешла на обувь «</w:t>
            </w:r>
            <w:r>
              <w:rPr>
                <w:rFonts w:cs="Times" w:ascii="Times" w:hAnsi="Times"/>
                <w:caps/>
                <w:lang w:val="en-US"/>
              </w:rPr>
              <w:t>FISC</w:t>
            </w:r>
            <w:r>
              <w:rPr>
                <w:rFonts w:cs="Times" w:ascii="Times" w:hAnsi="Times"/>
                <w:caps/>
              </w:rPr>
              <w:t>Н</w:t>
            </w:r>
            <w:r>
              <w:rPr>
                <w:rFonts w:cs="Times" w:ascii="Times" w:hAnsi="Times"/>
                <w:caps/>
                <w:lang w:val="en-US"/>
              </w:rPr>
              <w:t>ER</w:t>
            </w:r>
            <w:r>
              <w:rPr>
                <w:rFonts w:cs="Times" w:ascii="Times" w:hAnsi="Times"/>
                <w:caps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Брит Петтерсен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Кулакова меня догоняла…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Федор Конопелько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…Обыграю даже Швар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Наши любимые гонк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о Гонке Росавтобан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Суперкубок «Л.С.» обретает новую форму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елоликбез «Л.С.»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отовимся к велосот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Дёмино называет своих геро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У гонки МВТУ - своя газ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aps/>
          <w:sz w:val="36"/>
          <w:szCs w:val="36"/>
        </w:rPr>
        <w:t>«Лыжный спорт»</w:t>
      </w:r>
      <w:r>
        <w:rPr/>
        <w:t xml:space="preserve"> №25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орнолыжные тесты немецкого журнала «</w:t>
            </w:r>
            <w:r>
              <w:rPr>
                <w:rFonts w:cs="Times" w:ascii="Times" w:hAnsi="Times"/>
                <w:caps/>
                <w:lang w:val="en-US"/>
              </w:rPr>
              <w:t>Ski</w:t>
            </w:r>
            <w:r>
              <w:rPr>
                <w:rFonts w:cs="Times" w:ascii="Times" w:hAnsi="Times"/>
                <w:caps/>
              </w:rPr>
              <w:t xml:space="preserve"> </w:t>
            </w:r>
            <w:r>
              <w:rPr>
                <w:rFonts w:cs="Times" w:ascii="Times" w:hAnsi="Times"/>
                <w:caps/>
                <w:lang w:val="en-US"/>
              </w:rPr>
              <w:t>Magazine</w:t>
            </w:r>
            <w:r>
              <w:rPr>
                <w:rFonts w:cs="Times" w:ascii="Times" w:hAnsi="Times"/>
                <w:caps/>
              </w:rPr>
              <w:t>»-теперь и в России!</w:t>
            </w:r>
            <w:r>
              <w:rPr/>
              <w:t xml:space="preserve"> Предисловие организаторов тестов с российской стор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130 пар лыж - много это или мало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исловие организаторов с немецкой стор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ECAR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 TO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 PERFORM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ЬМИЧ СКАЛЬЗНУЛ НАД БЕЗНОЙ. </w:t>
            </w:r>
          </w:p>
          <w:p>
            <w:pPr>
              <w:pStyle w:val="Normal"/>
              <w:rPr/>
            </w:pPr>
            <w:r>
              <w:rPr/>
              <w:t>Фотоочерк А.Каменева об уникальном спуске с Эльбру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Прикосновение к Эльбрусу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Рассказ о слепом альпини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Русские горнолыжные недели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Неделю в Альпах среди соотечественников провел корреспондент «Л.С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+35. </w:t>
            </w:r>
          </w:p>
          <w:p>
            <w:pPr>
              <w:pStyle w:val="Normal"/>
              <w:rPr/>
            </w:pPr>
            <w:r>
              <w:rPr/>
              <w:t>Российские полвека на мировой лыжной аре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ЖИДАННЫЙ РЕПОРТАЖ. </w:t>
            </w:r>
          </w:p>
          <w:p>
            <w:pPr>
              <w:pStyle w:val="Normal"/>
              <w:rPr/>
            </w:pPr>
            <w:r>
              <w:rPr/>
              <w:t>Член сборной России Андрей Нутрихин передаёт из Валь ди Фием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. </w:t>
            </w:r>
          </w:p>
          <w:p>
            <w:pPr>
              <w:pStyle w:val="Normal"/>
              <w:rPr/>
            </w:pPr>
            <w:r>
              <w:rPr/>
              <w:t>Герои чемпионата мира в Валь ди Фиемме Елена Бурухина  и её муж и тренер Андрей Бояринов наконец обрели крышу над голов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О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вестный российский  тренер Анатолий Чепалов считает, что перемены к лучшему возможны будут в российском лыжном спорте только тогда, когда в региональных федерациях к руководству придут новые люд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 НА КОГО ОБИДЫ НЕ ДЕРЖУ.  </w:t>
            </w:r>
          </w:p>
          <w:p>
            <w:pPr>
              <w:pStyle w:val="Normal"/>
              <w:rPr/>
            </w:pPr>
            <w:r>
              <w:rPr/>
              <w:t>Один из наиболее талантливых гонщиков России Виталий Денисов неожиданно закончил свои выступления в большом спор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ЛИЯ ЧЕПАЛОВА ПЕРЕХОДИТ НА «</w:t>
            </w:r>
            <w:r>
              <w:rPr>
                <w:lang w:val="en-US"/>
              </w:rPr>
              <w:t>ALPINA</w:t>
            </w:r>
            <w:r>
              <w:rPr/>
              <w:t xml:space="preserve">»,  </w:t>
            </w:r>
          </w:p>
          <w:p>
            <w:pPr>
              <w:pStyle w:val="Normal"/>
              <w:rPr/>
            </w:pPr>
            <w:r>
              <w:rPr/>
              <w:t>а Федерация лыжных гонок России по-прежнему не в состоянии  оформить свои отношения со спортсменами на контрактной основе - так, как это делается во всех странах м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ТАЛЬГ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 впечатлением колоссального прошлогоднего успеха итальянцы во второй раз проводят свою «</w:t>
            </w:r>
            <w:r>
              <w:rPr>
                <w:lang w:val="en-US"/>
              </w:rPr>
              <w:t>Marcialonga</w:t>
            </w:r>
            <w:r>
              <w:rPr/>
              <w:t xml:space="preserve">» классическим стилем, а </w:t>
            </w:r>
            <w:r>
              <w:rPr>
                <w:lang w:val="en-US"/>
              </w:rPr>
              <w:t>WL</w:t>
            </w:r>
            <w:r>
              <w:rPr/>
              <w:t xml:space="preserve"> делает заметный шаг вперёд в своем развит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НО В «</w:t>
            </w:r>
            <w:r>
              <w:rPr>
                <w:lang w:val="en-US"/>
              </w:rPr>
              <w:t>EUROLOPPET</w:t>
            </w:r>
            <w:r>
              <w:rPr/>
              <w:t xml:space="preserve">». </w:t>
            </w:r>
          </w:p>
          <w:p>
            <w:pPr>
              <w:pStyle w:val="Normal"/>
              <w:rPr/>
            </w:pPr>
            <w:r>
              <w:rPr/>
              <w:t>Корреспонденты «Л.С.» впервые приняли участие в гонке-этапе известной европейской се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«Лыжный спорт» №26 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(Статистический гид «Л.С.» за 2003 год)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 ДИ ФИЕММЕ, 18 февраля 2003 г., женщины, 15 км (класс), общий ст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 ДИ ФИЕММЕ, 19февраля 2003 г., мужчины, 30 км (класс), общий ст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 ДИ ФИЕММЕ, 20 февраля 2003 г., женщины, 10 км (клас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 ДИ ФИЕММЕ, 21 февраля 2003 г., мужчины, 15 км (клас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 ДИ ФИЕММЕ, 22 февраля 2003 г., женщины, скиатлон (5 км класс. + 5 км сво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 ДИ ФИЕММЕ, 23 февраля 2003 г., мужчины, скиатлон (10 км класс. + 10 км сво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 ДИ ФИЕММЕ, 24 февраля 2003 г., женщины, эстафета 4 х 5 км (класс./сво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 ДИ ФИЕММЕ, 25 февраля 2003 г., мужчины, эстафета 4 х 10 км (класс./сво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 ДИ ФИЕММЕ, 26 февраля 2003 г., женщины, 1,5 км спринт (сво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 ДИ ФИЕММЕ, 26 февраля 2003 г., мужчины, 1,5 км спринт (сво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 ДИ ФИЕММЕ, 28 февраля 2003 г., женщины, 30 км (сво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 ДИ ФИЕММЕ, 1 марта 2003 г., женщины, 50 км (сво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Я  РОССИИ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ПРАЗДНИКА СЕВ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ЛЫЖНЯ 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УПЕР-СОТНЯ» НА ПРИЗЫ ЖУРНАЛА «ЛЫЖНЫЙ СПОР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СОВ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«ЕВРОПА-АЗ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КАК МВ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ЗАВОДА «ДВИГАТЕЛ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Н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КА НА ПРИЗЫ А.ЗАВЬЯ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КА НА ПРИЗЫ В.КУЗ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ЧИНСКИЙ МАРАФОН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«МЯО-ЧАН» НА ПРИЗЫ Ю.ЧЕПАЛ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Й АЛЬПИНИСТ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Я УДМУР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АМАССКИЙ СУПЕР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МБОЛОВ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ПАМЯТИ Ю.ЛОПА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РАЛЬСКАЯ СОТН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СКИЙ ПРОБЕГ ВОКРУГ ОЗЕРА ТУРГОЯРК ПАМЯТИ В.МАКЕ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ЗИЯ-ЕВРОПА-АЗ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ЧЕЛЯБИНСКОЙ ОБЛАСТИ ПАМЯТИ В.ВАРГАН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Я СИБИ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КТЫВКАР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ОК УСТ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ВЯТСКИЙ МАРАФОН ПАМЯТИ А.ИВАНЦ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ИЙ МАРАФОН «100 КМ ЗА 24 ЧАС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ИМ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ПАМЯТИ ПОГИБШИХ СОТРУДНИКОВ ЦЕНТРА СПЕЦНАЗ ФСБ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ОВСКАЯ ЛЫЖ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ПАМЯТИ А.СВИРЧЕВС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ИРКУТСКОЙ ОБЛАСТИ НА ПРИЗЫ К.ЗАЙЦ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ОК ДЕВЯТЬЯРОВА «НАСТОЯЩИЙ МУЖИ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ИЙ МУНИЦИПАЛЬНЫ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ЫЙ ПРОБЕГ «100 КМ ЗА ОДИН ДЕН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НА ПРИЗЫ БРАТЬЕВ КРУГЛИКОВ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ВОЛОГОДСКОЙ ОБЛАСТИ ПО ЛЫЖНОМУ МАРАФО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Т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ЯРОСЛА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КА АЛЬПИНИСТОВ НА ПРИЗ И.ЕРОХ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ПАМЯТИ В.ЛАВРЕНТЬ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ПАМЯТИ НОВОЖИ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ПАМЯТИ МАРКЕВИ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М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НОВСКИЙ ЭКСТРЕМАЛЬНЫЙ МАРАФОН «ЭНЕРГОПОЕЗД-004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ИЙ СВЕРХ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ИАЛ СОБОЛЕВА-ТЕРЛЕЦ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ИЙ СУПЕРМАРАФОН ПАМЯТИ А.МИЛА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СУБРа (ФЕСТИВАЛЬ «ЛЫЖНЯ ЛУКЬЯНОВЫХ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ЛЖ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«Лыжный спорт» № 27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BOTAS</w:t>
            </w:r>
            <w:r>
              <w:rPr/>
              <w:t>» АТАКУЕТ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 «КАНТ» ИНИЦИИРУЕТ РОЖДЕНИЕ НОВОГО ВИДА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Тесты-2003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  <w:lang w:val="en-US"/>
              </w:rPr>
            </w:pPr>
            <w:r>
              <w:rPr>
                <w:rFonts w:cs="Times" w:ascii="Times" w:hAnsi="Times"/>
                <w:caps/>
                <w:lang w:val="en-US"/>
              </w:rPr>
              <w:t>Allroundcarver To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  <w:lang w:val="en-US"/>
              </w:rPr>
              <w:t>Allroundcarver Perform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  <w:lang w:val="en-US"/>
              </w:rPr>
            </w:pPr>
            <w:r>
              <w:rPr>
                <w:rFonts w:cs="Times" w:ascii="Times" w:hAnsi="Times"/>
                <w:caps/>
                <w:lang w:val="en-US"/>
              </w:rPr>
              <w:t>Ski Cro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  <w:lang w:val="en-US"/>
              </w:rPr>
            </w:pPr>
            <w:r>
              <w:rPr>
                <w:rFonts w:cs="Times" w:ascii="Times" w:hAnsi="Times"/>
                <w:caps/>
                <w:lang w:val="en-US"/>
              </w:rPr>
              <w:t>Freeride</w:t>
            </w:r>
            <w:r>
              <w:rPr>
                <w:rFonts w:cs="Times" w:ascii="Times" w:hAnsi="Times"/>
                <w:caps/>
              </w:rPr>
              <w:t>,</w:t>
            </w:r>
            <w:r>
              <w:rPr>
                <w:rFonts w:cs="Times" w:ascii="Times" w:hAnsi="Times"/>
                <w:caps/>
                <w:lang w:val="en-US"/>
              </w:rPr>
              <w:t xml:space="preserve"> All  Mountain </w:t>
            </w:r>
            <w:r>
              <w:rPr>
                <w:rFonts w:cs="Times" w:ascii="Times" w:hAnsi="Times"/>
                <w:caps/>
                <w:lang w:val="en-GB"/>
              </w:rPr>
              <w:t>s</w:t>
            </w:r>
            <w:r>
              <w:rPr>
                <w:rFonts w:cs="Times" w:ascii="Times" w:hAnsi="Times"/>
                <w:caps/>
                <w:lang w:val="en-US"/>
              </w:rPr>
              <w:t>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Боде Миллер – человек, нашпигованный шуруп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БЛОКНОТОВ Г. ГУРШМ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СКИЙ СОВЕТ ФЛГ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ИЛ</w:t>
            </w:r>
            <w:r>
              <w:rPr>
                <w:lang w:val="en-US"/>
              </w:rPr>
              <w:t xml:space="preserve"> </w:t>
            </w:r>
            <w:r>
              <w:rPr/>
              <w:t>ИВАНОВ</w:t>
            </w:r>
            <w:r>
              <w:rPr>
                <w:lang w:val="en-US"/>
              </w:rPr>
              <w:t xml:space="preserve">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« In god we trust…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АЯ ВКЛАДКА КОМПАНИИ « </w:t>
            </w:r>
            <w:r>
              <w:rPr>
                <w:lang w:val="en-US"/>
              </w:rPr>
              <w:t>FISCHER</w:t>
            </w:r>
            <w:r>
              <w:rPr/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ТИНГ ЛЫЖНЫХ МАРАФ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ЁДОР КОНОПЕЛЬКО: </w:t>
            </w:r>
          </w:p>
          <w:p>
            <w:pPr>
              <w:pStyle w:val="Normal"/>
              <w:rPr/>
            </w:pPr>
            <w:r>
              <w:rPr/>
              <w:t>«К вам может прийти праздник!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 ВЕРТЫШЕВ: </w:t>
            </w:r>
          </w:p>
          <w:p>
            <w:pPr>
              <w:pStyle w:val="Normal"/>
              <w:rPr/>
            </w:pPr>
            <w:r>
              <w:rPr/>
              <w:t>«Работа над ошибка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 ЧЕПАЛОВА ПРОТИВ «</w:t>
            </w:r>
            <w:r>
              <w:rPr>
                <w:lang w:val="en-US"/>
              </w:rPr>
              <w:t>ADIDAS</w:t>
            </w:r>
            <w:r>
              <w:rPr/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КОНДРАШОВ: </w:t>
            </w:r>
          </w:p>
          <w:p>
            <w:pPr>
              <w:pStyle w:val="Normal"/>
              <w:rPr/>
            </w:pPr>
            <w:r>
              <w:rPr/>
              <w:t>«Нафтали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ОРСК- 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ФАР САЛЯХОВ И СВЕТЛАНА ЗВЕРКОВА - НОВЫЕ ИМЕНА ЛЫЖНОЙ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«ЛЫЖНЫЙ СПОРТ» № 28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Тесты-2003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Lady Carver To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  <w:lang w:val="en-US"/>
              </w:rPr>
              <w:t>Lady Carver Perform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lang w:val="en-US"/>
              </w:rPr>
              <w:t>Innovation Test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S</w:t>
            </w:r>
            <w:r>
              <w:rPr>
                <w:lang w:val="en-GB"/>
              </w:rPr>
              <w:t>h</w:t>
            </w:r>
            <w:r>
              <w:rPr>
                <w:lang w:val="en-US"/>
              </w:rPr>
              <w:t>orties, Supershorties, Specia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  <w:lang w:val="en-US"/>
              </w:rPr>
            </w:pPr>
            <w:r>
              <w:rPr>
                <w:rFonts w:cs="Times" w:ascii="Times" w:hAnsi="Times"/>
                <w:caps/>
                <w:lang w:val="en-US"/>
              </w:rPr>
              <w:t>Child Ski T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еоргий СМИРНО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Юбилейные даты 2004 г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АДАЙКА «Л.С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Юрий БОРОДУЛИН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По Белому морю на лыжа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ФИНИТЬ ИЛИ ЦИКЛИТЬ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ладислав КОРПУСОВ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Активный реверс в одновременных хода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ЖОСОВ - ЭТО НЕ ТОЛЬКО ФАМИ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СТЬ ВАШ </w:t>
            </w:r>
            <w:r>
              <w:rPr>
                <w:lang w:val="en-US"/>
              </w:rPr>
              <w:t>POLAR</w:t>
            </w:r>
            <w:r>
              <w:rPr/>
              <w:t xml:space="preserve"> РАБОТАЕТ ПО МАКСИМУ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ЛЛЬ-МАРАФОН – НЕСБЫВШАЯСЯ СКАЗ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ЕВРОПЕЙСКИХ МАРАФ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Нэт БРАУН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Как подготовить лыж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атолий НАЗАР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емонтируем лыжу, сломанную под колод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ЛЕТ ТД «ЛЫЖНЫЙ МИ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>ОТКРЫТОЕ ПИСЬМО в защиту «Московских Альп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 </w:t>
            </w:r>
            <w:r>
              <w:rPr>
                <w:lang w:val="en-US"/>
              </w:rPr>
              <w:t>MAD</w:t>
            </w:r>
            <w:r>
              <w:rPr>
                <w:lang w:val="en-GB"/>
              </w:rPr>
              <w:t>SH</w:t>
            </w:r>
            <w:r>
              <w:rPr>
                <w:lang w:val="en-US"/>
              </w:rPr>
              <w:t>US</w:t>
            </w:r>
            <w:r>
              <w:rPr/>
              <w:t>»-СПРИНТ 2004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ОРСК-2005: ПОЗАДИ ГЕНЕРАЛЬНАЯ РЕПЕТИ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ЕМ НОВЫЙ ДЫХАТЕЛЬНЫЙ ТРЕНАЖ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aps/>
          <w:sz w:val="36"/>
          <w:szCs w:val="36"/>
        </w:rPr>
        <w:t>«ЛЫЖНЫЙ СПОРТ»</w:t>
      </w:r>
      <w:r>
        <w:rPr/>
        <w:t xml:space="preserve"> № 29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  <w:gridCol w:w="844"/>
      </w:tblGrid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ЛЫЖНЫЕ ТЕСТЫ – ОТДЕЛЬНЫМ ВЫПУСК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SPO</w:t>
            </w:r>
            <w:r>
              <w:rPr/>
              <w:t xml:space="preserve"> РАСШИРЯЕТ ГЕОГРАФИ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ГЛАШАЕТ ОБЕРСТДОРФ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Ольга ЗАВЬЯЛОВА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 Побольше оптимизма!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ександр Кубеев, Арсен Оганесян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В России появится единый информационный банк  лыжников-гонщиков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ФЛГР – НОВЫЙ ПРЕЗИДЕН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ДНЕЙ ПРЕДСЕДАТЕЛЯ ГРУШИ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ександр ГРУШИН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Елена Вяльбе обманула не только тренеров …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Елена ВЯЛЬБ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Грушин предал меня ещё до конференции …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Владимир ЛОГИНО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Хотим иметь мобильные, активные, спорящие и федерацию, и актив…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дрей МАРКО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Мечтаю обыграть Бьорндалена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Дмитрий МАСЛО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Предлагаю проводить  многоэтапный кубок России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МБАСИКИ «Л.С.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натолий НАЗАР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Склеиваем лыжу, сломанную в пяточной и носковой части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 xml:space="preserve">Илья САФОНОВ: </w:t>
            </w:r>
          </w:p>
          <w:p>
            <w:pPr>
              <w:pStyle w:val="Normal"/>
              <w:rPr/>
            </w:pPr>
            <w:r>
              <w:rPr/>
              <w:t>«И снова по Белому морю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Надежда РЯЗАНСКАЯ:</w:t>
            </w:r>
          </w:p>
          <w:p>
            <w:pPr>
              <w:pStyle w:val="Normal"/>
              <w:rPr/>
            </w:pPr>
            <w:r>
              <w:rPr/>
              <w:t>«В Московской области появится современный лыжный стадион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КЛИТЬ ИЛИ ПАРАФИНИТЬ? </w:t>
            </w:r>
          </w:p>
          <w:p>
            <w:pPr>
              <w:pStyle w:val="Normal"/>
              <w:rPr/>
            </w:pPr>
            <w:r>
              <w:rPr/>
              <w:t>(часть 2, мнение А.Онищенко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Георгий СМИРНОВ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«Суперчемпион </w:t>
            </w:r>
            <w:r>
              <w:rPr>
                <w:lang w:val="en-US"/>
              </w:rPr>
              <w:t>XX</w:t>
            </w:r>
            <w:r>
              <w:rPr/>
              <w:t xml:space="preserve"> века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ЗАГАДКА «Л.С.» </w:t>
            </w:r>
          </w:p>
          <w:p>
            <w:pPr>
              <w:pStyle w:val="Normal"/>
              <w:rPr/>
            </w:pPr>
            <w:r>
              <w:rPr/>
              <w:t>(Тилдум – Мието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ЛЮЧЕНИЕ С ДОСТАВКОЙ НА ДОМ </w:t>
            </w:r>
          </w:p>
          <w:p>
            <w:pPr>
              <w:pStyle w:val="Normal"/>
              <w:rPr/>
            </w:pPr>
            <w:r>
              <w:rPr/>
              <w:t>(мультиспортивная гонка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ЛТИЙСКИЙ «СПОРТЛЕНД» ПРИХОДИТ В РОССИ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caps/>
              </w:rPr>
              <w:t>Александр ГОЛОВАЧЁВ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«Все идут по лезвию ножа…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НТ НА ДВОРЦОВОЙ – ТАКОГО ВЫ ЕЩЕ НЕ ВИДЕЛИ!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«Лыжный спорт» №30 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(Статистический гид «Л.С.» за 2004 год)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ЫЖНЯ РОСС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СКОВСКАЯ ЛЫЖН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ПРАЗДНИКА СЕВ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УПЕРСОТНЯ» НА ПРИЗЫ ЖУРНАЛА «ЛЫЖНЫЙ СПОРТ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ЕВРОПА–АЗИЯ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КА МВ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АФОН ЗАВОДА «ДВИГАТЕЛЬ»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НКА НА ВЫЖИВАНИЕ В ЧЕСТЬ А. ЗАВЬЯЛО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Н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ЧИН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-МАРАФОН МЯО-ЧАН НА ПРИЗЫ Ю. ЧЕПАЛ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НКА НА ПРИЗЫ В. КУЗИ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РОССИИ ПО ЛЫЖНЫМ ГОН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ВЯТСКИЙ МАРАФОН ПАМЯТИ А. ИВАНЦ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МБОЛОВ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ПИНИСТ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ПАМЯТИ А. СВИРЧЕВС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НОГОРСКИЙ ТУРИСТСКИЙ МАРАФОН «100 КМ ЗА 24 ЧАС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ИХИН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ПАМЯТИ ПОГИБШИХ СОТР. ЦЕНТРА СПЕЦНАЗ ФС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АМАССКИЙ СУПЕР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«НАСТОЯЩИЙ МУЖИ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КТЫВКАРСКИЙ СВЕРХ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НОВСКИЙ ЭКСТРЕМАЛЬНЫЙ МАРАФОН «ЭНЕРГОПОЕЗ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ОВСКАЯ ЛЫЖ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ОК УСТЬИ -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ЖНЯ УДМУРТ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АФОН ПАМЯТИ В.К. ВАРГАНО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КА ПАМЯТИ ВЕТЕРАНОВ ЛЫЖНОГО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МОРИАЛ СОБОЛЕВА—ТЕРЛЕЦК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М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НА ПРИЗЫ Н. ЛИПАШ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БОК СЕВЕРНОГО УРА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УТЬЕ - 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ЯРОСЛА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ЫЙ ПРОБЕГ «100 КМ ЗА ОДИН ДЕН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ПАМЯТИ МАРКЕВИ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ОШИЖЕМСКИЙ МАРАФО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ИБИРСКИЙ СВЕРХ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ВИН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ЛЖСКИЙ 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НА ПРИЗЫ БРАТЬЕВ КРУГЛИКОВ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ПАМЯТИ ВЕТЕРАНОВ ЛЫЖНОГО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ЯНСКИЙ МАРАФО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ЙЕРСКАЯ ГОНКА ПАМЯТИ В.А. ВАСИЛЬ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КЕМЕРОВСКОЙ ОБЛ. ПО ЛЫЖНЫМ ГОН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РЕСП. БУРЯТИЯ ПО ЛЫЖНЫМ ГОН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ИЙ МАРАФОН НА ПРИЗЫ ГОРОДСКОГО СОВЕТА НАРОДНЫХ ДЕПУТА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ПАМЯТИ И. СУСА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«ПРОЩАНИЕ СО СНЕГО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МАРАФОНСКАЯ ГО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НА ПРИЗЫ О. САПОЖНИ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НА ПРИЗ ГАЗЕТЫ «ЯЛУТОРОВСКАЯ ЖИЗН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«ПОЛЮ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ОВЕЦКИЙ МАРАФОН НА ПРИЗЫ ОАО «СЕВЕРСТАЛ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АР-ДАБ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ЕРМАРАФОН ПАМЯТИ А. МИЛА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«ЗАПАДНАЯ ДВИНА» НА ПРИЗ Б. ДУБ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ЕРКУБОК НА ПРИЗЫ ЖУРНАЛА «ЛЫЖНЫЙ СПОР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ИДЦАТОЧКА» НА ПРИЗЫ ЖУРНАЛА «ЛЫЖНЫЙ СПОР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ЛОСОТНЯ» НА ПРИЗЫ ЖУРНАЛА «ЛЫЖНЫЙ СПОР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ТИНГ УЧАСТНИКОВ СОЮЗА МАРАФОНОВ «ЛЫЖНАЯ РОСС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ДАННЫХ РОССИЙСКИХ ЛЫЖНИКОВ-ГОНЩ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</w:tbl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«ЛЫЖНЫЙ СПОРТ» № 31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  <w:gridCol w:w="866"/>
      </w:tblGrid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Е ЛЫЖИ ИЗ СПОРТИВНОГО ЦЕХА «</w:t>
            </w:r>
            <w:r>
              <w:rPr>
                <w:lang w:val="en-US"/>
              </w:rPr>
              <w:t>VOLKL</w:t>
            </w:r>
            <w:r>
              <w:rPr/>
              <w:t>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FISCHER</w:t>
            </w:r>
            <w:r>
              <w:rPr/>
              <w:t>» И «</w:t>
            </w:r>
            <w:r>
              <w:rPr>
                <w:lang w:val="en-US"/>
              </w:rPr>
              <w:t>ATOMIC</w:t>
            </w:r>
            <w:r>
              <w:rPr/>
              <w:t>» - ДВА АВСТРИЙСКИХ БЫЧ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 В СТАТ. ГИДЕ ЗА 2004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ЖНАЯ СВАДЬБА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РЕД «Л.С.»- ОДИН ИЗ ЛУЧШИХ ЖУРНАЛИСТОВ ГОД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АЮТ ОБЕРСДОРФ И КРАСНОГОРС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Юбиляры 2005 год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 БАРАНОВА:</w:t>
            </w:r>
          </w:p>
          <w:p>
            <w:pPr>
              <w:pStyle w:val="Normal"/>
              <w:rPr/>
            </w:pPr>
            <w:r>
              <w:rPr/>
              <w:t>«Два года – это очень много!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ТЬЯНА НОВКОВА: </w:t>
            </w:r>
          </w:p>
          <w:p>
            <w:pPr>
              <w:pStyle w:val="Normal"/>
              <w:rPr/>
            </w:pPr>
            <w:r>
              <w:rPr/>
              <w:t>«Сидько- индивдуал по натуре!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ИТА КРЮКОВ: </w:t>
            </w:r>
          </w:p>
          <w:p>
            <w:pPr>
              <w:pStyle w:val="Normal"/>
              <w:rPr/>
            </w:pPr>
            <w:r>
              <w:rPr/>
              <w:t>«С ними можно бороться!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ХКАДЗОР, 2.000 МЕТР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 КУЗЬМИН: </w:t>
            </w:r>
          </w:p>
          <w:p>
            <w:pPr>
              <w:pStyle w:val="Normal"/>
              <w:rPr/>
            </w:pPr>
            <w:r>
              <w:rPr/>
              <w:t>«Так родился «лыжный мир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ЙОХАН ФИШЕР: </w:t>
            </w:r>
          </w:p>
          <w:p>
            <w:pPr>
              <w:pStyle w:val="Normal"/>
              <w:rPr/>
            </w:pPr>
            <w:r>
              <w:rPr/>
              <w:t>«…А ещё я очень люблю россию…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ТАЛИЙ РЫБАКОВ: </w:t>
            </w:r>
          </w:p>
          <w:p>
            <w:pPr>
              <w:pStyle w:val="Normal"/>
              <w:rPr/>
            </w:pPr>
            <w:r>
              <w:rPr/>
              <w:t>«Отдельные случаи…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ТОР СЕЛУЯНОВ: </w:t>
            </w:r>
          </w:p>
          <w:p>
            <w:pPr>
              <w:pStyle w:val="Normal"/>
              <w:rPr/>
            </w:pPr>
            <w:r>
              <w:rPr/>
              <w:t>«Спортивное сердце ветеранов…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ТОР СЕЛУЯНОВ: </w:t>
            </w:r>
          </w:p>
          <w:p>
            <w:pPr>
              <w:pStyle w:val="Normal"/>
              <w:rPr/>
            </w:pPr>
            <w:r>
              <w:rPr/>
              <w:t>« Реализация физического потенциала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О БАБОЧКАМ ПОРХА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НТЮРАНТА- ГЕНЕТИЧЕСКИЙ МУТАНТ?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ТОЛИЙ НАЗАРОВ: </w:t>
            </w:r>
          </w:p>
          <w:p>
            <w:pPr>
              <w:pStyle w:val="Normal"/>
              <w:rPr/>
            </w:pPr>
            <w:r>
              <w:rPr/>
              <w:t>ремонт сломанной пал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МА </w:t>
            </w:r>
          </w:p>
          <w:p>
            <w:pPr>
              <w:pStyle w:val="Normal"/>
              <w:rPr/>
            </w:pPr>
            <w:r>
              <w:rPr/>
              <w:t>(о новом  громком проекте вуокатти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НЕ СКАЗКА, ЭТО КАЛАЗК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ТИНГ ЛЫЖНЫХ МАРАФОНОВ РОССИ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Й ЕМЕЛЯНОВ: </w:t>
            </w:r>
          </w:p>
          <w:p>
            <w:pPr>
              <w:pStyle w:val="Normal"/>
              <w:rPr/>
            </w:pPr>
            <w:r>
              <w:rPr/>
              <w:t>«…Если в небе- журавли…»(СМЛР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ЩАЙ, СУПЕРСОТНЯ!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ЛУЧИТЬ ПАСПОРТ МАРАФОНЦА?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aps/>
          <w:sz w:val="36"/>
          <w:szCs w:val="36"/>
        </w:rPr>
        <w:t>«ЛЫЖНЫЙ СПОРТ»</w:t>
      </w:r>
      <w:r>
        <w:rPr/>
        <w:t xml:space="preserve"> №32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ОРСК 2005</w:t>
            </w:r>
          </w:p>
          <w:p>
            <w:pPr>
              <w:pStyle w:val="Normal"/>
              <w:rPr/>
            </w:pPr>
            <w:r>
              <w:rPr/>
              <w:t xml:space="preserve">О-БАЛ-ДЕН-НО! </w:t>
            </w:r>
          </w:p>
          <w:p>
            <w:pPr>
              <w:pStyle w:val="Normal"/>
              <w:rPr/>
            </w:pPr>
            <w:r>
              <w:rPr/>
              <w:t xml:space="preserve">Чемпионат мира любителей в Красногорске получил высшую оценку руководителей </w:t>
            </w:r>
            <w:r>
              <w:rPr>
                <w:lang w:val="en-US"/>
              </w:rPr>
              <w:t>WMA</w:t>
            </w:r>
            <w:r>
              <w:rPr/>
              <w:t xml:space="preserve"> и зарубежных участ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ЬЁРН ДАЛИ: </w:t>
            </w:r>
          </w:p>
          <w:p>
            <w:pPr>
              <w:pStyle w:val="Normal"/>
              <w:rPr/>
            </w:pPr>
            <w:r>
              <w:rPr/>
              <w:t xml:space="preserve">Мечтаю провести лыжную гонку для детей на красной площад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 КУЛАКОВ: </w:t>
            </w:r>
          </w:p>
          <w:p>
            <w:pPr>
              <w:pStyle w:val="Normal"/>
              <w:rPr/>
            </w:pPr>
            <w:r>
              <w:rPr/>
              <w:t>Позади три года напряженной работы. ( «Л.С.» интересно, чем дальше займется этот человек, какие новые проекты « из- под пера» А.Кулакова увидят жизнь?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Й КОНДРАШЕВ: </w:t>
            </w:r>
          </w:p>
          <w:p>
            <w:pPr>
              <w:pStyle w:val="Normal"/>
              <w:rPr/>
            </w:pPr>
            <w:r>
              <w:rPr/>
              <w:t>По правилам, а не понятиям призывает житьчлен редакционного совета «Л.С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РСДОРФ- 2005</w:t>
            </w:r>
          </w:p>
          <w:p>
            <w:pPr>
              <w:pStyle w:val="Normal"/>
              <w:rPr/>
            </w:pPr>
            <w:r>
              <w:rPr/>
              <w:t>Ну почему Господь создает для них такие места на земле, а про нас забывает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ЛОТОЙ ШПАГАТ РОССИИ, </w:t>
            </w:r>
          </w:p>
          <w:p>
            <w:pPr>
              <w:pStyle w:val="Normal"/>
              <w:rPr/>
            </w:pPr>
            <w:r>
              <w:rPr/>
              <w:t>первый российский чемпион  мира по спринту рассказывает о том, почему они с Иваном Алыповым не выиграли в Оберстдорфе спринтерскую эстафету, об отношениях Юрия Бородавко и Василя Рочева-старшего, о свежепроцикленных лыжах, о девушке Маше, о сказочном подарке А. Прокуророва и о своих планах на олимпийский сез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Й БОРОДАВКО: </w:t>
            </w:r>
          </w:p>
          <w:p>
            <w:pPr>
              <w:pStyle w:val="Normal"/>
              <w:rPr/>
            </w:pPr>
            <w:r>
              <w:rPr/>
              <w:t>Ещё очень давно, с юниорских пор, я понимал, что Василий - человек, способный победи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ТОЛИЙ ЧЕПАЛОВ: </w:t>
            </w:r>
          </w:p>
          <w:p>
            <w:pPr>
              <w:pStyle w:val="Normal"/>
              <w:rPr/>
            </w:pPr>
            <w:r>
              <w:rPr/>
              <w:t>После отборов в Цахкадзоре все оказались на качелях. Вот для Коли Большакова эстафета и оказалась тем моментом, когда качели оказались в нижнем своём полож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Й ЛОПУХОВ: </w:t>
            </w:r>
          </w:p>
          <w:p>
            <w:pPr>
              <w:pStyle w:val="Normal"/>
              <w:rPr/>
            </w:pPr>
            <w:r>
              <w:rPr/>
              <w:t>Впереди Олимпиада, и ее надо выигрывать. Но это можно будет сделать только в том случае, если мы объединим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Й БОЯРИНОВ: </w:t>
            </w:r>
          </w:p>
          <w:p>
            <w:pPr>
              <w:pStyle w:val="Normal"/>
              <w:rPr/>
            </w:pPr>
            <w:r>
              <w:rPr/>
              <w:t xml:space="preserve">Одной из причин неудач Ольги Завьяловой в Оберстдорфе было, видимо, то, что мы приняли участие во всех трёх отборочных гонках в Цахкадзор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ЬГА ЗАВЬЯЛОВА: </w:t>
            </w:r>
          </w:p>
          <w:p>
            <w:pPr>
              <w:pStyle w:val="Normal"/>
              <w:rPr/>
            </w:pPr>
            <w:r>
              <w:rPr/>
              <w:t>Мне кажется, если бы не эти отборы в Цахкадзоре, мы бы лучше выступили в Оберстдорфе. Просто выхлестнулись мы там, вот и вс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 ИВАНОВ:</w:t>
            </w:r>
          </w:p>
          <w:p>
            <w:pPr>
              <w:pStyle w:val="Normal"/>
              <w:rPr/>
            </w:pPr>
            <w:r>
              <w:rPr/>
              <w:t>Мы всегда проводили отборы на высоте, и всегда после этого блестяще выступа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ВОЛЮЦИЯ </w:t>
            </w:r>
            <w:r>
              <w:rPr>
                <w:lang w:val="en-US"/>
              </w:rPr>
              <w:t>NIS</w:t>
            </w:r>
            <w:r>
              <w:rPr/>
              <w:t>. РОБЕРТ ТОМТЕР:</w:t>
            </w:r>
          </w:p>
          <w:p>
            <w:pPr>
              <w:pStyle w:val="Normal"/>
              <w:rPr/>
            </w:pPr>
            <w:r>
              <w:rPr/>
              <w:t>Прощайте, шурупы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aps/>
              </w:rPr>
            </w:pPr>
            <w:r>
              <w:rPr>
                <w:rFonts w:cs="Times" w:ascii="Times" w:hAnsi="Times"/>
                <w:caps/>
              </w:rPr>
              <w:t xml:space="preserve">Томас Альшгорд: </w:t>
            </w:r>
          </w:p>
          <w:p>
            <w:pPr>
              <w:pStyle w:val="Normal"/>
              <w:rPr/>
            </w:pPr>
            <w:r>
              <w:rPr/>
              <w:t xml:space="preserve">Моей задачей было избавить разработчиков </w:t>
            </w:r>
            <w:r>
              <w:rPr>
                <w:lang w:val="en-US"/>
              </w:rPr>
              <w:t>NIS</w:t>
            </w:r>
            <w:r>
              <w:rPr/>
              <w:t xml:space="preserve"> от возможных ошиб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РШ ХАНСТАД: </w:t>
            </w:r>
          </w:p>
          <w:p>
            <w:pPr>
              <w:pStyle w:val="Normal"/>
              <w:rPr/>
            </w:pPr>
            <w:r>
              <w:rPr/>
              <w:t>Теперь каждый лыжник может стать испытателем собственной пары лыж. Полагаю, его ждут удивительные открыт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Й ПШЕНИЧНИКОВ: </w:t>
            </w:r>
          </w:p>
          <w:p>
            <w:pPr>
              <w:pStyle w:val="Normal"/>
              <w:rPr/>
            </w:pPr>
            <w:r>
              <w:rPr/>
              <w:t>Выбираем кросс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Й НЕМЦОВ: </w:t>
            </w:r>
          </w:p>
          <w:p>
            <w:pPr>
              <w:pStyle w:val="Normal"/>
              <w:rPr/>
            </w:pPr>
            <w:r>
              <w:rPr/>
              <w:t>Честно говоря, я хотел тысячу книг продать  и на этом всю историю закончить. Но, видно, книга людям пригодилась, раз заказы идут  и иду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ЕСЯ ФЕДОРОВА: </w:t>
            </w:r>
          </w:p>
          <w:p>
            <w:pPr>
              <w:pStyle w:val="Normal"/>
              <w:rPr/>
            </w:pPr>
            <w:r>
              <w:rPr/>
              <w:t>Первый конкурс «Лыжные гонки» в Интерне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ТКОЙ СТРОКОЙ </w:t>
            </w:r>
          </w:p>
          <w:p>
            <w:pPr>
              <w:pStyle w:val="Normal"/>
              <w:rPr/>
            </w:pPr>
            <w:r>
              <w:rPr/>
              <w:t>Сан Санычу - 50</w:t>
            </w:r>
          </w:p>
          <w:p>
            <w:pPr>
              <w:pStyle w:val="Normal"/>
              <w:rPr/>
            </w:pPr>
            <w:r>
              <w:rPr/>
              <w:t>Создается ассоциация спортивных клубов России</w:t>
            </w:r>
          </w:p>
          <w:p>
            <w:pPr>
              <w:pStyle w:val="Normal"/>
              <w:rPr/>
            </w:pPr>
            <w:r>
              <w:rPr/>
              <w:t>Новый магазин «Спортивной линии»</w:t>
            </w:r>
          </w:p>
          <w:p>
            <w:pPr>
              <w:pStyle w:val="Normal"/>
              <w:rPr/>
            </w:pPr>
            <w:r>
              <w:rPr/>
              <w:t>«Л.С.» ошибся – приносим свои изви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ВЕТ ХАМАР-ДАБАН! </w:t>
            </w:r>
          </w:p>
          <w:p>
            <w:pPr>
              <w:pStyle w:val="Normal"/>
              <w:rPr/>
            </w:pPr>
            <w:r>
              <w:rPr/>
              <w:t>Корреспондент «Л.С.» принял участие в очень необычном лыжном сверхмарафоне. Что из этого вышло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«ЛЫЖНЫЙ СПОРТ» №3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0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ЛИКА «Л.С.»</w:t>
            </w:r>
          </w:p>
          <w:p>
            <w:pPr>
              <w:pStyle w:val="Normal"/>
              <w:rPr/>
            </w:pPr>
            <w:r>
              <w:rPr/>
              <w:t>Ах, Ваня, мы с тобой в Москве или Париже нужны как в русской бане лыж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СКИЙ СНЕГ СХОДНИ </w:t>
            </w:r>
          </w:p>
          <w:p>
            <w:pPr>
              <w:pStyle w:val="Normal"/>
              <w:rPr/>
            </w:pPr>
            <w:r>
              <w:rPr/>
              <w:t>Впервые в России лыжники соревновались поздней весной на настоящем снег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 БАБИКОВ «ПРОБИВАЕТСЯ» В СБОРНУЮ РОССИИ</w:t>
            </w:r>
          </w:p>
          <w:p>
            <w:pPr>
              <w:pStyle w:val="Normal"/>
              <w:rPr/>
            </w:pPr>
            <w:r>
              <w:rPr/>
              <w:t>Анализ выступлений лыжников-гонщиков за сезон 2004-2005 г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УПИТЕСЬ, РЕБЯТКИ!</w:t>
            </w:r>
          </w:p>
          <w:p>
            <w:pPr>
              <w:pStyle w:val="Normal"/>
              <w:rPr/>
            </w:pPr>
            <w:r>
              <w:rPr/>
              <w:t>Скоро всем вам будет ветрено и оч-ч-чень саломонно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ЫЕ ГОНКИ ПРЕВРАЩАЮТСЯ В ВЕЛОСИПЕДНЫЕ?</w:t>
            </w:r>
          </w:p>
          <w:p>
            <w:pPr>
              <w:pStyle w:val="Normal"/>
              <w:rPr/>
            </w:pPr>
            <w:r>
              <w:rPr/>
              <w:t>Руководители гоночного комитета FIS предложили новую революционную иде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ОГ «FISCHER» И «SWIX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ИЛ БОТВИНОВ: </w:t>
            </w:r>
          </w:p>
          <w:p>
            <w:pPr>
              <w:pStyle w:val="Normal"/>
              <w:rPr/>
            </w:pPr>
            <w:r>
              <w:rPr/>
              <w:t>Я ещё не нагонялс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ИТЕ, КТО ПРИШЁЛ!</w:t>
            </w:r>
          </w:p>
          <w:p>
            <w:pPr>
              <w:pStyle w:val="Normal"/>
              <w:rPr/>
            </w:pPr>
            <w:r>
              <w:rPr/>
              <w:t>«Atomic» открывает в России своё представительств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PO ПРИХОДИТ В РОСС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ТА В КОЛЕНЯХ, ГОЛЕНОСТОПЕ, ХРУСТ, ЩЕЛЧКИ, БОЛИ СПИНЕ…</w:t>
            </w:r>
          </w:p>
          <w:p>
            <w:pPr>
              <w:pStyle w:val="Normal"/>
              <w:rPr/>
            </w:pPr>
            <w:r>
              <w:rPr/>
              <w:t>Вам знакомы эти ощущения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ОГ «КV+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ROSSIGNOL» - ЧЛЕН ПУЛА ФЛГ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ЫЙ НОСОК - </w:t>
            </w:r>
          </w:p>
          <w:p>
            <w:pPr>
              <w:pStyle w:val="Normal"/>
              <w:rPr/>
            </w:pPr>
            <w:r>
              <w:rPr/>
              <w:t>Вот о чём вы, видимо, не слышали и не чита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ЛЛЬ-МАРАФОН: МЕЧТЫ СБЫВАЮТСЯ!</w:t>
            </w:r>
          </w:p>
          <w:p>
            <w:pPr>
              <w:pStyle w:val="Normal"/>
              <w:rPr/>
            </w:pPr>
            <w:r>
              <w:rPr/>
              <w:t>Со второй попытки корреспонденты «Л.С.» завершили знаменитый марафо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ЬЁВЩ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ИВАНОВ: </w:t>
            </w:r>
          </w:p>
          <w:p>
            <w:pPr>
              <w:pStyle w:val="Normal"/>
              <w:rPr/>
            </w:pPr>
            <w:r>
              <w:rPr/>
              <w:t>Никто не знает меня лучше, чем А.Грушин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ГРУШИН: </w:t>
            </w:r>
          </w:p>
          <w:p>
            <w:pPr>
              <w:pStyle w:val="Normal"/>
              <w:rPr/>
            </w:pPr>
            <w:r>
              <w:rPr/>
              <w:t>Миша - нормальный, здоровый муж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 СЕИЧУ - УРА!</w:t>
            </w:r>
          </w:p>
          <w:p>
            <w:pPr>
              <w:pStyle w:val="Normal"/>
              <w:rPr/>
            </w:pPr>
            <w:r>
              <w:rPr/>
              <w:t>Празднуем 60-летие А.Груши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ТИ СМЛР</w:t>
            </w:r>
          </w:p>
          <w:p>
            <w:pPr>
              <w:pStyle w:val="Normal"/>
              <w:rPr/>
            </w:pPr>
            <w:r>
              <w:rPr/>
              <w:t>СОЗДАН ИСПОЛКОМ СМЛР</w:t>
            </w:r>
          </w:p>
          <w:p>
            <w:pPr>
              <w:pStyle w:val="Normal"/>
              <w:rPr/>
            </w:pPr>
            <w:r>
              <w:rPr/>
              <w:t>ДМИТРИЙ ФОМИЧЁВ:</w:t>
            </w:r>
          </w:p>
          <w:p>
            <w:pPr>
              <w:pStyle w:val="Normal"/>
              <w:rPr/>
            </w:pPr>
            <w:r>
              <w:rPr/>
              <w:t>Полста "полтинников" я пройду совершенно точно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ТИНГ ЛЫЖНЫХ МАРАФОНОВ РОССИИ</w:t>
            </w:r>
          </w:p>
          <w:p>
            <w:pPr>
              <w:pStyle w:val="Normal"/>
              <w:rPr/>
            </w:pPr>
            <w:r>
              <w:rPr/>
              <w:t>забуксовал на отметке «60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Й ЕМЕЛЬЯНОВ: </w:t>
            </w:r>
          </w:p>
          <w:p>
            <w:pPr>
              <w:pStyle w:val="Normal"/>
              <w:rPr/>
            </w:pPr>
            <w:r>
              <w:rPr/>
              <w:t>Верхошижемский марафон — один из самых замечательных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КОНОПЕЛЬКО И С.ЕМЕЛЬЯНОВ:</w:t>
            </w:r>
          </w:p>
          <w:p>
            <w:pPr>
              <w:pStyle w:val="Normal"/>
              <w:rPr/>
            </w:pPr>
            <w:r>
              <w:rPr/>
              <w:t>Друг против друг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СОТЫЙ МАРАФОН РОССИИ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«Лыжный спорт» №34 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(Статистический гид «Л.С.» за 2005 год)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  <w:gridCol w:w="844"/>
      </w:tblGrid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ОБЕРСТДОРФ, ЧМ-200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  </w:t>
            </w:r>
            <w:r>
              <w:rPr/>
              <w:t>7 февраля 2005 г. 15 км, свободный стиль, мужчины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  </w:t>
            </w:r>
            <w:r>
              <w:rPr/>
              <w:t>17 февраля 2005 г. 10 км, свободный стиль, женщины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  </w:t>
            </w:r>
            <w:r>
              <w:rPr/>
              <w:t>19 февраля 2005 г. гонка преследования 2 х 7,5 км, женщины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  </w:t>
            </w:r>
            <w:r>
              <w:rPr/>
              <w:t>20 февраля 2005 г. гонка преследования 2 х15 км, мужчины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  </w:t>
            </w:r>
            <w:r>
              <w:rPr/>
              <w:t>21 февраля 2005 г. эстафета 4 х 5 км, женщины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  </w:t>
            </w:r>
            <w:r>
              <w:rPr/>
              <w:t>22 февраля 2005 г.  спринт  1,2 км классический стиль, мужчины</w:t>
              <w:tab/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  </w:t>
            </w:r>
            <w:r>
              <w:rPr/>
              <w:t>22 февраля 2005 г. спринт  0,9 км классический стиль, женщины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  </w:t>
            </w:r>
            <w:r>
              <w:rPr/>
              <w:t>24 февраля 2005 г. эстафета, 4 х 10 км, мужчины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  </w:t>
            </w:r>
            <w:r>
              <w:rPr/>
              <w:t>25 февраля 2005 г. командный спринт, 6 х 1,2 км свободный стиль, мужчины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  </w:t>
            </w:r>
            <w:r>
              <w:rPr/>
              <w:t>25 февраля 2005 г. командный спринт, 6 х 0,9 км свободный стиль, женщины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  </w:t>
            </w:r>
            <w:r>
              <w:rPr/>
              <w:t>26 февраля 2005 г. 30 км, классический стиль, женщины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  </w:t>
            </w:r>
            <w:r>
              <w:rPr/>
              <w:t>27 февраля 2005 г. 50 км, классический стиль, мужчины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ИТОГОВЫЕ ПРОТОКОЛЫ РОССИЙСКИХ МАРАФОН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.«ЛЫЖНЯ РОССИИ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.«МОСКОВСКАЯ ЛЫЖНЯ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. МАРАФОН ПРАЗДНИКА СЕВЕРА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. ТОКСОВСКИЙ МАРАФОН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.«ЕВРОПА-АЗИЯ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6. ГОНКА МВТУ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7.«СУРПЕРСОТНЯ» В БИТЦЕ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8. МАРАФОН ЗАВОДА «ДВИГАТЕЛЬ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9. ТОЛЬЯТТИНСКИЙ МАРАФОН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0. ГОНКА НА ПРИЗЫ В.КУЗИНА И Л.БАРАНОВОЙ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1. ГОНКА В ЧЕСТЬ А.ЗАВЬЯЛОВА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2. АВАЧИНСКИЙ МАРАФОН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3.«МЯО-ЧАН» НА ПРИЗЫ Ю.ЧЕПАЛОВОЙ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4. МАРАФОН ПАМЯТИ Ю.ЛОПАТИНА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5. ГАТЧИНСКИЙ МАРАФОН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6.«ИСТРИНСКИЕ ДАЛИ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7. ЛЕМБОЛОВСКИЙ МАРАФОН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8. БАМ ПАМЯТИ ПОНОМАРЧУКА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9. МАРАФОН ПАМЯТИ ПОГИБШИХ СОТРУДНИКОВ СПЕЦНАЗА ФСБ РФ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0.«ЗАВОЛЖСКАЯ ЛЫЖНЯ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1. АРЗАМАССКИЙ МАРАФОН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2. НОВОВЯТСКИЙ МАРАФОН ПАМ. А.ИВАНЦОВА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3.«НАСТОЯЩИЙ МУЖИК» НА ПРИЗЫ М.ДЕВЯТЬЯРОВА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4. ДЕСНОГОРСКИЙ ТУР. МАРАФОН«100 КМ ЗА 24 ЧАСА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5.«КАРЕЛИЯ-МАРАФОН 2005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6.«НА РАСПУТЬЕ-2005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7. ЛЫЖНЯ УДМУРТИИ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8. ВЕРХОШИЖЕМСКИЙ МАРАФОН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9. КУБОК УСТЬИ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0. ЧЕМПИОНАТ КРАСНОЯРСКОГО КРАЯ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1. МАРАФОН ПАМЯТИ ВАРГАНОВА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2. УРАЛЬСКАЯ СОТНЯ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3.«100 КМ ЗА 1 ДЕНЬ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4. МОТОВИЛИХИНСКИЙ МАРАФОН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5. МАРАФОН«ПРИКАМСКИЙ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6. МАРАФОН ПАМЯТИ МАРКЕВИЧА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7. ОТКРЫТОЕ ПЕРВЕНСТВО г. РЫБИНСКА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8. САМАРСКИЙ КЛАССИЧЕСКИЙ МАРАФОН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9. НОВОСИБИРСКИЙ СВЕРХМАРАФОН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0. МАРАФОН ПАМЯТИ ВЕТЕРАНОВ ЛЫЖНОГО СПОРТА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1. МАРАФОН ПАМЯТИ СВИРЧЕВСКОГО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2. ТИХВИНСКИЙ МАРАФОН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3.«УРАЛЬСКИЕ ЖЕМЧУЖИНЫ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4. КУБОК ПЕНЗЕНСКОЙ ОБЛАСТИ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5. ГОНКА ПАМЯТИ И.СУСАНИНА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6. ЧЕМПИОНАТ ВОЛОГОДСКОЙ ОБЛАСТИ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7. ЧЕМПИОНАТ ЯРОСЛАВСКОЙ ОБЛАСТИ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8. МЕМОРИАЛ СОБОЛЕВА-ТЕРЛЕЦКОГО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267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9. МАРАФОН НА ПРИЗЫ Н.ЛИПАШОВА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0. КУБОК СЕВЕРНОГО УРАЛА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1. МУТНОВСКИЙ ЭКСТРЕМАЛЬНЫЙ МАРАФОН«ЭНЕРГОПОЕЗД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2. МАРАФОН ФЕСТИВАЛЯ Л/С«ЗОЛОТЫЕ КУПОЛА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3. МАРАФОН САРАТОВСКОЙ ОБЛ. НА ПРИЗЫ ДЮСШ«ТОРПЕДО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4.«ПРОЩАНИЕ СО СНЕГОМ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5. ЧЕМПИОНАТ ОБЛАСТИ НА ПРИЗЫ ТЕРЕБОВА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6.«ПОЛЮС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7.«ПОЛЯРНАЯ ЛЫЖНЯ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8. ПРОБЕГ «ХАМАР-ДАБАН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9. МАРАФОН «БАНЗАЙ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60. КУЗБАССКИЙ МАРАФОН ПАМ. БЕЛЯЕВА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61. ПЕРВЕНСТВО КУРГАНСКОЙ ОБЛАСТИ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62.«ДИНАМОВСКАЯ ЛЫЖНЯ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63. СУПЕРМАРАФОН ПАМЯТИ МИЛАЩЕНКО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64. МОРДОВСКИЙ МАРАФОН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65. ГОНКА ПАМЯТИ ВАСИЛЬКОВА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66. МАРАФОН «ПРИЗ САПОЖНИКОВА»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67. МАРАФОН ПАМЯТИ НОВОЖИЛОВА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68. ТОМСКИЙ МАРАФОН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69. МАРАФОН «ЗАПАДНАЯ ДВИНА» НА ПРИЗЫ Б. ДУБОВА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МАРАФОН ПРАЗДНИКА СЕВЕРА 2004</w:t>
              <w:tab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КАЛЕНДАРЬ РОССИЙСКИХ МАРАФОНОВ 2006 ГОД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ЛЫЖНЫЙ СПОРТ» №35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  <w:gridCol w:w="844"/>
      </w:tblGrid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ЮБИЛЯР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ПЛИКА «Л.С.» </w:t>
            </w:r>
          </w:p>
          <w:p>
            <w:pPr>
              <w:pStyle w:val="Normal"/>
              <w:rPr/>
            </w:pPr>
            <w:r>
              <w:rPr/>
              <w:t>Секреты популярности и популярность секретов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 БАБИКОВ И ЛЫЖИ «</w:t>
            </w:r>
            <w:r>
              <w:rPr>
                <w:lang w:val="en-US"/>
              </w:rPr>
              <w:t>SALAMON</w:t>
            </w:r>
            <w:r>
              <w:rPr/>
              <w:t>» НАМЫЛИВАЮТ ШЕЮ «ЗВЕЗДАМ» КУБКА МИРА</w:t>
            </w:r>
          </w:p>
          <w:p>
            <w:pPr>
              <w:pStyle w:val="Normal"/>
              <w:rPr/>
            </w:pPr>
            <w:r>
              <w:rPr/>
              <w:t>В своих первых трех гонках Кубка мира Бабиков каждый раз финишировал в «двадцатке» сильнейших, включая сенсационное 4-е место в гонке на 15 км свободным стилем в Кэнморе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ВЗРОСЛЫЕ БЫЛИ МАЛЕНЬКИМИ</w:t>
            </w:r>
          </w:p>
          <w:p>
            <w:pPr>
              <w:pStyle w:val="Normal"/>
              <w:rPr/>
            </w:pPr>
            <w:r>
              <w:rPr/>
              <w:t>Рассказываем о необычном детском лыжном клубе «Арена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А «Л.С.»</w:t>
            </w:r>
          </w:p>
          <w:p>
            <w:pPr>
              <w:pStyle w:val="Normal"/>
              <w:rPr/>
            </w:pPr>
            <w:r>
              <w:rPr/>
              <w:t>Первый конкурс рассказа на лыжную тему разбудил удивительные таланты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Я ФЁДОРОВА</w:t>
            </w:r>
          </w:p>
          <w:p>
            <w:pPr>
              <w:pStyle w:val="Normal"/>
              <w:rPr/>
            </w:pPr>
            <w:r>
              <w:rPr/>
              <w:t>Живет такой парень в Петрозаводске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Я В ГОРОДСКОЙ КВАРТИРЕ</w:t>
            </w:r>
          </w:p>
          <w:p>
            <w:pPr>
              <w:pStyle w:val="Normal"/>
              <w:rPr/>
            </w:pPr>
            <w:r>
              <w:rPr/>
              <w:t>Вы не поверите, но это - реально!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ЕМ ПРАВИЛЬНО ТЕРМОБЕЛЬ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НОМЕРА</w:t>
            </w:r>
          </w:p>
          <w:p>
            <w:pPr>
              <w:pStyle w:val="Normal"/>
              <w:rPr/>
            </w:pPr>
            <w:r>
              <w:rPr/>
              <w:t>ПОЧЕМУ «</w:t>
            </w:r>
            <w:r>
              <w:rPr>
                <w:lang w:val="en-US"/>
              </w:rPr>
              <w:t>SAL</w:t>
            </w:r>
            <w:r>
              <w:rPr/>
              <w:t>О</w:t>
            </w:r>
            <w:r>
              <w:rPr>
                <w:lang w:val="en-US"/>
              </w:rPr>
              <w:t>MON</w:t>
            </w:r>
            <w:r>
              <w:rPr/>
              <w:t>» ИЗГОТАВЛИВАЕТ СВОИ ЛЫЖИ НА «</w:t>
            </w:r>
            <w:r>
              <w:rPr>
                <w:lang w:val="en-US"/>
              </w:rPr>
              <w:t>FISCHER</w:t>
            </w:r>
            <w:r>
              <w:rPr/>
              <w:t>»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СОЧЕК» ПОД МИЛЛИОН</w:t>
            </w:r>
          </w:p>
          <w:p>
            <w:pPr>
              <w:pStyle w:val="Normal"/>
              <w:rPr/>
            </w:pPr>
            <w:r>
              <w:rPr/>
              <w:t>Западные эксперты впервые «сосчитали» Россию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Д МАРТИНСЕН: ГОРЖУСЬ ТЕМ, ЧТО НАМ УДАЛОСЬ СОХРАНИТЬ «КЛАССИКУ»</w:t>
            </w:r>
          </w:p>
          <w:p>
            <w:pPr>
              <w:pStyle w:val="Normal"/>
              <w:rPr/>
            </w:pPr>
            <w:r>
              <w:rPr/>
              <w:t xml:space="preserve">Беседа с одним из самых влиятельных в прошлом чиновников </w:t>
            </w:r>
            <w:r>
              <w:rPr>
                <w:lang w:val="en-US"/>
              </w:rPr>
              <w:t>FIS</w:t>
            </w:r>
            <w:r>
              <w:rPr/>
              <w:t>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FISCHER</w:t>
            </w:r>
            <w:r>
              <w:rPr/>
              <w:t>» И «</w:t>
            </w:r>
            <w:r>
              <w:rPr>
                <w:lang w:val="en-US"/>
              </w:rPr>
              <w:t>ROTTEFELLA</w:t>
            </w:r>
            <w:r>
              <w:rPr/>
              <w:t>» СТАНОВЯТСЯ СТРАТЕГИЧЕСКИМИ ПАРТНЕРА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ЬОРН БАКЕН: </w:t>
            </w:r>
          </w:p>
          <w:p>
            <w:pPr>
              <w:pStyle w:val="Normal"/>
              <w:rPr/>
            </w:pPr>
            <w:r>
              <w:rPr/>
              <w:t xml:space="preserve">Быть может, именно </w:t>
            </w:r>
            <w:r>
              <w:rPr>
                <w:lang w:val="en-US"/>
              </w:rPr>
              <w:t>CERA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 xml:space="preserve"> сделала М. АЛЬБАРЕЛЛО чемпионом мира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И СЕБЕ «</w:t>
            </w:r>
            <w:r>
              <w:rPr>
                <w:lang w:val="en-US"/>
              </w:rPr>
              <w:t>MOTOR</w:t>
            </w:r>
            <w:r>
              <w:rPr/>
              <w:t>»!</w:t>
            </w:r>
          </w:p>
          <w:p>
            <w:pPr>
              <w:pStyle w:val="Normal"/>
              <w:rPr/>
            </w:pPr>
            <w:r>
              <w:rPr/>
              <w:t>Всего за пару лет российской производитель лыжной обуви добился удивительных результатов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ТИНГ ТРУДНОСТИ ЛЫЖНЫХ ТРАСС</w:t>
            </w:r>
          </w:p>
          <w:p>
            <w:pPr>
              <w:pStyle w:val="Normal"/>
              <w:rPr/>
            </w:pPr>
            <w:r>
              <w:rPr/>
              <w:t>Какой марафон в Росси самый трудный? Данная статья может отчасти ответить на этот вопрос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ДОБАВК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СТИКА </w:t>
            </w:r>
            <w:r>
              <w:rPr>
                <w:lang w:val="en-US"/>
              </w:rPr>
              <w:t>FIS</w:t>
            </w:r>
            <w:r>
              <w:rPr/>
              <w:t xml:space="preserve"> И «Л.С.» ВТОРОЕ ИЗДАНИЕ</w:t>
            </w:r>
          </w:p>
          <w:p>
            <w:pPr>
              <w:pStyle w:val="Normal"/>
              <w:rPr/>
            </w:pPr>
            <w:r>
              <w:rPr/>
              <w:t>ЧЕМПИОНАТЫ МИРА И ОЛИМПИА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КИ МИ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Д ПО ФАМИЛИИ ИВАНОВ </w:t>
            </w:r>
          </w:p>
          <w:p>
            <w:pPr>
              <w:pStyle w:val="Normal"/>
              <w:rPr/>
            </w:pPr>
            <w:r>
              <w:rPr/>
              <w:t xml:space="preserve">Вы тоже это можете!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ЦА</w:t>
            </w:r>
          </w:p>
          <w:p>
            <w:pPr>
              <w:pStyle w:val="Normal"/>
              <w:rPr/>
            </w:pPr>
            <w:r>
              <w:rPr/>
              <w:t>ПОИСКИ ФОРМУЛЫ «СУПЕРСОТНИ»</w:t>
            </w:r>
          </w:p>
          <w:p>
            <w:pPr>
              <w:pStyle w:val="Normal"/>
              <w:rPr/>
            </w:pPr>
            <w:r>
              <w:rPr/>
              <w:t>Рассуждаем о будущем одного из самых популярных лыжных проектов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ЛЬЯ ЕВСЕЕВ:</w:t>
            </w:r>
          </w:p>
          <w:p>
            <w:pPr>
              <w:pStyle w:val="Normal"/>
              <w:rPr/>
            </w:pPr>
            <w:r>
              <w:rPr/>
              <w:t xml:space="preserve">Объединившись, мы станем сильнее.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 ИСАЕВ: </w:t>
            </w:r>
          </w:p>
          <w:p>
            <w:pPr>
              <w:pStyle w:val="Normal"/>
              <w:rPr/>
            </w:pPr>
            <w:r>
              <w:rPr/>
              <w:t>Стадион в Битце? Щас построим. Наливай полнее!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Й ВЫПУСК ЖУРНАЛА «ЛЫЖНЫЙ СПОРТ» - «Л.С.» В ТУРИНЕ.</w:t>
            </w:r>
          </w:p>
          <w:p>
            <w:pPr>
              <w:pStyle w:val="Normal"/>
              <w:rPr/>
            </w:pPr>
            <w:r>
              <w:rPr/>
              <w:t>Такого еще не было!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ЛЫЖНЫЙ СПОРТ» №36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  <w:gridCol w:w="844"/>
      </w:tblGrid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ЛИКА «Л.С.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ФЛГМ – НОВЫЙ ПРЕЗИДЕН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АЛЬТЕРНАТИВНЫЙ В.ЛОГИН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ТОЛИЙ ЧЕПАЛОВ: </w:t>
            </w:r>
          </w:p>
          <w:p>
            <w:pPr>
              <w:pStyle w:val="Normal"/>
              <w:rPr/>
            </w:pPr>
            <w:r>
              <w:rPr/>
              <w:t>Если бы не Юля, я бы сразу же ушёл из сборной, и пусть бы они кувыркались дальше, как хотят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Й АНИКИН: </w:t>
            </w:r>
          </w:p>
          <w:p>
            <w:pPr>
              <w:pStyle w:val="Normal"/>
              <w:rPr/>
            </w:pPr>
            <w:r>
              <w:rPr/>
              <w:t>Удивлен тону президен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ЬБЕРТ ВАХРУШЕВ: </w:t>
            </w:r>
          </w:p>
          <w:p>
            <w:pPr>
              <w:pStyle w:val="Normal"/>
              <w:rPr/>
            </w:pPr>
            <w:r>
              <w:rPr/>
              <w:t>Решение судей было единогласным – виноваты спортсменк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 КУБЕЕВ: </w:t>
            </w:r>
          </w:p>
          <w:p>
            <w:pPr>
              <w:pStyle w:val="Normal"/>
              <w:rPr/>
            </w:pPr>
            <w:r>
              <w:rPr/>
              <w:t>В этом конфликте пока ещё стоит многоточие.</w:t>
            </w:r>
          </w:p>
          <w:p>
            <w:pPr>
              <w:pStyle w:val="Normal"/>
              <w:rPr/>
            </w:pPr>
            <w:r>
              <w:rPr/>
              <w:t>И россияне им особенно не интересуются, и международной федерации (</w:t>
            </w:r>
            <w:r>
              <w:rPr>
                <w:lang w:val="en-US"/>
              </w:rPr>
              <w:t>FIS</w:t>
            </w:r>
            <w:r>
              <w:rPr/>
              <w:t>) эта ситуация, по большому счету безразлична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Й КОНДРАШОВ: </w:t>
            </w:r>
          </w:p>
          <w:p>
            <w:pPr>
              <w:pStyle w:val="Normal"/>
              <w:rPr/>
            </w:pPr>
            <w:r>
              <w:rPr/>
              <w:t xml:space="preserve">Не в первый раз ФЛГР обманывает </w:t>
            </w:r>
            <w:r>
              <w:rPr>
                <w:lang w:val="en-US"/>
              </w:rPr>
              <w:t>FIS</w:t>
            </w:r>
            <w:r>
              <w:rPr/>
              <w:t>, то есть отсылает в международную федерацию одни документы (протоколы), а сама утверждает и предлагает нам другие. Принцип двойных стандартов - налицо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НЫЙ СПРИНТ В СЕВЕРОУРАЛЬСКЕ: </w:t>
            </w:r>
          </w:p>
          <w:p>
            <w:pPr>
              <w:pStyle w:val="Normal"/>
              <w:rPr/>
            </w:pPr>
            <w:r>
              <w:rPr/>
              <w:t>Орлята начали летать…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Й КРЯНИН: </w:t>
            </w:r>
          </w:p>
          <w:p>
            <w:pPr>
              <w:pStyle w:val="Normal"/>
              <w:rPr/>
            </w:pPr>
            <w:r>
              <w:rPr/>
              <w:t>Голова теперь болит совсем по-другом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SAL</w:t>
            </w:r>
            <w:r>
              <w:rPr/>
              <w:t>О</w:t>
            </w:r>
            <w:r>
              <w:rPr>
                <w:lang w:val="en-US"/>
              </w:rPr>
              <w:t>MON</w:t>
            </w:r>
            <w:r>
              <w:rPr/>
              <w:t>» ОТМЕНЯЕТ ФЛЕКСОР. НАВСЕГДА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 КУЗЬМИН: </w:t>
            </w:r>
          </w:p>
          <w:p>
            <w:pPr>
              <w:pStyle w:val="Normal"/>
              <w:rPr/>
            </w:pPr>
            <w:r>
              <w:rPr/>
              <w:t>В Швеции, где я прожил около 10 лет, в городе с населением в сорок тысяч человек – 3 клуба, 5 освещенных лыжных трасс, на двух из них делают покрытие из искусственного снега.</w:t>
            </w:r>
          </w:p>
          <w:p>
            <w:pPr>
              <w:pStyle w:val="Normal"/>
              <w:rPr/>
            </w:pPr>
            <w:r>
              <w:rPr/>
              <w:t>Если спроецировать эти данные на столицу России с её 12 миллионами жителями, то у нас в Москве должно быть 900 клубов, 1.500 освещенных трасс и 600 трасс с искусственным снегом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Й БАЖУКОВ: </w:t>
            </w:r>
          </w:p>
          <w:p>
            <w:pPr>
              <w:pStyle w:val="Normal"/>
              <w:rPr/>
            </w:pPr>
            <w:r>
              <w:rPr/>
              <w:t xml:space="preserve">Мой отец был репрессирован, служил в штрафбате. </w:t>
            </w:r>
          </w:p>
          <w:p>
            <w:pPr>
              <w:pStyle w:val="Normal"/>
              <w:rPr/>
            </w:pPr>
            <w:r>
              <w:rPr/>
              <w:t xml:space="preserve">Проводись тот чемпионат Европы где-нибудь за рубежом, не бывать мне никогда олимпийским чемпионом.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АЙСКИЙ СНЕГ СХОДНИ»- </w:t>
            </w:r>
          </w:p>
          <w:p>
            <w:pPr>
              <w:pStyle w:val="Normal"/>
              <w:rPr/>
            </w:pPr>
            <w:r>
              <w:rPr/>
              <w:t>во второй, и в последний раз?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ЫЕ ДОБАВКИ:  </w:t>
            </w:r>
          </w:p>
          <w:p>
            <w:pPr>
              <w:pStyle w:val="Normal"/>
              <w:rPr/>
            </w:pPr>
            <w:r>
              <w:rPr/>
              <w:t>скрытая и явная угроза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ЕР СДЮСШОР №2 ИЗ ГОРОДА ЧЕРЕПОВЦА АНДРЕЙ КЫЛОСОВ </w:t>
            </w:r>
          </w:p>
          <w:p>
            <w:pPr>
              <w:pStyle w:val="Normal"/>
              <w:rPr/>
            </w:pPr>
            <w:r>
              <w:rPr/>
              <w:t>делает первые шаги в применении идей В. Н. Селуянов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ТРИЙ МАСЛОВ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Forerunner 301 – </w:t>
            </w:r>
            <w:r>
              <w:rPr/>
              <w:t>тестирую!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ИМИР НИКИФОРОВ: </w:t>
            </w:r>
          </w:p>
          <w:p>
            <w:pPr>
              <w:pStyle w:val="Normal"/>
              <w:rPr/>
            </w:pPr>
            <w:r>
              <w:rPr/>
              <w:t>Производя лыжероллеры в России, нельзя говорить о том, что занимаешься серьезным бизнесом. Это – скорее для души…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Й АРИХ: </w:t>
            </w:r>
          </w:p>
          <w:p>
            <w:pPr>
              <w:pStyle w:val="Normal"/>
              <w:rPr/>
            </w:pPr>
            <w:r>
              <w:rPr/>
              <w:t>Мультиспортивные приключения лыжников, или как команда журнала «Лыжный спорт» участвовала в гонке «</w:t>
            </w:r>
            <w:r>
              <w:rPr>
                <w:lang w:val="en-US"/>
              </w:rPr>
              <w:t>Panasonic</w:t>
            </w:r>
            <w:r>
              <w:rPr/>
              <w:t xml:space="preserve"> </w:t>
            </w:r>
            <w:r>
              <w:rPr>
                <w:lang w:val="en-US"/>
              </w:rPr>
              <w:t>Multisport</w:t>
            </w:r>
            <w:r>
              <w:rPr/>
              <w:t xml:space="preserve"> </w:t>
            </w:r>
            <w:r>
              <w:rPr>
                <w:lang w:val="en-US"/>
              </w:rPr>
              <w:t>Race</w:t>
            </w:r>
            <w:r>
              <w:rPr/>
              <w:t xml:space="preserve"> – 2005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Й ПШЕЧНИКОВ: </w:t>
            </w:r>
          </w:p>
          <w:p>
            <w:pPr>
              <w:pStyle w:val="Normal"/>
              <w:rPr/>
            </w:pPr>
            <w:r>
              <w:rPr/>
              <w:t xml:space="preserve">Выражаясь «шершавым языком плаката», хочется спросить: с кем вы, российские дистрибьюторы? </w:t>
            </w:r>
          </w:p>
          <w:p>
            <w:pPr>
              <w:pStyle w:val="Normal"/>
              <w:rPr/>
            </w:pPr>
            <w:r>
              <w:rPr/>
              <w:t xml:space="preserve">Будете продолжать «грузить апельсины бочками», или воспользуетесь мировым опытом и пойдёте навстречу покупателю?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«ЛЫЖНЫЙ СПОРТ»</w:t>
      </w:r>
      <w:r>
        <w:rPr/>
        <w:t xml:space="preserve"> № 37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76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РГИЙ СМИРНОВ:</w:t>
            </w:r>
          </w:p>
          <w:p>
            <w:pPr>
              <w:pStyle w:val="Normal"/>
              <w:rPr/>
            </w:pPr>
            <w:r>
              <w:rPr/>
              <w:t>Наши юбиля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ЛИКА «Л.С.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И? КОНЬКИ? ЛЫЖИ – КОНЬКИ!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ВС В «КАНТЕ»:  </w:t>
            </w:r>
          </w:p>
          <w:p>
            <w:pPr>
              <w:pStyle w:val="Normal"/>
              <w:rPr/>
            </w:pPr>
            <w:r>
              <w:rPr/>
              <w:t>А про лыжников забыли?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АКС- СПРИНТ: </w:t>
            </w:r>
          </w:p>
          <w:p>
            <w:pPr>
              <w:pStyle w:val="Normal"/>
              <w:rPr/>
            </w:pPr>
            <w:r>
              <w:rPr/>
              <w:t>Записки фотограф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ФЕСТ В РОМАШКО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И ПОЛНЫЙ БАК КРЕАТИНОМ!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ЕДИНЕ С РЕШЁТКО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НИНГ ДЛЯ ВАШЕЙ ОБУВ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ЧНАЯ ПОЭЗИЯ БИТЦ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РОШИЕ ЛЫЖИ </w:t>
            </w:r>
            <w:r>
              <w:rPr>
                <w:lang w:val="en-US"/>
              </w:rPr>
              <w:t>NLK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 ЛИ ЖИЗНЬ ПОСЛЕ ЖИЗНИ?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ТРАКИ – КАК НАСУЩНАЯ НЕОБХОДИМ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НОМЕРА - ДЁМИНО</w:t>
            </w:r>
          </w:p>
          <w:p>
            <w:pPr>
              <w:pStyle w:val="Normal"/>
              <w:rPr/>
            </w:pPr>
            <w:r>
              <w:rPr/>
              <w:t>Если пушки молчат, своё слово скажут лю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 ЛЕГКОВ: </w:t>
            </w:r>
          </w:p>
          <w:p>
            <w:pPr>
              <w:pStyle w:val="Normal"/>
              <w:rPr/>
            </w:pPr>
            <w:r>
              <w:rPr/>
              <w:t>Рыбинск – это… супер, я вам честно скажу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Й ЛАСТОЧКИН: </w:t>
            </w:r>
          </w:p>
          <w:p>
            <w:pPr>
              <w:pStyle w:val="Normal"/>
              <w:rPr/>
            </w:pPr>
            <w:r>
              <w:rPr/>
              <w:t>Мы подарили людям праздни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НДАЙК ПО ИМЕНИ ДЁМИН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ЕЛЬЕ «ЛЫЖНОГО МИРА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 КИЛОМЕТРА ОТ ГРАНИЦИ ДО ГРАНИЦ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ЦИЯ ПО ПРИМЕНЕНИЮ СМАЗОК </w:t>
            </w:r>
            <w:r>
              <w:rPr>
                <w:lang w:val="en-US"/>
              </w:rPr>
              <w:t>START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ГАРД УЛЬВАНГ ПРОДОЛЖАЕТ АТАКОВА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«ЮВЕНТУ - СПОРТ» - ТЕПЕРЬ И ЗА ВЕЛОСИПЕДАМИ!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Ы ЧЕМПИОН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ТИ ХААПОЯ:</w:t>
            </w:r>
          </w:p>
          <w:p>
            <w:pPr>
              <w:pStyle w:val="Normal"/>
              <w:rPr/>
            </w:pPr>
            <w:r>
              <w:rPr/>
              <w:t>Мы близкие сосед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 ИЗ ТРЕХ СЛОЕВ: И В ДОЖДЬ И В СТУЖ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ТИ СМЛР</w:t>
            </w:r>
          </w:p>
          <w:p>
            <w:pPr>
              <w:pStyle w:val="Normal"/>
              <w:rPr/>
            </w:pPr>
            <w:r>
              <w:rPr/>
              <w:t>Рейтинг марафонов 2006 го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МЛР – ЭТО НА ВСЮ ЖИЗН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Ь – ЭТО НЕ ПРОСТО ОТТИС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БЫВАЕМОЕ ПРОЩАНИЕ СО СНЕГ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ЛР В СУБЪЕКТАХ ФЕДЕР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ЛЯНДИЯ «ПОДСЕЛА» НА ТРУБ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ДСКИЙ ТОННЕЛ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ЕРЬ </w:t>
            </w:r>
            <w:r>
              <w:rPr>
                <w:lang w:val="en-US"/>
              </w:rPr>
              <w:t>EXEL</w:t>
            </w:r>
            <w:r>
              <w:rPr/>
              <w:t xml:space="preserve"> В РОССИИ БУДЕТ ПРОДАВАТЬСЯ ЦИВИЛИЗОВАНН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ЖИ </w:t>
            </w:r>
            <w:r>
              <w:rPr>
                <w:lang w:val="en-US"/>
              </w:rPr>
              <w:t>MADSCHUS</w:t>
            </w:r>
            <w:r>
              <w:rPr/>
              <w:t xml:space="preserve"> - ИМЕННО ПОД ВА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ПИСКЕ НА РАЗНЫЕ ПРОДУКТЫ «Л.С.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</w:tbl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ЛЫЖНЫЙ СПОРТ» №38 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(СТАТИСТИЧЕСКИЙ ГИД «Л.С.» ЗА 2006 ГОД)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76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СЕЗОН ОТКРЫТИЙ И РАЗОЧАРОВАН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. «ЛЫЖНЯ РОССИИ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. МАРАФОН ПРАЗДНИКА СЕВЕ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2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. «МОСКОВСКАЯ ЛЫЖНЯ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4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. «ЕВРОПА-АЗИЯ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. «НИКОЛОВ ПЕРЕВОЗ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5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6. ТОКСОВСКИЙ МАРА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6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7. ГОНКА НА ПРИЗ В.КУЗИНА И Л.БАРАНОВО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6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8. ГОНКА МВТ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7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9. БИТЦЕВСКИЙ МАРА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7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0. ВЕСЕННИЙ ФЕСТИВАЛЬ НА ПРИЗ КБ «РОСАВТОБАНК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7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1. ТОЛЬЯТТИНСКИЙ МАРА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8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2. ГОНКА В ЧЕСТЬ А.ЗАВЬЯЛО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8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3. «МЯО-ЧАН» НА ПРИЗ Ю.ЧЕПАЛОВО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8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4. МАРАФОН ЗАВОДА «ДВИГАТЕЛЬ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9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5. АВАЧИНСКИЙ МАРА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9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6. ГАТЧИНСКИЙ МАРА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9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7. МАРАФОН ПАМЯТИ Ю.ЛОПАТИ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8. ЧЕМПИОНАТ ЯРОСЛАВСКОЙ ОБЛА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0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19. БАМ ПАМЯТИ ПОНОМАРЧУ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0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0. ЛЕМБОЛОВСКИЙ МАРА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0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1. НОВОВЯТСКИЙ МАРАФОН ПАМ. А.ИВАНЦО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0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2. МАРАФОН «ЧМЗ» («НАСТОЯЩИЙ МУЖИК»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0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3. НА РАСПУТЬЕ-2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4. МАРАФОН ПАМЯТИ ПОГИБШИХ СОТРУДНИКОВ  СПЕЦНАЗ ФСБ РФ</w:t>
              <w:tab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1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5. ТЮМЕНСКИЙ МАРА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6. МОТОВИЛИХИНСКИЙ МАРА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1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7. ВЕРХОШИЖЕМСКИЙ МАРА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8. МАРАФОН ПАМЯТИ МАРКЕВИЧ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1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29. «100 КМ ЗА 1 ДЕНЬ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1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0. МАРАФОН «БАНЗАЙ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1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1. ЭЖВИНСКИЙ СВЕРХМАРАФОН «ПРЕОДОЛЕЙ СЕБЯ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1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2. МАРАФОН ФЕСТИВАЛЯ Л/С «ЗОЛОТЫЕ КУПОЛА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1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3. КУБОК УСТЬ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4. «КАРЕЛИЯ-МАРАФОН 2005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2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5. БАЛАКОВСКАЯ ЛЫЖН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2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6. «АЗИЯ-ЕВРОПА-АЗИЯ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2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7. НОВОСИБИРСКИЙ СВЕРХМАРА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2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8. МАРАФОН «ПРИКАМСКИЙ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39. МЕМОРИАЛ СОБОЛЕВА-ТЕРЛЕЦКО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2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0. «УРАЛЬСКИЕ ЖЕМЧУЖИНЫ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2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1. «ИСТРИНСКИЕ ДАЛИ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2. МАРАФОН ПАМЯТИ ВЕТЕРАНОВ ЛЫЖНОГО СПОР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3. КУБОК СЕВЕРНОГО УРАЛ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2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4. ТИХВИНСКИЙ МАРА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2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5. МАРАФОН ПАМЯТИ СЕРГЕЯ ЕСЕНИ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2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6. «ПОЛЮС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2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7. ВЫБОРГСКАЯ ЛЫЖН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2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8. МАРАФОН «ПРИЗ САПОЖНИКОВА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3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49. ПРОБЕГ «ХАМАР-ДАБАН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3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0. ГОНКА ПАМЯТИ ВАСИЛЬКО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3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1. КАМСКИЙ МАРА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3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2. МАРАФОН «ВОЛОЧАЕВСКИЕ ДНИ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3. САЯНСКИЙ МАРА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4. ЧЕМПИОНАТ ОБЛАСТИ НА ПРИЗ ТЕРЕБО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5. Ч-Т ХАБАРОВСКОГО КРАЯ НА ПРИЗ С.САВЕЛЬЕ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3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6. ДИНАМОВСКИЙ МАРА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3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7. МАРАФОН НА ПРИЗЫ ОАО «СЕВЕРСТАЛЬ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8. «ПРОЩАНИЕ СО СНЕГОМ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59. КУРСКИЙ МАРА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60. «ПОЛЯРНАЯ ЛЫЖНЯ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3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61. НОВОГОДНИЙ МАРА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3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62. МАРАФОН «ПОЮЖЬЕ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3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>КАЛЕНДАРЬ РОССИЙСКИХ МАРАФОНОВ 2007 г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uppressAutoHyphens w:val="true"/>
              <w:ind w:left="42" w:hanging="0"/>
              <w:jc w:val="center"/>
              <w:rPr>
                <w:rFonts w:cs="Tahoma"/>
                <w:lang w:bidi="zxx"/>
              </w:rPr>
            </w:pPr>
            <w:r>
              <w:rPr/>
              <w:t>136</w:t>
            </w:r>
          </w:p>
        </w:tc>
      </w:tr>
    </w:tbl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«ЛЫЖНЫЙ СПОРТ» №39 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76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РГИЙ СМИРНОВ:</w:t>
            </w:r>
          </w:p>
          <w:p>
            <w:pPr>
              <w:pStyle w:val="Normal"/>
              <w:rPr/>
            </w:pPr>
            <w:r>
              <w:rPr/>
              <w:t>Наши юбиля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ЛЕТ «ROSSIGNOL» </w:t>
            </w:r>
          </w:p>
          <w:p>
            <w:pPr>
              <w:pStyle w:val="Normal"/>
              <w:rPr/>
            </w:pPr>
            <w:r>
              <w:rPr/>
              <w:t>Дорога, которую не пройти одному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ЭТЮД «Л.С.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ЛИКА «Л.С.» АНДРЕЙ КОНДРАШОВ:</w:t>
            </w:r>
          </w:p>
          <w:p>
            <w:pPr>
              <w:pStyle w:val="Normal"/>
              <w:rPr/>
            </w:pPr>
            <w:r>
              <w:rPr/>
              <w:t>Когда начинается летний сезон, нашей сборной не хватает публич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ЩАЙ, КОРОЛЬ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НДОНСКИЙ МАРАФОН ГЛАЗАМИ ЛЫЖНИК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ФЕРЕНЦИЯ  СБР </w:t>
            </w:r>
          </w:p>
          <w:p>
            <w:pPr>
              <w:pStyle w:val="Normal"/>
              <w:rPr/>
            </w:pPr>
            <w:r>
              <w:rPr/>
              <w:t xml:space="preserve">Со времени знаменитой отчётно-выборной конференции СБР в «Груманте» </w:t>
            </w:r>
          </w:p>
          <w:p>
            <w:pPr>
              <w:pStyle w:val="Normal"/>
              <w:rPr/>
            </w:pPr>
            <w:r>
              <w:rPr/>
              <w:t>прошёл почти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ИСКУССТВЕННОГО ОСНЕЖ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ОВОГО В ДЁМИН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НОМЕРА:  СМЛР - СЛОВО ПРЕЗИДЕНТА</w:t>
            </w:r>
          </w:p>
          <w:p>
            <w:pPr>
              <w:pStyle w:val="Normal"/>
              <w:rPr/>
            </w:pPr>
            <w:r>
              <w:rPr/>
              <w:t>Куда бежим и почему всё ещё катимся?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ЙТИНГ РОССИЙСКИХ ЛЫЖНЫХ МАРАФОНОВ ЗА 2007 ГОД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ЕГА НЕ БЫЛО </w:t>
            </w:r>
          </w:p>
          <w:p>
            <w:pPr>
              <w:pStyle w:val="Normal"/>
              <w:rPr/>
            </w:pPr>
            <w:r>
              <w:rPr/>
              <w:t>ДАЖЕ НА «ПОЛЮСЕ»!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Я ЖИЗНЬ ФЁДОРА  КОНОПЕЛЬК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ЖЕНИЕ СМЛР НАБИРАЕТ ОБОРОТЫ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А О КОМАНДЕ СМЛ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Й СТРОКОЙ  О МАРАФОН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КИ НА ЛЫЖАХ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ЁМИНСКИЙ МАРА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ПЕЛЬКО – ПЕРВЫЙ ПОЧЁТНЫЙ МАСТЕР СМЛ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ОВСКОЙ ЗЕМЛЕ – БАНЗАЙ!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ПАМЯТИ ВАСИЛЬКО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МБОЛОВСКИЙ МАРАФ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ЫЕ КУПОЛ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Е ПРОТОКОЛЫ ВСЕХ МАРАФОНОВ РОСС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ЁЛ ИЗ ЖИЗНИ НАУМЫ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ЛЫЖНЫЙ СПОРТ» №40 (альбом «Турин-3006»)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76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АТЛОН (7,5 КЛАСС. + 7,5 КМ СВОБ.) ЖЕНЩИ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ИЯ МЕДВЕДЕВА:</w:t>
            </w:r>
          </w:p>
          <w:p>
            <w:pPr>
              <w:pStyle w:val="Normal"/>
              <w:rPr/>
            </w:pPr>
            <w:r>
              <w:rPr/>
              <w:t>Я когда по трассе бегу, какой бы крик ни стоял, среди всех Лёшу всегда вижу, слышу. Николай Васильевич Бондарев ему всегда говорил: Лёша, когда ты рядом, она летае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 ЗАВЬЯЛОВА:</w:t>
            </w:r>
          </w:p>
          <w:p>
            <w:pPr>
              <w:pStyle w:val="Normal"/>
              <w:rPr/>
            </w:pPr>
            <w:r>
              <w:rPr/>
              <w:t>Не знаю, поставят меня на классику или нет, но в эстафете я место вроде бы заслужил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 ЛОПУХОВ:</w:t>
            </w:r>
          </w:p>
          <w:p>
            <w:pPr>
              <w:pStyle w:val="Normal"/>
              <w:rPr/>
            </w:pPr>
            <w:r>
              <w:rPr/>
              <w:t>То, что сегодня сделала Женя, это просто фантастика!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 БОЯРИНОВ:</w:t>
            </w:r>
          </w:p>
          <w:p>
            <w:pPr>
              <w:pStyle w:val="Normal"/>
              <w:rPr/>
            </w:pPr>
            <w:r>
              <w:rPr/>
              <w:t>Прямо сейчас, по горячим следам, ничего не могу сказать определенно. Может быть, Ольга за час убежала, может — ещё ночью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ГРУШИН: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К сожалению, Ольгу Завьялову вынудили совершить такую же ошибку, как и в прошлом году перед чемпионатом мира в Оберстдорфе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ИЙ ЧЕПАЛОВ:</w:t>
            </w:r>
          </w:p>
          <w:p>
            <w:pPr>
              <w:pStyle w:val="Normal"/>
              <w:rPr/>
            </w:pPr>
            <w:r>
              <w:rPr/>
              <w:t>Это у нас третья Олимпиада, и в третий раз у Юли первый старт — провальный. Она из тех людей, которые медленно разгоняютс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АТЛОН (15 КЛАСС. + 15 КМ СВОБ.) МУЖЧИ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ИЙ ДЕМЕНТЬЕВ:</w:t>
            </w:r>
          </w:p>
          <w:p>
            <w:pPr>
              <w:pStyle w:val="Normal"/>
              <w:rPr/>
            </w:pPr>
            <w:r>
              <w:rPr/>
              <w:t>Сейчас все зарубежные специалисты говорят о том, что у России в мужской сборной произошла смена поколений, что у нас сильная молодая команда. Получается, за рубежом все это видят, а в России нет?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ОЛИМПИЙСКОГО ЧЕМПИОНА ЕВГЕНИЯ ДЕМЕНТЬЕВА НА ВОПРОСЫ WWW.SKISPORT.RU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Й БОРОДАВКО:</w:t>
            </w:r>
          </w:p>
          <w:p>
            <w:pPr>
              <w:pStyle w:val="Normal"/>
              <w:rPr/>
            </w:pPr>
            <w:r>
              <w:rPr/>
              <w:t>Людей этого поколения у нас — наперечёт. Их нужно беречь, не списывать со счетов, а спокойно готовить, готовить и готовить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 ЛОГИНОВ:</w:t>
            </w:r>
          </w:p>
          <w:p>
            <w:pPr>
              <w:pStyle w:val="Normal"/>
              <w:rPr/>
            </w:pPr>
            <w:r>
              <w:rPr/>
              <w:t>Цахкадзор — не худший вариант нашей подготовки, жизнь доказала это не раз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ЫЙ СПРИНТ, КЛАСС. ЖЕНЩИ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ЬЯНА НОВИКОВА:</w:t>
            </w:r>
          </w:p>
          <w:p>
            <w:pPr>
              <w:pStyle w:val="Normal"/>
              <w:rPr/>
            </w:pPr>
            <w:r>
              <w:rPr/>
              <w:t>Я впервые на Олимпиаде. И удивилась, какая в команде необыкновенно дружная атмосфер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 ЛОПУХОВ:</w:t>
            </w:r>
          </w:p>
          <w:p>
            <w:pPr>
              <w:pStyle w:val="Normal"/>
              <w:rPr/>
            </w:pPr>
            <w:r>
              <w:rPr/>
              <w:t>На мой взгляд, работоспособность спортсменок была ниже среднего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 РОЧЕВА-МОСКАЛЕНКО:</w:t>
            </w:r>
          </w:p>
          <w:p>
            <w:pPr>
              <w:pStyle w:val="Normal"/>
              <w:rPr/>
            </w:pPr>
            <w:r>
              <w:rPr/>
              <w:t>Немного не хватило сил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ИЙ ЧЕПАЛОВ:</w:t>
            </w:r>
          </w:p>
          <w:p>
            <w:pPr>
              <w:pStyle w:val="Normal"/>
              <w:rPr/>
            </w:pPr>
            <w:r>
              <w:rPr/>
              <w:t>Как мы не готовились специально к спринту, так и не готовимся. А оторвать медаль «нечаянно» не получилось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ЫЙ СПРИНТ, КЛАСС. МУЖЧИ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 АЛЫПОВ:</w:t>
            </w:r>
          </w:p>
          <w:p>
            <w:pPr>
              <w:pStyle w:val="Normal"/>
              <w:rPr/>
            </w:pPr>
            <w:r>
              <w:rPr/>
              <w:t>Передайте от лица всех членов российской сборной большой привет болельщикам из России. Ваша поддержка нам очень сильно помогает!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Й БОРОДАВКО:</w:t>
            </w:r>
          </w:p>
          <w:p>
            <w:pPr>
              <w:pStyle w:val="Normal"/>
              <w:rPr/>
            </w:pPr>
            <w:r>
              <w:rPr/>
              <w:t>Наши ребята передавали эстафету просто блестяще, они отыгрывали на каждой передаче где-то по полторы секунды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Й ПРОКУРОРОВ:</w:t>
            </w:r>
          </w:p>
          <w:p>
            <w:pPr>
              <w:pStyle w:val="Normal"/>
              <w:rPr/>
            </w:pPr>
            <w:r>
              <w:rPr/>
              <w:t>Я очень доволен этой медалью ребя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ИЙ РОЧЕВ: </w:t>
            </w:r>
          </w:p>
          <w:p>
            <w:pPr>
              <w:pStyle w:val="Normal"/>
              <w:rPr/>
            </w:pPr>
            <w:r>
              <w:rPr/>
              <w:t>Мне одинаково дороги и Алыпов, и Бабиков. Какое бы решение ни приняли тренеры, оно будет правильны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 БАБИКОВ: </w:t>
            </w:r>
          </w:p>
          <w:p>
            <w:pPr>
              <w:pStyle w:val="Normal"/>
              <w:rPr/>
            </w:pPr>
            <w:r>
              <w:rPr/>
              <w:t>Я могу сейчас пойти, выиграть прыжки с трамплина, и что меня теперь — на бобслей ставить?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 ГЕМОГЛОБИНА</w:t>
            </w:r>
          </w:p>
          <w:p>
            <w:pPr>
              <w:pStyle w:val="Normal"/>
              <w:rPr/>
            </w:pPr>
            <w:r>
              <w:rPr/>
              <w:t>Перечёркивает надежды Николая Панкратова на участие в 15-километровой классической гонке и эстафете 4 х 10 к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ГТ САЛТИН: </w:t>
            </w:r>
          </w:p>
          <w:p>
            <w:pPr>
              <w:pStyle w:val="Normal"/>
              <w:rPr/>
            </w:pPr>
            <w:r>
              <w:rPr/>
              <w:t>Высокий уровень гемоглобина в крови представляет определённую опасность для здоровья спортсмен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М КЛАСС. ЖЕНЩИ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 xml:space="preserve">АНАТОЛИЙ МИХАЙЛОВИЧ, ЗАМАЗАЛИСЬ?  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 xml:space="preserve">ДА МЫ В ТАКУЮ ПОГОДУ НИКОГДА И НЕ НАМАЗЫВАЛИСЬ! (из интервью с А.М.Чепаловым) </w:t>
            </w:r>
          </w:p>
          <w:p>
            <w:pPr>
              <w:pStyle w:val="Normal"/>
              <w:rPr/>
            </w:pPr>
            <w:r>
              <w:rPr/>
              <w:t>О ГОНКЕ ГОВОРЯТ: Анатолий ЧЕПАЛОВ, Александр ГРУШИН, Андрей БОЯРИНОВ, Николай ЛОПУХОВ, Виктор СМИРНОВ, Алексей ПРОКУРОРОВ, Наталья БАРАНОВА, Ольга ЗАВЬЯЛОВ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РОССИЙСКИХ СПОРТСМЕНОК </w:t>
            </w:r>
          </w:p>
          <w:p>
            <w:pPr>
              <w:pStyle w:val="Normal"/>
              <w:rPr/>
            </w:pPr>
            <w:r>
              <w:rPr/>
              <w:t>НЕ НАШЛОСЬ ЛЫЖ С КРУПНОЙ СТРУКТУРО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 БОЯРИНОВ ПОСЛЕ ОБНАРОДОВАНИЯ СОСТАВА ЖЕНСКОЙ ЭСТАФЕТЫ:</w:t>
            </w:r>
          </w:p>
          <w:p>
            <w:pPr>
              <w:pStyle w:val="Normal"/>
              <w:rPr/>
            </w:pPr>
            <w:r>
              <w:rPr/>
              <w:t>Есть какой-то сдерживающий фактор — то ли психология, то ли ещё что. Надо разбиратьс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 ЛОПУХОВ:</w:t>
            </w:r>
          </w:p>
          <w:p>
            <w:pPr>
              <w:pStyle w:val="Normal"/>
              <w:rPr/>
            </w:pPr>
            <w:r>
              <w:rPr/>
              <w:t>Нам поломали весь план подготовки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 ЛОПУХОВ О ПРИНЦИПАХ ФОРМИРОВАНИЯ ЖЕНСКОЙ ЭСТАФЕТНОЙ КОМАНДЫ: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Мне сейчас трудно сказать, справедливый это состав, или нет. Каково сейчас состояние Чепаловой, других девочек?  Главное, чтобы завтра всё сложилось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КМ, КЛАСС. МУЖЧИ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Й БОРОДАВКО,</w:t>
            </w:r>
          </w:p>
          <w:p>
            <w:pPr>
              <w:pStyle w:val="Normal"/>
              <w:rPr/>
            </w:pPr>
            <w:r>
              <w:rPr/>
              <w:t>Василий показал всё, на что способен, отдал все силы, мне его упрекнуть не в че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 БАБИКОВ:</w:t>
            </w:r>
          </w:p>
          <w:p>
            <w:pPr>
              <w:pStyle w:val="Normal"/>
              <w:rPr/>
            </w:pPr>
            <w:r>
              <w:rPr/>
              <w:t>О том, что всё-таки побегу эту гонку, узнал вечером наканун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 АРТЕЕВ:</w:t>
            </w:r>
          </w:p>
          <w:p>
            <w:pPr>
              <w:pStyle w:val="Normal"/>
              <w:rPr/>
            </w:pPr>
            <w:r>
              <w:rPr/>
              <w:t>Готовлюсь с республикой Ком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 НОВИКОВ:</w:t>
            </w:r>
          </w:p>
          <w:p>
            <w:pPr>
              <w:pStyle w:val="Normal"/>
              <w:rPr/>
            </w:pPr>
            <w:r>
              <w:rPr/>
              <w:t>Резких рывков тут не сделаешь — горы в таких случаях всегда «наказывают», поэтому я и предпочёл отпустить Андрюс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ГРУШИН:</w:t>
            </w:r>
          </w:p>
          <w:p>
            <w:pPr>
              <w:pStyle w:val="Normal"/>
              <w:rPr/>
            </w:pPr>
            <w:r>
              <w:rPr/>
              <w:t>Считаю, Сергей Новиков доказал, что он у нас по классике проходит вторым номером, то есть одним из сильнейших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Х5 КМ, ЖЕНСКАЯ ЭСТАФЕ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 БАРАНОВА: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Три раза завалили, вставала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СА КУРКИНА:</w:t>
            </w:r>
          </w:p>
          <w:p>
            <w:pPr>
              <w:pStyle w:val="Normal"/>
              <w:rPr/>
            </w:pPr>
            <w:r>
              <w:rPr/>
              <w:t>Мне неожиданно было вообще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ЛИЯ ЧЕПАЛОВА:</w:t>
            </w:r>
          </w:p>
          <w:p>
            <w:pPr>
              <w:pStyle w:val="Normal"/>
              <w:rPr/>
            </w:pPr>
            <w:r>
              <w:rPr/>
              <w:t>Нет, я не плачу, но это действительно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ИЯ МЕДВЕДЕВА: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а потом я вижу, что Кюнцель поплыла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Й МЕДВЕДЕВ:</w:t>
            </w:r>
          </w:p>
          <w:p>
            <w:pPr>
              <w:pStyle w:val="Normal"/>
              <w:rPr/>
            </w:pPr>
            <w:r>
              <w:rPr/>
              <w:t>Уж на что я Женю хорошо знаю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ИЙ ЧЕПАЛОВ:</w:t>
            </w:r>
          </w:p>
          <w:p>
            <w:pPr>
              <w:pStyle w:val="Normal"/>
              <w:rPr/>
            </w:pPr>
            <w:r>
              <w:rPr/>
              <w:t>Именно это решение Жени атаковать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Ь ЕЛЕНЫ ВЯЛЬБЕ —</w:t>
            </w:r>
          </w:p>
          <w:p>
            <w:pPr>
              <w:pStyle w:val="Normal"/>
              <w:rPr/>
            </w:pPr>
            <w:r>
              <w:rPr/>
              <w:t>Эксклюзивно для газеты «Коммерсант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ТОЛИЙ ЧЕПАЛОВ: </w:t>
            </w:r>
          </w:p>
          <w:p>
            <w:pPr>
              <w:pStyle w:val="Normal"/>
              <w:rPr/>
            </w:pPr>
            <w:r>
              <w:rPr/>
              <w:t>За людей обидно — их ведь ни за что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ФИСА РЕЗЦОВА:</w:t>
            </w:r>
          </w:p>
          <w:p>
            <w:pPr>
              <w:pStyle w:val="Normal"/>
              <w:rPr/>
            </w:pPr>
            <w:r>
              <w:rPr/>
              <w:t>Ольгу Завьялову лишили золотой медал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ИЗ ВЕЛИКИХ:</w:t>
            </w:r>
          </w:p>
          <w:p>
            <w:pPr>
              <w:pStyle w:val="Normal"/>
              <w:rPr/>
            </w:pPr>
            <w:r>
              <w:rPr/>
              <w:t>Ванкувер-2010 ждёт Чепалову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АИДА АМОСОВА:</w:t>
            </w:r>
          </w:p>
          <w:p>
            <w:pPr>
              <w:pStyle w:val="Normal"/>
              <w:rPr/>
            </w:pPr>
            <w:r>
              <w:rPr/>
              <w:t>Мы русские, у нас русский характер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ИЙ РОЧЕВ-СТАРШИЙ: </w:t>
            </w:r>
          </w:p>
          <w:p>
            <w:pPr>
              <w:pStyle w:val="Normal"/>
              <w:rPr/>
            </w:pPr>
            <w:r>
              <w:rPr/>
              <w:t>Болеем перед телевизором за наших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Х10 КМ, МУЖСКАЯ ЭСТАФЕ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 НОВИКОВ:</w:t>
            </w:r>
          </w:p>
          <w:p>
            <w:pPr>
              <w:pStyle w:val="Normal"/>
              <w:rPr/>
            </w:pPr>
            <w:r>
              <w:rPr/>
              <w:t>Не успел полностью восстановиться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ИЙ РОЧЕВ:</w:t>
            </w:r>
          </w:p>
          <w:p>
            <w:pPr>
              <w:pStyle w:val="Normal"/>
              <w:rPr/>
            </w:pPr>
            <w:r>
              <w:rPr/>
              <w:t>Олимпийские игры у меня здесь очень насыщенные, я стартую третий раз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 АЛЫПОВ:</w:t>
            </w:r>
          </w:p>
          <w:p>
            <w:pPr>
              <w:pStyle w:val="Normal"/>
              <w:rPr/>
            </w:pPr>
            <w:r>
              <w:rPr/>
              <w:t>Прошу прощения у всех болельщиков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ИЙ ДЕМЕНТЬЕВ:</w:t>
            </w:r>
          </w:p>
          <w:p>
            <w:pPr>
              <w:pStyle w:val="Normal"/>
              <w:rPr/>
            </w:pPr>
            <w:r>
              <w:rPr/>
              <w:t>Я не сбавлял темпа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Й БОРОДАВКО:</w:t>
            </w:r>
          </w:p>
          <w:p>
            <w:pPr>
              <w:pStyle w:val="Normal"/>
              <w:rPr/>
            </w:pPr>
            <w:r>
              <w:rPr/>
              <w:t>Уйти в отрыв сегодня было нереально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 ГРУШИН:</w:t>
            </w:r>
          </w:p>
          <w:p>
            <w:pPr>
              <w:pStyle w:val="Normal"/>
              <w:rPr/>
            </w:pPr>
            <w:r>
              <w:rPr/>
              <w:t>В преддверии 50-километровой гонки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ИЙ РОЧЕВ-СТАРШИЙ:</w:t>
            </w:r>
          </w:p>
          <w:p>
            <w:pPr>
              <w:pStyle w:val="Normal"/>
              <w:rPr/>
            </w:pPr>
            <w:r>
              <w:rPr/>
              <w:t>По Сергею Новикову было видно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НТ ИНД., СВОБ., ЖЕНЩИ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ЁНА СИДЬКО:</w:t>
            </w:r>
          </w:p>
          <w:p>
            <w:pPr>
              <w:pStyle w:val="Normal"/>
              <w:rPr/>
            </w:pPr>
            <w:r>
              <w:rPr/>
              <w:t>Я настраивалась бежать на Олимпиаде не две, а четыре гонки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ТЬЯНА НОВИКОВА: </w:t>
            </w:r>
          </w:p>
          <w:p>
            <w:pPr>
              <w:pStyle w:val="Normal"/>
              <w:rPr/>
            </w:pPr>
            <w:r>
              <w:rPr/>
              <w:t>В спринте отсиживаться сзади — опасн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 МАТВЕЕВА:</w:t>
            </w:r>
          </w:p>
          <w:p>
            <w:pPr>
              <w:pStyle w:val="Normal"/>
              <w:rPr/>
            </w:pPr>
            <w:r>
              <w:rPr/>
              <w:t>До этого я молотила со старта со всей мочи и всегда думала — хватит сил, не хватит?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ФИСА РЕЗЦОВА: </w:t>
            </w:r>
          </w:p>
          <w:p>
            <w:pPr>
              <w:pStyle w:val="Normal"/>
              <w:rPr/>
            </w:pPr>
            <w:r>
              <w:rPr/>
              <w:t>Медаль Алёны — самая долгожданная для меня!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ИЙ ЧЕПАЛОВ:</w:t>
            </w:r>
          </w:p>
          <w:p>
            <w:pPr>
              <w:pStyle w:val="Normal"/>
              <w:rPr/>
            </w:pPr>
            <w:r>
              <w:rPr/>
              <w:t>Мы не ставили перед собой никакие серьёзные задачи в спринте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НТ ИНД., СВОБ., МУЖЧИ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Й БОРОДАВКО:</w:t>
            </w:r>
          </w:p>
          <w:p>
            <w:pPr>
              <w:pStyle w:val="Normal"/>
              <w:rPr/>
            </w:pPr>
            <w:r>
              <w:rPr/>
              <w:t>Таким признанным мастерам, как чемпион мира в спринте Василий Рочев, делать такие ошибки непростительно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ИЙ РОЧЕВ:</w:t>
            </w:r>
          </w:p>
          <w:p>
            <w:pPr>
              <w:pStyle w:val="Normal"/>
              <w:rPr/>
            </w:pPr>
            <w:r>
              <w:rPr/>
              <w:t>Конечно, больше всего мне жаль «пятнашку». Именно потому, что я не смог оправдать надежды моего отца — он ведь верил в меня, и я верил в себя не меньше, чем он в меня… хорошо, что он меня понимает, хорошо, что он меня поддерживает, хорошо, что он в своё время через всё это прошёл. Он видел, какая на трассе шла борьба, он может оценить, что в этот день там происходило. Вот, пожалуй, единственная обида, единственная заноза после турина — «пятнашка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ГРУШИН:</w:t>
            </w:r>
          </w:p>
          <w:p>
            <w:pPr>
              <w:pStyle w:val="Normal"/>
              <w:rPr/>
            </w:pPr>
            <w:r>
              <w:rPr/>
              <w:t>Признаюсь, я не ожидал от Сергея Новикова такой пассивности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М, СВОБ., ЖЕНЩИ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ЛИЯ ЧЕПАЛОВА: </w:t>
            </w:r>
          </w:p>
          <w:p>
            <w:pPr>
              <w:pStyle w:val="Normal"/>
              <w:rPr/>
            </w:pPr>
            <w:r>
              <w:rPr/>
              <w:t>Я выиграла «серебро», а не проиграла «золото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ТОЛИЙ ЧЕПАЛОВ: </w:t>
            </w:r>
          </w:p>
          <w:p>
            <w:pPr>
              <w:pStyle w:val="Normal"/>
              <w:rPr/>
            </w:pPr>
            <w:r>
              <w:rPr/>
              <w:t>Я верю в Юлю, верю в её характер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ИЯ МЕДВЕДЕВА:</w:t>
            </w:r>
          </w:p>
          <w:p>
            <w:pPr>
              <w:pStyle w:val="Normal"/>
              <w:rPr/>
            </w:pPr>
            <w:r>
              <w:rPr/>
              <w:t>Пока уходить не собираюсь, буду бегать!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 ЛОПУХОВ:</w:t>
            </w:r>
          </w:p>
          <w:p>
            <w:pPr>
              <w:pStyle w:val="Normal"/>
              <w:rPr/>
            </w:pPr>
            <w:r>
              <w:rPr/>
              <w:t>Медные трубы тоже надо уметь пройт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 ГРУШИН: </w:t>
            </w:r>
          </w:p>
          <w:p>
            <w:pPr>
              <w:pStyle w:val="Normal"/>
              <w:rPr/>
            </w:pPr>
            <w:r>
              <w:rPr/>
              <w:t>Ольга Завьялова попала в очень тяжёлую психологическую ситуацию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 БОЯРИНОВ:</w:t>
            </w:r>
          </w:p>
          <w:p>
            <w:pPr>
              <w:pStyle w:val="Normal"/>
              <w:rPr/>
            </w:pPr>
            <w:r>
              <w:rPr/>
              <w:t>Мы просто оказались заложниками этой ситуаци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М, СВОБ., МУЖЧИ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ГЕНИЙ ДЕМЕНТЬЕВ: </w:t>
            </w:r>
          </w:p>
          <w:p>
            <w:pPr>
              <w:pStyle w:val="Normal"/>
              <w:rPr/>
            </w:pPr>
            <w:r>
              <w:rPr/>
              <w:t>Чуть-чуть не хватило до короля лыж —   вот это немного обидно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 БАБИКОВ:</w:t>
            </w:r>
          </w:p>
          <w:p>
            <w:pPr>
              <w:pStyle w:val="Normal"/>
              <w:rPr/>
            </w:pPr>
            <w:r>
              <w:rPr/>
              <w:t>Не понравилось мне, как сегодня работали лыжи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ЛЕГКОВ:</w:t>
            </w:r>
          </w:p>
          <w:p>
            <w:pPr>
              <w:pStyle w:val="Normal"/>
              <w:rPr/>
            </w:pPr>
            <w:r>
              <w:rPr/>
              <w:t>После чемпионата мира среди молодёжи, где мне удалось выиграть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Й БОРОДАВКО: </w:t>
            </w:r>
          </w:p>
          <w:p>
            <w:pPr>
              <w:pStyle w:val="Normal"/>
              <w:rPr/>
            </w:pPr>
            <w:r>
              <w:rPr/>
              <w:t>Женя избрал абсолютно неправильную тактику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 ПАНКРАТОВ:</w:t>
            </w:r>
          </w:p>
          <w:p>
            <w:pPr>
              <w:pStyle w:val="Normal"/>
              <w:rPr/>
            </w:pPr>
            <w:r>
              <w:rPr/>
              <w:t>У Дементьева, кстати, тоже очень высокий гемоглобин, он по самому краю прошёл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 ИСАЕВ:</w:t>
            </w:r>
          </w:p>
          <w:p>
            <w:pPr>
              <w:pStyle w:val="Normal"/>
              <w:rPr/>
            </w:pPr>
            <w:r>
              <w:rPr/>
              <w:t>Нам, россиянам, не привыкать — за всё заплатим звонкой монетой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ЛЫЖНЫЙ СПОРТ» №41 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76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 КОНДРАШОВ:</w:t>
            </w:r>
          </w:p>
          <w:p>
            <w:pPr>
              <w:pStyle w:val="Normal"/>
              <w:rPr/>
            </w:pPr>
            <w:r>
              <w:rPr/>
              <w:t>Спринт — могильщик классического стиля</w:t>
              <w:tab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Й ЕМЕЛЬЯНОВ - </w:t>
            </w:r>
          </w:p>
          <w:p>
            <w:pPr>
              <w:pStyle w:val="Normal"/>
              <w:rPr/>
            </w:pPr>
            <w:r>
              <w:rPr/>
              <w:t>Второй почётный мастер Союза марафонов «Лыжная Россия»!</w:t>
              <w:tab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 С ВАШЕГО МАРАФОНА - В СТАТИСТИЧЕСКОМ БЛОКЕ</w:t>
            </w:r>
          </w:p>
          <w:p>
            <w:pPr>
              <w:pStyle w:val="Normal"/>
              <w:rPr/>
            </w:pPr>
            <w:r>
              <w:rPr/>
              <w:t>ЖУРНАЛА «ЛЫЖНЫЙ СПОР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АСКАРЕНКО:</w:t>
            </w:r>
          </w:p>
          <w:p>
            <w:pPr>
              <w:pStyle w:val="Normal"/>
              <w:rPr/>
            </w:pPr>
            <w:r>
              <w:rPr/>
              <w:t>Фото из старого альбом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УР АРУСТАМОВ:</w:t>
            </w:r>
          </w:p>
          <w:p>
            <w:pPr>
              <w:pStyle w:val="Normal"/>
              <w:rPr/>
            </w:pPr>
            <w:r>
              <w:rPr/>
              <w:t>Любители перешли в «профессионалы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НО В ЛАПЛАНДИ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 ЖИТЕНЁВ:</w:t>
            </w:r>
          </w:p>
          <w:p>
            <w:pPr>
              <w:pStyle w:val="Normal"/>
              <w:rPr/>
            </w:pPr>
            <w:r>
              <w:rPr/>
              <w:t>Как я стал ironman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РИЙ РОДОХЛЕБОВ: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при тех реалиях пробиться из Питера в сборную никто так и не сумел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ЬСКИЙ КУЛИБИН РАЗРАБАТЫВАЕТ НОВЫЕ ЛЫЖИ И КРЕП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ИЙ ЧЕПАЛОВ:</w:t>
            </w:r>
          </w:p>
          <w:p>
            <w:pPr>
              <w:pStyle w:val="Normal"/>
              <w:rPr/>
            </w:pPr>
            <w:r>
              <w:rPr/>
              <w:t>Очень хочется в лоб дать товарищам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 РОЖКОВ:</w:t>
            </w:r>
          </w:p>
          <w:p>
            <w:pPr>
              <w:pStyle w:val="Normal"/>
              <w:rPr/>
            </w:pPr>
            <w:r>
              <w:rPr/>
              <w:t xml:space="preserve">Если не пробовать разрушить эту стену, то ведь ничего и не изменится </w:t>
            </w:r>
          </w:p>
          <w:p>
            <w:pPr>
              <w:pStyle w:val="Normal"/>
              <w:rPr/>
            </w:pPr>
            <w:r>
              <w:rPr/>
              <w:t>в нашей жизни, правда?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М ТУР ДЕ СКИ - НИПОЧЁМ!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, ПОДВИНУВШИЙ «EXEL» И «SWIX», «TOKO» И «BRIKO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ЛЫЖНЫЙ СПОРТ» №45 (альбом «Саппоро-2007»)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76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ГОНОК (ЖЕНЩИН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ГОНОК (МУЖЧИН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НЕВЫЕ САДЫ ЯПОН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НТ ИНД., КЛАСС., ЖЕНЩИ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ИД ЯКОБСЕН:</w:t>
            </w:r>
          </w:p>
          <w:p>
            <w:pPr>
              <w:pStyle w:val="Normal"/>
              <w:rPr/>
            </w:pPr>
            <w:r>
              <w:rPr/>
              <w:t>Побеждать планировала на молодёжном чемпионате месяцем позж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ИЯ ШАПОВАЛОВА:</w:t>
            </w:r>
          </w:p>
          <w:p>
            <w:pPr>
              <w:pStyle w:val="Normal"/>
              <w:rPr/>
            </w:pPr>
            <w:r>
              <w:rPr/>
              <w:t>Господи, да из-за чего мне расстраиваться? Мне двадцать лет, у меня всё впереди!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 РЕВИН:</w:t>
            </w:r>
          </w:p>
          <w:p>
            <w:pPr>
              <w:pStyle w:val="Normal"/>
              <w:rPr/>
            </w:pPr>
            <w:r>
              <w:rPr/>
              <w:t>Сегодня случился банальный залёт со смазко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 КОРОСТЕЛЁВА:</w:t>
            </w:r>
          </w:p>
          <w:p>
            <w:pPr>
              <w:pStyle w:val="Normal"/>
              <w:rPr/>
            </w:pPr>
            <w:r>
              <w:rPr/>
              <w:t>Лыжи не ехали — просто ужас какой-то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 ВОРОНКОВ:</w:t>
            </w:r>
          </w:p>
          <w:p>
            <w:pPr>
              <w:pStyle w:val="Normal"/>
              <w:rPr/>
            </w:pPr>
            <w:r>
              <w:rPr/>
              <w:t>Саппоро — русское место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НТ ИНД., КЛАСС., МУЖЧИ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ЕНС-АРНЕ СВАРТЕДАЛЬ:</w:t>
            </w:r>
          </w:p>
          <w:p>
            <w:pPr>
              <w:pStyle w:val="Normal"/>
              <w:rPr/>
            </w:pPr>
            <w:r>
              <w:rPr/>
              <w:t>Мы хотели устроить в Саппоро первенство Норвеги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ИЛ ДЕВЯТЬЯРОВ:</w:t>
            </w:r>
          </w:p>
          <w:p>
            <w:pPr>
              <w:pStyle w:val="Normal"/>
              <w:rPr/>
            </w:pPr>
            <w:r>
              <w:rPr/>
              <w:t>Не только ведь накатили сзади на спуске, но и на финишной прямой ничего не смог с ними сделать — вот что удивительно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ИЙ РОЧЕВ:</w:t>
            </w:r>
          </w:p>
          <w:p>
            <w:pPr>
              <w:pStyle w:val="Normal"/>
              <w:rPr/>
            </w:pPr>
            <w:r>
              <w:rPr/>
              <w:t>Даже если попал бы в финал, бороться за победу было нереально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ИЙ РОЧЕВ-СТАРШИЙ:</w:t>
            </w:r>
          </w:p>
          <w:p>
            <w:pPr>
              <w:pStyle w:val="Normal"/>
              <w:rPr/>
            </w:pPr>
            <w:r>
              <w:rPr/>
              <w:t>Очень многое будет зависеть от того, какую работу сборная провела сейчас в Цахкадзоре. Потому что там немножко переберёшь — и всё, организм не выдерживает. А недобирать — тоже нельз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ЫЙ СПРИНТ, СВОБ., ЖЕНЩИ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Й БОРОДАВКО:</w:t>
            </w:r>
          </w:p>
          <w:p>
            <w:pPr>
              <w:pStyle w:val="Normal"/>
              <w:rPr/>
            </w:pPr>
            <w:r>
              <w:rPr/>
              <w:t>Сделаем выводы и постараемся исключить повторение ошибок в дальнейше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ЬЯНА РЕВИНА:</w:t>
            </w:r>
          </w:p>
          <w:p>
            <w:pPr>
              <w:pStyle w:val="Normal"/>
              <w:rPr/>
            </w:pPr>
            <w:r>
              <w:rPr/>
              <w:t>Саппоро — это чёрная полоса в нашей карьере. Но сейчас не хочется возвращаться к прошлому, надо шагать вперёд и больше не допускать таких ошибок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ЫЙ СПРИНТ, СВОБ., МУЖЧИ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 МОРИЛОВ: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Это такое счастье! Удача такая… У меня просто нет слов!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ТИАН ЗОРЗИ:</w:t>
            </w:r>
          </w:p>
          <w:p>
            <w:pPr>
              <w:pStyle w:val="Normal"/>
              <w:rPr/>
            </w:pPr>
            <w:r>
              <w:rPr/>
              <w:t>Теперь у меня есть день, чтобы развлечься в Саппоро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ИЙ РОЧЕВ:</w:t>
            </w:r>
          </w:p>
          <w:p>
            <w:pPr>
              <w:pStyle w:val="Normal"/>
              <w:rPr/>
            </w:pPr>
            <w:r>
              <w:rPr/>
              <w:t>Я считаю, что лучше потерять день, сбивая свой уровень гемоглобина «народными» способами, чем потерять потом пять дней и смотреть гонку по телевизору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 ЛОПУХОВ:</w:t>
            </w:r>
          </w:p>
          <w:p>
            <w:pPr>
              <w:pStyle w:val="Normal"/>
              <w:rPr/>
            </w:pPr>
            <w:r>
              <w:rPr/>
              <w:t>Василий Рочев и в контактной борьбе, и в тактике — профессор… Спринтерским сборным «а» и «б» надо чаще тренироваться вместе — нам есть чем быть полезными друг другу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Й БОРОДАВКО:</w:t>
            </w:r>
          </w:p>
          <w:p>
            <w:pPr>
              <w:pStyle w:val="Normal"/>
              <w:rPr/>
            </w:pPr>
            <w:r>
              <w:rPr/>
              <w:t>Проблема с гемоглобином — не в подготовке, а в организаци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 ДУРМАНОВ:</w:t>
            </w:r>
          </w:p>
          <w:p>
            <w:pPr>
              <w:pStyle w:val="Normal"/>
              <w:rPr/>
            </w:pPr>
            <w:r>
              <w:rPr/>
              <w:t>Проблемы с уровнем гемоглобина у российских спортсменов носят временный характе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Г ЖУКОВ:</w:t>
            </w:r>
          </w:p>
          <w:p>
            <w:pPr>
              <w:pStyle w:val="Normal"/>
              <w:rPr/>
            </w:pPr>
            <w:r>
              <w:rPr/>
              <w:t>Наши аппараты для определения уровня гемоглобина оттестированы, их показаниям я полностью доверяю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НАДИЙ РАМЕНСКИЙ:</w:t>
            </w:r>
          </w:p>
          <w:p>
            <w:pPr>
              <w:pStyle w:val="Normal"/>
              <w:rPr/>
            </w:pPr>
            <w:r>
              <w:rPr/>
              <w:t>Не понимаю — и в Цахкадзоре контроль был, и здесь проверяли, как такое могло произойти с гемоглобином?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АТЛОН (15 КЛАСС. + 15 СВОБ.), МУЖЧИ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ЛЬ ТАЙХМАНН:</w:t>
            </w:r>
          </w:p>
          <w:p>
            <w:pPr>
              <w:pStyle w:val="Normal"/>
              <w:rPr/>
            </w:pPr>
            <w:r>
              <w:rPr/>
              <w:t>Я счастлив за себя и за Тоб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Й БОРОДАВКО:</w:t>
            </w:r>
          </w:p>
          <w:p>
            <w:pPr>
              <w:pStyle w:val="Normal"/>
              <w:rPr/>
            </w:pPr>
            <w:r>
              <w:rPr/>
              <w:t>На таких трассах нельзя проводить чемпионаты мир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ЛЕГКОВ:</w:t>
            </w:r>
          </w:p>
          <w:p>
            <w:pPr>
              <w:pStyle w:val="Normal"/>
              <w:rPr/>
            </w:pPr>
            <w:r>
              <w:rPr/>
              <w:t>Я извиняюсь перед российскими болельщиками за то, что сегодня Россия осталась без медалей. Я сделал всё, что было в моих силах. Если могут, то пусть простя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6" w:leader="none"/>
              </w:tabs>
              <w:rPr/>
            </w:pPr>
            <w:r>
              <w:rPr/>
              <w:t>ЛЮБОВЬ МУХАЧЁВА:</w:t>
            </w:r>
          </w:p>
          <w:p>
            <w:pPr>
              <w:pStyle w:val="Normal"/>
              <w:tabs>
                <w:tab w:val="clear" w:pos="708"/>
                <w:tab w:val="left" w:pos="1576" w:leader="none"/>
              </w:tabs>
              <w:rPr/>
            </w:pPr>
            <w:r>
              <w:rPr/>
              <w:t>Это стыдоба — выступать на чемпионате мира, чтобы набираться опыта!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БЕРТ ХУРТЕРЕР:</w:t>
            </w:r>
          </w:p>
          <w:p>
            <w:pPr>
              <w:pStyle w:val="Normal"/>
              <w:rPr/>
            </w:pPr>
            <w:r>
              <w:rPr/>
              <w:t>Кажется, российские тренеры не совсем правильно представляют себе, что такое «паспорта крови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ИЙ РОЧЕВ:</w:t>
            </w:r>
          </w:p>
          <w:p>
            <w:pPr>
              <w:pStyle w:val="Normal"/>
              <w:rPr/>
            </w:pPr>
            <w:r>
              <w:rPr/>
              <w:t>Я очень хочу пробежать марафон классико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АТЛОН (7,5 КЛАСС. + 7,5 СВОБ.),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 ЗАВЬЯЛОВА: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/>
              <w:t>В конце той зимы я хотела уже заканчивать, но муж, свекровь, мама, дочка убедили меня потренироваться еще годик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ОЛЬГИ ЗАВЬЯЛОВОЙ НА ВОПРОСЫ «ПРЯМОЙ ЛИНИИ» WWW.SKISPORT.RU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 КОРОСТЕЛЁВА:</w:t>
            </w:r>
          </w:p>
          <w:p>
            <w:pPr>
              <w:pStyle w:val="Normal"/>
              <w:rPr/>
            </w:pPr>
            <w:r>
              <w:rPr/>
              <w:t>У нас смазка сегодня была — просто супер!!! У меня лыжи ехали так, что я накатывала на всех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М, СВОБ., ЖЕНЩИ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РИНА НОЙМАННОВА:</w:t>
            </w:r>
          </w:p>
          <w:p>
            <w:pPr>
              <w:pStyle w:val="Normal"/>
              <w:rPr/>
            </w:pPr>
            <w:r>
              <w:rPr/>
              <w:t>Удивлена, что выиграла так много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 ЗАВЬЯЛОВА:</w:t>
            </w:r>
          </w:p>
          <w:p>
            <w:pPr>
              <w:pStyle w:val="Normal"/>
              <w:rPr/>
            </w:pPr>
            <w:r>
              <w:rPr/>
              <w:t>Катерина Нойманнова сегодня была в другой лиг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ИЯ МЕДВЕДЕВА:</w:t>
            </w:r>
          </w:p>
          <w:p>
            <w:pPr>
              <w:pStyle w:val="Normal"/>
              <w:rPr/>
            </w:pPr>
            <w:r>
              <w:rPr/>
              <w:t>Когда в команде есть сильнейшие люди в мире, стартовать веселе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ЛИЯ ЧЕКАЛЕВА:</w:t>
            </w:r>
          </w:p>
          <w:p>
            <w:pPr>
              <w:pStyle w:val="Normal"/>
              <w:rPr/>
            </w:pPr>
            <w:r>
              <w:rPr/>
              <w:t>Я могла бы пробежать ещё столько ж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Й БОРОДАВКО:</w:t>
            </w:r>
          </w:p>
          <w:p>
            <w:pPr>
              <w:pStyle w:val="Normal"/>
              <w:rPr/>
            </w:pPr>
            <w:r>
              <w:rPr/>
              <w:t>Завьялова подтвердила свой класс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АМИ КОРОЛЯ</w:t>
            </w:r>
          </w:p>
          <w:p>
            <w:pPr>
              <w:pStyle w:val="Normal"/>
              <w:rPr/>
            </w:pPr>
            <w:r>
              <w:rPr/>
              <w:t>Четырёхкратный олимпийский чемпион Николай Зимятов поделился с корреспондентом журнала «Лыжный Спорт» своими впечатлениями о выступлениях российской сборной в Саппоро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КМ, СВОБ., МУЖЧИ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Й БОРОДАВКО:</w:t>
            </w:r>
          </w:p>
          <w:p>
            <w:pPr>
              <w:pStyle w:val="Normal"/>
              <w:rPr/>
            </w:pPr>
            <w:r>
              <w:rPr/>
              <w:t>История с гемоглобином не добавила Дементьеву и Панкратову спортивной форм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ИЙ ДЕМЕНТЬЕВ:</w:t>
            </w:r>
          </w:p>
          <w:p>
            <w:pPr>
              <w:pStyle w:val="Normal"/>
              <w:rPr/>
            </w:pPr>
            <w:r>
              <w:rPr/>
              <w:t>Сегодняшняя гонка мне напомнила Оберстдорф 2005 года. Тогда в гонке на 15 километров свободным стилем мне так же тяжело бежалось, как и сегодн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С БЕРГЕР:</w:t>
            </w:r>
          </w:p>
          <w:p>
            <w:pPr>
              <w:pStyle w:val="Normal"/>
              <w:rPr/>
            </w:pPr>
            <w:r>
              <w:rPr/>
              <w:t>Мне повезло и я этого не скрываю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ЛЕГКОВ:</w:t>
            </w:r>
          </w:p>
          <w:p>
            <w:pPr>
              <w:pStyle w:val="Normal"/>
              <w:rPr/>
            </w:pPr>
            <w:r>
              <w:rPr/>
              <w:t>Сегодня победили не т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ЛИЙ ЧЕПАЛОВ:</w:t>
            </w:r>
          </w:p>
          <w:p>
            <w:pPr>
              <w:pStyle w:val="Normal"/>
              <w:rPr/>
            </w:pPr>
            <w:r>
              <w:rPr/>
              <w:t>Надо отдать должное Ангереру — он изо всех сил упирался и благодаря этому заслужил место на пьедестале. По идее, Ангерер сегодня как раз и должен был победить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Й ШИРЯЕВ:</w:t>
            </w:r>
          </w:p>
          <w:p>
            <w:pPr>
              <w:pStyle w:val="Normal"/>
              <w:rPr/>
            </w:pPr>
            <w:r>
              <w:rPr/>
              <w:t>Сегодня все бежали на пластиковых лыжах, а «красная группа» — на деревянных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-ЗАГАДКА.</w:t>
            </w:r>
          </w:p>
          <w:p>
            <w:pPr>
              <w:pStyle w:val="Normal"/>
              <w:rPr/>
            </w:pPr>
            <w:r>
              <w:rPr/>
              <w:t>Что же помогло этому 19-летнему пареньку стать настоящей сенсацией Саппоро?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 ЭЙНАР БЬОРНДАЛЕН:</w:t>
            </w:r>
          </w:p>
          <w:p>
            <w:pPr>
              <w:pStyle w:val="Normal"/>
              <w:rPr/>
            </w:pPr>
            <w:r>
              <w:rPr/>
              <w:t>Лыжи для меня — удовольствие, биатлон — професс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х5 КМ, ЖЕНСКАЯ ЭСТАФЕ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ПИ КУЙТУНЕН:</w:t>
            </w:r>
          </w:p>
          <w:p>
            <w:pPr>
              <w:pStyle w:val="Normal"/>
              <w:rPr/>
            </w:pPr>
            <w:r>
              <w:rPr/>
              <w:t>Как спина? На месте!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И ЗАХЕНБАХЕР:</w:t>
            </w:r>
          </w:p>
          <w:p>
            <w:pPr>
              <w:pStyle w:val="Normal"/>
              <w:rPr/>
            </w:pPr>
            <w:r>
              <w:rPr/>
              <w:t>Астрид не повезло, что сейчас конец сезон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 ЗАВЬЯЛОВА:</w:t>
            </w:r>
          </w:p>
          <w:p>
            <w:pPr>
              <w:pStyle w:val="Normal"/>
              <w:rPr/>
            </w:pPr>
            <w:r>
              <w:rPr/>
              <w:t>Алёна напрасно бросилась за Куйтунен, вот и «захлебнулась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 КОРОСТЕЛЁВА:</w:t>
            </w:r>
          </w:p>
          <w:p>
            <w:pPr>
              <w:pStyle w:val="Normal"/>
              <w:rPr/>
            </w:pPr>
            <w:r>
              <w:rPr/>
              <w:t>Я, как и Алёна, пошла сегодня ва-банк, пока силы не кончились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Й БОРОДАВКО:</w:t>
            </w:r>
          </w:p>
          <w:p>
            <w:pPr>
              <w:pStyle w:val="Normal"/>
              <w:rPr/>
            </w:pPr>
            <w:r>
              <w:rPr/>
              <w:t>Сидько проиграла на своём этапе слишком много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Й ПРОКУРОРОВ:</w:t>
            </w:r>
          </w:p>
          <w:p>
            <w:pPr>
              <w:pStyle w:val="Normal"/>
              <w:rPr/>
            </w:pPr>
            <w:r>
              <w:rPr/>
              <w:t>Причина неудачи в Саппоро — отсутствие командного духа и воли к побед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х10 КМ, МУЖСКАЯ ЭСТАФЕ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ТЕР НОРТУГ:</w:t>
            </w:r>
          </w:p>
          <w:p>
            <w:pPr>
              <w:pStyle w:val="Normal"/>
              <w:rPr/>
            </w:pPr>
            <w:r>
              <w:rPr/>
              <w:t>Хотел доказать всем, что у меня хороший финиш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 ЭЙНАР БЬОРНДАЛЕН:</w:t>
            </w:r>
          </w:p>
          <w:p>
            <w:pPr>
              <w:pStyle w:val="Normal"/>
              <w:rPr/>
            </w:pPr>
            <w:r>
              <w:rPr/>
              <w:t>Мои фавориты в эстафете — Германия, Россия, Швец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 ПАНКРАТОВ:</w:t>
            </w:r>
          </w:p>
          <w:p>
            <w:pPr>
              <w:pStyle w:val="Normal"/>
              <w:rPr/>
            </w:pPr>
            <w:r>
              <w:rPr/>
              <w:t>Нортуг использовал «стиль Дементьева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ИЙ РОЧЕВ:</w:t>
            </w:r>
          </w:p>
          <w:p>
            <w:pPr>
              <w:pStyle w:val="Normal"/>
              <w:rPr/>
            </w:pPr>
            <w:r>
              <w:rPr/>
              <w:t>Мы команда, готовая побеждать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ЛЕГКОВ:</w:t>
            </w:r>
          </w:p>
          <w:p>
            <w:pPr>
              <w:pStyle w:val="Normal"/>
              <w:rPr/>
            </w:pPr>
            <w:r>
              <w:rPr/>
              <w:t>Россия поднимается по ступенькам: сначала «бронза» в Оберстдорфе, сейчас «серебро»... Значит, следующим будет «золото»!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ЕНИЙ ДЕМЕНТЬЕВ:</w:t>
            </w:r>
          </w:p>
          <w:p>
            <w:pPr>
              <w:pStyle w:val="Normal"/>
              <w:rPr/>
            </w:pPr>
            <w:r>
              <w:rPr/>
              <w:t>Когда свежее себя чувствуешь, ты можешь делать на трассе, что угодно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rPr/>
            </w:pPr>
            <w:r>
              <w:rPr/>
              <w:t>ЮРИЙ БОРОДАВКО:</w:t>
            </w:r>
          </w:p>
          <w:p>
            <w:pPr>
              <w:pStyle w:val="Normal"/>
              <w:tabs>
                <w:tab w:val="clear" w:pos="708"/>
                <w:tab w:val="left" w:pos="1503" w:leader="none"/>
              </w:tabs>
              <w:rPr/>
            </w:pPr>
            <w:r>
              <w:rPr/>
              <w:t>Не надо искать в составе эстафеты ничего личного!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ВОРОНИН:</w:t>
            </w:r>
          </w:p>
          <w:p>
            <w:pPr>
              <w:pStyle w:val="Normal"/>
              <w:rPr/>
            </w:pPr>
            <w:r>
              <w:rPr/>
              <w:t>Не поставив Ширяева в эстафету, тренеры сборной не одному талантливому</w:t>
            </w:r>
          </w:p>
          <w:p>
            <w:pPr>
              <w:pStyle w:val="Normal"/>
              <w:rPr/>
            </w:pPr>
            <w:r>
              <w:rPr/>
              <w:t>парнишке сегодня ударили по рукам. Я думаю, у многих в России после этой истории опустятся рук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АЛЕКСАНДРА ЛЕГКОВА НА ВОПРОСЫ «ПРЯМОЙ ЛИНИИ» WWW.SKISPORT.RU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КМ, КЛАСС., ЖЕНЩИ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ПИ КУЙТУНЕН:</w:t>
            </w:r>
          </w:p>
          <w:p>
            <w:pPr>
              <w:pStyle w:val="Normal"/>
              <w:rPr/>
            </w:pPr>
            <w:r>
              <w:rPr/>
              <w:t>Не называйте меня королевой лыж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ФАНИЯ БЕЛЬМОНДО:</w:t>
            </w:r>
          </w:p>
          <w:p>
            <w:pPr>
              <w:pStyle w:val="Normal"/>
              <w:rPr/>
            </w:pPr>
            <w:r>
              <w:rPr/>
              <w:t>Я бы так не смогла!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 ЗАВЬЯЛОВА:</w:t>
            </w:r>
          </w:p>
          <w:p>
            <w:pPr>
              <w:pStyle w:val="Normal"/>
              <w:rPr/>
            </w:pPr>
            <w:r>
              <w:rPr/>
              <w:t>Если бы смазка не подвела, можно было побороться за третье место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 ЗАВЬЯЛОВА:</w:t>
            </w:r>
          </w:p>
          <w:p>
            <w:pPr>
              <w:pStyle w:val="Normal"/>
              <w:rPr/>
            </w:pPr>
            <w:r>
              <w:rPr/>
              <w:t>Последнюю гонку не дало пропустить чувство патриотизм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ЛЬЯ КОРОСТЕЛЁВА:</w:t>
            </w:r>
          </w:p>
          <w:p>
            <w:pPr>
              <w:pStyle w:val="Normal"/>
              <w:rPr/>
            </w:pPr>
            <w:r>
              <w:rPr/>
              <w:t>И тут мне как дало по голове!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ЁНА СИДЬКО:</w:t>
            </w:r>
          </w:p>
          <w:p>
            <w:pPr>
              <w:pStyle w:val="Normal"/>
              <w:rPr/>
            </w:pPr>
            <w:r>
              <w:rPr/>
              <w:t>Сегодня хотела попасть в «тридцатку» сильнейших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ГАРД УЛЬВАНГ:</w:t>
            </w:r>
          </w:p>
          <w:p>
            <w:pPr>
              <w:pStyle w:val="Normal"/>
              <w:rPr/>
            </w:pPr>
            <w:r>
              <w:rPr/>
              <w:t>Можете передать моим русским соперникам, что я в хорошей форме!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М, КЛАСС., МУЖЧИН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Д-БЬОРН ХЬЕЛМЕСЕТ:</w:t>
            </w:r>
          </w:p>
          <w:p>
            <w:pPr>
              <w:pStyle w:val="Normal"/>
              <w:rPr/>
            </w:pPr>
            <w:r>
              <w:rPr/>
              <w:t>О продолжении карьеры посоветуюсь с женой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 ПАНКРАТОВ:</w:t>
            </w:r>
          </w:p>
          <w:p>
            <w:pPr>
              <w:pStyle w:val="Normal"/>
              <w:rPr/>
            </w:pPr>
            <w:r>
              <w:rPr/>
              <w:t>Мой марафон начался на 35-м километр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Й БОРОДАВКО:</w:t>
            </w:r>
          </w:p>
          <w:p>
            <w:pPr>
              <w:pStyle w:val="Normal"/>
              <w:rPr/>
            </w:pPr>
            <w:r>
              <w:rPr/>
              <w:t>Считаю, чемпионат мира прошел для нас не совсем неудачно. «Золото» и «серебро» Ольги Завьяловой, два «серебра» мужской сборной вселяют определённый оптимиз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 ГОВОРИМ «ВЕДЕНИН», ПОДРАЗУМЕВАЕМ — «САППОРО», </w:t>
            </w:r>
          </w:p>
          <w:p>
            <w:pPr>
              <w:pStyle w:val="Normal"/>
              <w:rPr/>
            </w:pPr>
            <w:r>
              <w:rPr/>
              <w:t>МЫ ГОВОРИМ «САППОРО», ПОДРАЗУМЕВАЕМ — «ВЕДЕНИН»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ИЙ РОЧЕВ</w:t>
            </w:r>
          </w:p>
          <w:p>
            <w:pPr>
              <w:pStyle w:val="Normal"/>
              <w:rPr/>
            </w:pPr>
            <w:r>
              <w:rPr/>
              <w:t>Если команда решила бежать таким составом, то надо считаться с мнением спортсменов. Они верили друг в друга, и видно было, что они боролись до последнего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ТАНСКИЙ ЧЕЛОВЕК-ОРКЕСТ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ЛЫЖНЫЙ СПОРТ» №4</w:t>
      </w:r>
      <w:r>
        <w:rPr>
          <w:b/>
          <w:sz w:val="36"/>
          <w:szCs w:val="36"/>
          <w:lang w:val="en-US"/>
        </w:rPr>
        <w:t>2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76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ALOMON TRAIL RUNNING SERIES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ПЕРВЫЕ В РОСС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 КОНДРАШОВ:</w:t>
            </w:r>
          </w:p>
          <w:p>
            <w:pPr>
              <w:pStyle w:val="Normal"/>
              <w:rPr/>
            </w:pPr>
            <w:r>
              <w:rPr/>
              <w:t>НАУКА ЛЫЖАМ НЕ НУЖНА?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У ДОСТАНЕТСЯ КНИГА Г.А.СМИРНОВА </w:t>
            </w:r>
          </w:p>
          <w:p>
            <w:pPr>
              <w:pStyle w:val="Normal"/>
              <w:rPr/>
            </w:pPr>
            <w:r>
              <w:rPr/>
              <w:t>«ЛЫЖНЫЕ МАРАФОНЫ МВТУ И МИРА»?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ОССИЮ ПРИХОДЯТ ЖИРАФ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ИТЕ, КТО ПРИШЁЛ!</w:t>
            </w:r>
          </w:p>
          <w:p>
            <w:pPr>
              <w:pStyle w:val="Normal"/>
              <w:rPr/>
            </w:pPr>
            <w:r>
              <w:rPr/>
              <w:t>«Л.С.» знакомит своих читателей с новым старшим тренером мужской спринтерской сборной России Ю.Камински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ГА ТЯГАЙ:</w:t>
            </w:r>
          </w:p>
          <w:p>
            <w:pPr>
              <w:pStyle w:val="Normal"/>
              <w:rPr/>
            </w:pPr>
            <w:r>
              <w:rPr/>
              <w:t>НАДО ТОЛЬКО ВЫИГРЫВАТЬ, ТОГДА МЕНЯ ОБЯЗАНЫ БУДУТ ВЗЯТЬ В СБОРНУЮ</w:t>
            </w:r>
          </w:p>
          <w:p>
            <w:pPr>
              <w:pStyle w:val="Normal"/>
              <w:rPr/>
            </w:pPr>
            <w:r>
              <w:rPr/>
              <w:t>(Представляем читателю «Л.С.» двукратную чемпионку мира среди молодёжи Ольгу Тягай — ученицу опального ныне тренера Анатолия Чепалов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БАЗАЙЧЕНКО:</w:t>
            </w:r>
          </w:p>
          <w:p>
            <w:pPr>
              <w:pStyle w:val="Normal"/>
              <w:rPr/>
            </w:pPr>
            <w:r>
              <w:rPr/>
              <w:t>ЕСЛИ ПОСТОЯННО ОГЛЯДЫВАТЬСЯ НАЗАД, ТО ЖИЗНИ СПОКОЙНОЙ НЕ БУДЕТ</w:t>
            </w:r>
          </w:p>
          <w:p>
            <w:pPr>
              <w:pStyle w:val="Normal"/>
              <w:rPr/>
            </w:pPr>
            <w:r>
              <w:rPr/>
              <w:t>(Как живётся личному тренеру Сергея Ширяева, срок дисквалификации которого заканчивается в этом сезоне?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Е ПИТАНИЕ:</w:t>
            </w:r>
          </w:p>
          <w:p>
            <w:pPr>
              <w:pStyle w:val="Normal"/>
              <w:rPr/>
            </w:pPr>
            <w:r>
              <w:rPr/>
              <w:t>МАКСИМАЛЬНЫЙ ЭФФЕКТ БЕЗ УЩЕРБА ДЛЯ ЗДОРОВЬЯ ЧАСТЬ 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ДЕЛЬНАЯ ТЕЛЕЖКА ДЕДА ИВАНОВА</w:t>
            </w:r>
          </w:p>
          <w:p>
            <w:pPr>
              <w:pStyle w:val="Normal"/>
              <w:rPr/>
            </w:pPr>
            <w:r>
              <w:rPr/>
              <w:t>47-летний москвич, занявший в прошлом году на Васалоппет чрезвычайно высокое 37-е место, делится своими самыми сокровенными секретами подготов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ВЕРТЫШЕВ:</w:t>
            </w:r>
          </w:p>
          <w:p>
            <w:pPr>
              <w:pStyle w:val="Normal"/>
              <w:rPr/>
            </w:pPr>
            <w:r>
              <w:rPr/>
              <w:t xml:space="preserve">ДОКЛАД НА СЕМИНАРЕ В ЛЫЖНОМ ЦЕНТРЕ «ИСТИНА». ЧАСТЬ 1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ФИНЛЯНДИИ ПОСТРОЕНО УЖЕ ПЯТЬ ЛЫЖНЫХ ТОННЕЛЕЙ. В ШВЕЦИИ — ПОКА ТОЛЬКО ПЕРВЫЙ </w:t>
            </w:r>
          </w:p>
          <w:p>
            <w:pPr>
              <w:pStyle w:val="Normal"/>
              <w:rPr/>
            </w:pPr>
            <w:r>
              <w:rPr/>
              <w:t>Репортаж читателя «Л.С.» из Торшб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 ПШЕНИЧНИКОВ:</w:t>
            </w:r>
          </w:p>
          <w:p>
            <w:pPr>
              <w:pStyle w:val="Normal"/>
              <w:rPr/>
            </w:pPr>
            <w:r>
              <w:rPr/>
              <w:t>ПОГОВОРИМ О «ВНЕДОРОЖНИКАХ»</w:t>
            </w:r>
          </w:p>
          <w:p>
            <w:pPr>
              <w:pStyle w:val="Normal"/>
              <w:rPr/>
            </w:pPr>
            <w:r>
              <w:rPr/>
              <w:t>«Л.С.» представляет очередной фирменный обзор кроссовой обув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НОМЕРА:  </w:t>
            </w:r>
          </w:p>
          <w:p>
            <w:pPr>
              <w:pStyle w:val="Normal"/>
              <w:rPr/>
            </w:pPr>
            <w:r>
              <w:rPr/>
              <w:t>ЧУСОВОЙ</w:t>
            </w:r>
          </w:p>
          <w:p>
            <w:pPr>
              <w:pStyle w:val="Normal"/>
              <w:rPr/>
            </w:pPr>
            <w:r>
              <w:rPr/>
              <w:t>ОМК-СПРИНТ В ЧУСОВ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ИЛ ДЕВЯТЬЯРОВ-СТАРШИЙ:</w:t>
            </w:r>
          </w:p>
          <w:p>
            <w:pPr>
              <w:pStyle w:val="Normal"/>
              <w:rPr/>
            </w:pPr>
            <w:r>
              <w:rPr/>
              <w:t xml:space="preserve">ЧУСОВОЙ — ЭТО МОЯ РОДИН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С ВАССБЕРГ:</w:t>
            </w:r>
          </w:p>
          <w:p>
            <w:pPr>
              <w:pStyle w:val="Normal"/>
              <w:rPr/>
            </w:pPr>
            <w:r>
              <w:rPr/>
              <w:t>ЗДЕСЬ ВРЕМЯ СЛОВНО БЫ ЗАСТЫЛО..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ЛЫЖНЫЙ СПОРТ» №43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76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И ЮБИЛЯРЫ </w:t>
            </w:r>
          </w:p>
          <w:p>
            <w:pPr>
              <w:pStyle w:val="Normal"/>
              <w:rPr/>
            </w:pPr>
            <w:r>
              <w:rPr/>
              <w:t>(Из блокнота архивариуса «Л.С.»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 КОНДРАШОВ:</w:t>
            </w:r>
          </w:p>
          <w:p>
            <w:pPr>
              <w:pStyle w:val="Normal"/>
              <w:rPr/>
            </w:pPr>
            <w:r>
              <w:rPr/>
              <w:t>ДАВАЙТЕ ПОМЕЧТАЕ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РИЁМЕ У ДОКТОРА КАДЛУБИНСКОГО</w:t>
            </w:r>
          </w:p>
          <w:p>
            <w:pPr>
              <w:pStyle w:val="Normal"/>
              <w:rPr/>
            </w:pPr>
            <w:r>
              <w:rPr/>
              <w:t>Суперсотник «Л.С.», окончив с отличием медицинский институт, открывает собственный  медико-реабилитационный цент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ON LIGHT CLASSIC</w:t>
            </w:r>
          </w:p>
          <w:p>
            <w:pPr>
              <w:pStyle w:val="Normal"/>
              <w:rPr/>
            </w:pPr>
            <w:r>
              <w:rPr/>
              <w:t>Фоторепортаж «Л.С.» с ночного марафона в Италии, прошедшего на запредельной для мира лыжных гонок высот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СЕМИНАРА В ЛЫЖНОМ ЦЕНТРЕ «ИСТИНА». ЧАСТЬ 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ЧЕВО — МАЛЕНЬКИЙ ОСТРОВОК ЕВРОПЫ. РЕПОРТАЖ «Л.С.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МИРОВЫХ РЫНКОВ БЕГОВЫХ ЛЫЖ, КРЕПЛЕНИЙ, ЛЫЖНОЙ ОБУВИ. ОБЗОР РОССИЙСКОГО РЫН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LO — НОВЫЙ СЕЗО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 С ИСТОРИЕЙ, ИЛИ ИСТОРИЯ С ФОТОГРАФИЕЙ. </w:t>
            </w:r>
          </w:p>
          <w:p>
            <w:pPr>
              <w:pStyle w:val="Normal"/>
              <w:rPr/>
            </w:pPr>
            <w:r>
              <w:rPr/>
              <w:t>ИСТОРИЯ О ТОМ, КАК МИХАИЛ ДЕВЯТЬЯРОВ-МЛАДШИЙ СТОКГОЛЬМ ПОКОРЯ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ОВИЩА МОРЕЙ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АМБАСИКИ «Л.С.» </w:t>
            </w:r>
          </w:p>
          <w:p>
            <w:pPr>
              <w:pStyle w:val="Normal"/>
              <w:rPr/>
            </w:pPr>
            <w:r>
              <w:rPr/>
              <w:t>Делаем сами лыжный тренажёр из автомобильных амортизатор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ЛЕТ СПУСТЯ С ВЕГАРДОМ УЛЬВАНГОМ ПО ЧУКОТКЕ.</w:t>
            </w:r>
          </w:p>
          <w:p>
            <w:pPr>
              <w:pStyle w:val="Normal"/>
              <w:rPr/>
            </w:pPr>
            <w:r>
              <w:rPr/>
              <w:t>ПРОЩАЛЬНЫЙ РЕПОРТАЖ АЛЕКСЕЯ ПРОКУРОРО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 С ИСТОРИЕЙ, ИЛИ ИСТОРИЯ С ФОТОГРАФИЕЙ. </w:t>
            </w:r>
          </w:p>
          <w:p>
            <w:pPr>
              <w:pStyle w:val="Normal"/>
              <w:rPr/>
            </w:pPr>
            <w:r>
              <w:rPr/>
              <w:t>ФОТОГРАФ CRAFT ПОЙМАЛ В ОБЪЕКТИВ «ЛЕТАЮЩИХ» ЛЫЖНИКОВ В ОСТРО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НОМЕРА:  </w:t>
            </w:r>
          </w:p>
          <w:p>
            <w:pPr>
              <w:pStyle w:val="Normal"/>
              <w:rPr/>
            </w:pPr>
            <w:r>
              <w:rPr/>
              <w:t>СКАНДАЛ В САНКТ-ПЕТЕРБУРГ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ЕПИШОВ:</w:t>
            </w:r>
          </w:p>
          <w:p>
            <w:pPr>
              <w:pStyle w:val="Normal"/>
              <w:rPr/>
            </w:pPr>
            <w:r>
              <w:rPr/>
              <w:t>ОРГАНИЗАТОРЫ «СПРИНТА НА ДВОРЦОВОЙ» «СДАЛИ» АНДРЕЯ КОНДРАШО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Й СТРАХОВ:</w:t>
            </w:r>
          </w:p>
          <w:p>
            <w:pPr>
              <w:pStyle w:val="Normal"/>
              <w:rPr/>
            </w:pPr>
            <w:r>
              <w:rPr/>
              <w:t>СОЖАЛЕЮ, ЧТО СОБЫТИЯ РАЗВИВАЛИСЬ ТАКИМ ОБРАЗОМ. ИЗ ВСЕГО ЭТОГО МЫ ИЗВЛЕЧЁМ УРО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Г ПЕТРОВ:</w:t>
            </w:r>
          </w:p>
          <w:p>
            <w:pPr>
              <w:pStyle w:val="Normal"/>
              <w:rPr/>
            </w:pPr>
            <w:r>
              <w:rPr/>
              <w:t xml:space="preserve">КОГДА ЛЮДИ ОПУСКАЮТСЯ ДО ТАКОГО УРОВНЯ, ИХ НАДО МЕНЯТЬ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 ИСАЕВ:</w:t>
            </w:r>
          </w:p>
          <w:p>
            <w:pPr>
              <w:pStyle w:val="Normal"/>
              <w:rPr/>
            </w:pPr>
            <w:r>
              <w:rPr/>
              <w:t>СВОИХ — НЕ СДАЮ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30:00Z</dcterms:created>
  <dc:creator>ASUS</dc:creator>
  <dc:description/>
  <cp:keywords/>
  <dc:language>en-US</dc:language>
  <cp:lastModifiedBy>Asus</cp:lastModifiedBy>
  <dcterms:modified xsi:type="dcterms:W3CDTF">2008-12-18T14:05:00Z</dcterms:modified>
  <cp:revision>42</cp:revision>
  <dc:subject/>
  <dc:title>ЛЫЖНЫЕ ГОНКИ №1</dc:title>
</cp:coreProperties>
</file>