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едседатель ГК ФК и 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И.А.Лильб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14 янва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лыжной марафонской го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ральские  жемчужины»  на 50, 35 км и 20 к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.Цели и задач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Марафонская гонка проводится с цел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лыжного спорта в го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сильнейших лыжников города и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.Время и место проведен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рафонская гонка проводится </w:t>
      </w:r>
      <w:r>
        <w:rPr>
          <w:b/>
          <w:color w:val="FF0000"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</w:rPr>
        <w:t xml:space="preserve"> февра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1 года </w:t>
      </w:r>
      <w:r>
        <w:rPr>
          <w:sz w:val="28"/>
          <w:szCs w:val="28"/>
        </w:rPr>
        <w:t xml:space="preserve"> в районе лыжной базы ДЮСШ УМО. </w:t>
      </w:r>
      <w:r>
        <w:rPr>
          <w:b/>
          <w:sz w:val="28"/>
          <w:szCs w:val="28"/>
          <w:u w:val="single"/>
        </w:rPr>
        <w:t>Старт в 11-30 час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иезд иногородних спортсменов  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20 </w:t>
      </w:r>
      <w:r>
        <w:rPr>
          <w:sz w:val="28"/>
          <w:szCs w:val="28"/>
        </w:rPr>
        <w:t>февраля 2011 г. до 10-3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. Программа и участники соревнований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грамму соревнований  входит марафонская гонка на дистанциях:  </w:t>
      </w:r>
      <w:r>
        <w:rPr>
          <w:b/>
          <w:sz w:val="28"/>
          <w:szCs w:val="28"/>
          <w:u w:val="single"/>
        </w:rPr>
        <w:t xml:space="preserve">50 км  </w:t>
      </w:r>
      <w:r>
        <w:rPr>
          <w:sz w:val="28"/>
          <w:szCs w:val="28"/>
        </w:rPr>
        <w:t>для мужчин</w:t>
      </w:r>
      <w:r>
        <w:rPr>
          <w:b/>
          <w:sz w:val="28"/>
          <w:szCs w:val="28"/>
        </w:rPr>
        <w:t>,     35 км</w:t>
      </w:r>
      <w:r>
        <w:rPr>
          <w:sz w:val="28"/>
          <w:szCs w:val="28"/>
        </w:rPr>
        <w:t xml:space="preserve"> для женщин, </w:t>
      </w:r>
      <w:r>
        <w:rPr>
          <w:b/>
          <w:sz w:val="28"/>
          <w:szCs w:val="28"/>
        </w:rPr>
        <w:t>35км</w:t>
      </w:r>
      <w:r>
        <w:rPr>
          <w:sz w:val="28"/>
          <w:szCs w:val="28"/>
        </w:rPr>
        <w:t xml:space="preserve"> для мужчин старше 40 лет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0 км</w:t>
      </w:r>
      <w:r>
        <w:rPr>
          <w:sz w:val="28"/>
          <w:szCs w:val="28"/>
        </w:rPr>
        <w:t xml:space="preserve"> для юношей и дев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ревнованиям допускаются все желающие, имеющие предварительную подготовку и прошедшие медицинский контроль.</w:t>
      </w:r>
    </w:p>
    <w:p>
      <w:pPr>
        <w:pStyle w:val="Normal"/>
        <w:jc w:val="both"/>
        <w:rPr/>
      </w:pPr>
      <w:r>
        <w:rPr>
          <w:sz w:val="28"/>
          <w:szCs w:val="28"/>
        </w:rPr>
        <w:t>Лыжный</w:t>
      </w:r>
      <w:r>
        <w:rPr>
          <w:b/>
          <w:sz w:val="28"/>
          <w:szCs w:val="28"/>
          <w:u w:val="single"/>
        </w:rPr>
        <w:t xml:space="preserve"> ход свободный</w:t>
      </w:r>
      <w:r>
        <w:rPr>
          <w:sz w:val="28"/>
          <w:szCs w:val="28"/>
        </w:rPr>
        <w:t>, дистанция состоит из кругов 5 км и 7,5 км.</w:t>
      </w:r>
    </w:p>
    <w:p>
      <w:pPr>
        <w:pStyle w:val="Normal"/>
        <w:jc w:val="both"/>
        <w:rPr/>
      </w:pPr>
      <w:r>
        <w:rPr>
          <w:sz w:val="28"/>
          <w:szCs w:val="28"/>
        </w:rPr>
        <w:t>Дистанция 50 км (5км + 6 кругов по  7,5км),  35 км (5 км + 4круга по 7,5 км), 20км(5 км + 2круга х 7,5 к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50 км: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ужчины  1992-1971 г.г.р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5 км: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ужчины:</w:t>
      </w: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Женщины 35 км: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970-1961гг.р.;                                1992-1971гг.р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960-1951гг.р.;                                1970-1961гг.р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950-1941гг.р.;                                1960-1951гг.р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940г.р. и старше.                            1950г.р. и старш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0 км</w:t>
      </w:r>
      <w:r>
        <w:rPr>
          <w:sz w:val="28"/>
          <w:szCs w:val="28"/>
        </w:rPr>
        <w:t xml:space="preserve">:               </w:t>
      </w:r>
      <w:r>
        <w:rPr>
          <w:b/>
          <w:sz w:val="28"/>
          <w:szCs w:val="28"/>
        </w:rPr>
        <w:t>Юноши:</w:t>
      </w: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Девуш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993-1994 г.р.                                   1993-1994 г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995-1996 г.р.                                   1995-1996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Руководство провед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е руководство соревнованиями осуществляет оргкомитет. Непосредственное проведение соревнований возлагается на судейскую коллегию, утвержденную городским комитетом по физической культуре и спор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Журкелис Ю.В., заместитель главного судьи Осинцева Н.А., главный секретарь Злобина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. Награждение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абсолютном первенстве на 50 км у мужчин  с 1-6 места и  на 35 к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женщин  с 1-3 места награждаются  грамотами и ценными подар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едали вручаются только с 1-3 места  у мужчин и женщин). Участники, занявшие 1,2,3 места на  дистанции  35 км и 20км   в своей возрастной группе, награждаются призами и грамотами. Возраст участников соревнований определяется на 31 декабря 2010г. Призовой фонд на марафонскую гонку 2011 года составляет 50 тысяч рублей в связи с тяжелым экономическим положением. Если в возрастной группе участвует 5 и  менее  человек –награждается только 1 мест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Условия приема участников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Участники должны иметь паспорта или свидетельство о рождении,   заявку или справку о здоровье, заверенную врачом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 заявке указывается фамилия, имя, отчество (полностью), год рождения, данные паспорта, или свидетельства о рождении, когда и кем выдан, адрес места жительства, ИНН и номер страхового свидетельст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Расходы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ходы, связанные с командированием участников (проезд, суточные, проживание, стартовый взнос 200 руб. на дистанции 50 км и 150 руб. все остальные) за счет командирующей организации или самих участников.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граждение, расходы на подготовку трасс (бензин, масло), оплата рабочим за  подготовку трасс, оплата судейской бригаде за счет  комитета по физической культуре и спорту Чебаркульского городского округа. Приобретение  спортивной атрибутики (вымпелы, буклеты и пр.) и питание на трассе  за счет стартового вз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8. Сроки предоставления заявок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едварительные заявки подаются в комитет по физической культуре и спорту Чебаркульского городского округа </w:t>
      </w:r>
      <w:r>
        <w:rPr>
          <w:b/>
          <w:sz w:val="28"/>
          <w:szCs w:val="28"/>
          <w:u w:val="single"/>
        </w:rPr>
        <w:t xml:space="preserve">до </w:t>
      </w:r>
      <w:r>
        <w:rPr>
          <w:b/>
          <w:color w:val="FF0000"/>
          <w:sz w:val="28"/>
          <w:szCs w:val="28"/>
          <w:u w:val="single"/>
        </w:rPr>
        <w:t xml:space="preserve">16 </w:t>
      </w:r>
      <w:r>
        <w:rPr>
          <w:b/>
          <w:sz w:val="28"/>
          <w:szCs w:val="28"/>
          <w:u w:val="single"/>
        </w:rPr>
        <w:t>февраля  2011</w:t>
      </w:r>
      <w:r>
        <w:rPr>
          <w:sz w:val="28"/>
          <w:szCs w:val="28"/>
        </w:rPr>
        <w:t xml:space="preserve"> год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адресу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456440, г. Чебаркуль, Челябинская область, ул. Ленина 13-а, (каб. 115) или по телефонам: 8(35168) 20436, факсу 8(35168) 23988 или по тел. 8(35168)23206 и факсу 8(35168)23206. Именные заявки, заверенные врачом, подаются в судейскую коллегию, заседание которой  состоится  </w:t>
      </w:r>
      <w:r>
        <w:rPr>
          <w:b/>
          <w:color w:val="FF0000"/>
          <w:sz w:val="28"/>
          <w:szCs w:val="28"/>
          <w:u w:val="single"/>
        </w:rPr>
        <w:t>16</w:t>
      </w:r>
      <w:r>
        <w:rPr>
          <w:b/>
          <w:sz w:val="28"/>
          <w:szCs w:val="28"/>
          <w:u w:val="single"/>
        </w:rPr>
        <w:t xml:space="preserve"> февраля 2011г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6-00 часов</w:t>
      </w:r>
      <w:r>
        <w:rPr>
          <w:sz w:val="28"/>
          <w:szCs w:val="28"/>
        </w:rPr>
        <w:t xml:space="preserve"> в горспорткомитете (Ленина, 13-а, каб. 115)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ое положение является вызовом на соревн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31:00Z</dcterms:created>
  <dc:creator>Осинцева Н.А.</dc:creator>
  <dc:description/>
  <cp:keywords/>
  <dc:language>en-US</dc:language>
  <cp:lastModifiedBy>user</cp:lastModifiedBy>
  <cp:lastPrinted>2011-01-25T10:09:00Z</cp:lastPrinted>
  <dcterms:modified xsi:type="dcterms:W3CDTF">2011-01-26T10:31:00Z</dcterms:modified>
  <cp:revision>2</cp:revision>
  <dc:subject/>
  <dc:title>                                                                                    УТВЕРЖДАЮ</dc:title>
</cp:coreProperties>
</file>