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 результатов  соревнований  «Новогодняя  лыжная  гонка»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тиль свободный                                                                                                              31 декабря  2009 года.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д. Головино</w:t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39"/>
        <w:gridCol w:w="1215"/>
        <w:gridCol w:w="2127"/>
        <w:gridCol w:w="1368"/>
        <w:gridCol w:w="905"/>
        <w:gridCol w:w="8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 имя  участни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рож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 1998 г.р. и моложе. Дистанция 1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  Пол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а  И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 Пол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 Оль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ачёв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ие  Александ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шина  Соф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нова  Крист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ова  Р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 Оль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ева  Зинаи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урова  Лиз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ых  Алё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 В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 Алё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гушева  Ната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хкридинова  Нуриз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тков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хардина  Наст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ева  И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иева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   1996 – 97 г.р. Дистанция  2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якова  Пол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уров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ченкова Ната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а  Юл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еева  Юл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 И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иде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евская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ёшечкина  Ната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ов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ляев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якова  Эл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кин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ышева  Диа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а  Евг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ё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 Дар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ик  Ангел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ков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ько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аева  Оль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Юл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щенко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унова  Ма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ва  Пол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ил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мазанова  Анжел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  1994 – 95 г.р.  Дистанция  3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атова  Александ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ов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 Ан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ов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 Оль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ова  Таи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фанова  Елизав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а  Оль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шова  Крист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дадзе  Верон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Ната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шова  И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а  Юл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бенёва  Юл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ина  Вла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кина  Викто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кой  Еле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убина  Али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орова  Еле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  1992 – 93 г.р. Дистанция  5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 Крист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 Анаста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хутина  Александ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ёва  Крист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а  Екате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ов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цова  Анастасия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  Верон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 Мар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гина  Кс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вина  Светла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ромова  Евг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  1998 г.р  и  моложе.  Дистанция  2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ин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ков  Русл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о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цев  Ег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ёв  Влад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иенко  Влад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ышленников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ёдоров  Макси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пинский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  Ег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ёв  Влад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ышленников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  Александ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та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ухов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ё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ёв  Макси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ако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ебный  Георг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о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  Ег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кин  Владими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чига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нько  Леони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  Ром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дяев  И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ичев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  Ники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сов  Евг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нков  Ром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ёв  Дани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якин  Серг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вин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урин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нов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агин  Виктор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еев  Вяче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  Миха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кин  Вяче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иенков  Илла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  1996 – 97 г.р.  Дистанция  3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  Ден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ов   Анто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елян  Эдга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вин 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моненков  Иль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лин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юха  Вик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тих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ханый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ык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кин  Владисла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ов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чин  Вяче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кин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ёв  Пав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ычев  Владими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нин  Никит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ькис  Владими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ин   Дани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ёгин 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 Вад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ов  Васи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  Ром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в  Олег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 Вяче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он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  Владими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нов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ин  Ю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кин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илов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ин  Влад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  Ден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ковский  Евг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сталё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гатрян  Эд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чкарёв  Евг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ов  Вяче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кин  Оле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ика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аменников  Семё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й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ык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олитов  Ег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аров  Рен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а  Ром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опатов  Геннад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чельников Владими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  1994 -95 г.р.  Дистанция  5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ховский  Серг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еров  Александ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  Миха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хов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тинский  Стан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тьев  Игор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ьдяко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чкин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ов  Всевол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асов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чёв  Влад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юшкин 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  Миха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ушкин  Вита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ман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выкин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юков  Стан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енко  Фед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идов  Сергей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е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ев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  Ил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губ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ев  Вале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 Вла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 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нищенков  Ники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чет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ёв  Стан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рин 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инок  Семё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  1992 – 93 г.р.  Дистанция  10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  Васи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  Константи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  Васи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ов  Пав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ко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ёв  Ант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  Артё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 Константи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н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ш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цов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ев  Констант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  Станисла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е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9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тил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ов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ов 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нов  Арс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ер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ов  Игор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ин  Ром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  18 – 30  лет.  Дистанция  5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цова   Н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лова  Юл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ова  Ла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унов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йда  Александ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уткина  Еле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  31 год  и старше.  Дистанция  3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на  Татья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ейкина  Светла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хматова  Раи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  18 – 30  лет.   Дистанция  10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дее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  Фёд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ий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 Макси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к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ов  Дмит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инский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лкин  Никол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  Миха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енко  Кирил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йсмонт Ден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н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дё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даш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ьян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арёных 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цын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 Анато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ихин  Григо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етров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/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  31 – 40  лет.  Дистанция  10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ц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це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о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ле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не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  41 – 50  лет.  Дистанция  5 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нин  Васи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ев  Игор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ёв 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рокнутов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ский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ков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кин  Алекс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ё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мов  Александ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ин  Ю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  Андр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ов  Никол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енко  Арт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  51  год  и  страше.  Дистанция  5 к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урин  Серг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ий  Бор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ечногор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феев  Владими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  Ваое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арев  Анато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х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ров  Никол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ши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утин  Евген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ченко  Ив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ов  Бор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летов  Серге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ельчиков Анатол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г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ёдоров  Никола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ков  Вик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  Геннад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й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шов  Ю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рев  Юр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ламс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ный  судья  соревнований                                              Холостова  Т.В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соревнований                                                       Зайцева 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8:02:00Z</dcterms:created>
  <dc:creator>1</dc:creator>
  <dc:description/>
  <cp:keywords/>
  <dc:language>en-US</dc:language>
  <cp:lastModifiedBy>Holostova</cp:lastModifiedBy>
  <cp:lastPrinted>2010-01-11T13:35:00Z</cp:lastPrinted>
  <dcterms:modified xsi:type="dcterms:W3CDTF">2010-01-11T10:39:00Z</dcterms:modified>
  <cp:revision>12</cp:revision>
  <dc:subject/>
  <dc:title/>
</cp:coreProperties>
</file>