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.03.09. Т -2С. Ясно. Стиль свободный. Старт раздельный. Парный. Длина круга 6,5км. Суммарный перепад высот на круге 115м. Максимальный перепад 25м.</w:t>
      </w:r>
    </w:p>
    <w:p>
      <w:pPr>
        <w:pStyle w:val="Normal"/>
        <w:rPr/>
      </w:pPr>
      <w:r>
        <w:rPr/>
        <w:t>Мужчины 13км. (2х6,5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62"/>
        <w:gridCol w:w="1595"/>
        <w:gridCol w:w="1595"/>
        <w:gridCol w:w="1595"/>
        <w:gridCol w:w="15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</w:t>
            </w:r>
          </w:p>
          <w:p>
            <w:pPr>
              <w:pStyle w:val="Normal"/>
              <w:rPr/>
            </w:pPr>
            <w:r>
              <w:rPr/>
              <w:t>( до 40 лет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</w:t>
            </w:r>
          </w:p>
          <w:p>
            <w:pPr>
              <w:pStyle w:val="Normal"/>
              <w:rPr/>
            </w:pPr>
            <w:r>
              <w:rPr/>
              <w:t>( 40-49 лет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</w:t>
            </w:r>
          </w:p>
          <w:p>
            <w:pPr>
              <w:pStyle w:val="Normal"/>
              <w:rPr/>
            </w:pPr>
            <w:r>
              <w:rPr/>
              <w:t>( 50-59 ле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 Ю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паев 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 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ыгин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ленко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цов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3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ин О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ванов 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шин 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алов 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енко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чин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нков 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5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енков 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5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оренко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алдин 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1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ин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3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елко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.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ин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ронов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3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5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ин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4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Р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 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 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8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2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0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юткин 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мащенко 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панов 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27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анский 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5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И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ердовский 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5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36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енко 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9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 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вин 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2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евич 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3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ркин 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0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фанов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н 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тиков 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6.5 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(60-69лет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(70-79ле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енёв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дяпин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саков 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 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6,5км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4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инкина 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 Г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4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и 6,5к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С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7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енко 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Ф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9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3:55:00Z</dcterms:created>
  <dc:creator>Поздняков</dc:creator>
  <dc:description/>
  <cp:keywords/>
  <dc:language>en-US</dc:language>
  <cp:lastModifiedBy>Поздняков</cp:lastModifiedBy>
  <dcterms:modified xsi:type="dcterms:W3CDTF">2009-03-22T16:05:00Z</dcterms:modified>
  <cp:revision>2</cp:revision>
  <dc:subject/>
  <dc:title/>
</cp:coreProperties>
</file>