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375525" cy="1062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062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краевых соревнований по лыжным гон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тновский Экстремальный Марафон -  201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13 г.                               ГеоТЭС Мутновская – посёлок 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Масстарт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жчины     </w:t>
      </w:r>
      <w:r>
        <w:rPr>
          <w:sz w:val="28"/>
          <w:szCs w:val="28"/>
        </w:rPr>
        <w:t xml:space="preserve">                    дистанция 60 км                         Свободный с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2552"/>
        <w:gridCol w:w="902"/>
        <w:gridCol w:w="940"/>
        <w:gridCol w:w="2126"/>
        <w:gridCol w:w="1084"/>
        <w:gridCol w:w="132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 Им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ш победител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ин Его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(сбор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2.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Константи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2.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.0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бин Дмит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05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2.3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умов Никола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Камчат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0.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.07.5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кин Анатол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Камчат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2.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10.2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Ники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(сбор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6.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14.3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уцкий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17.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15.3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чкин Макси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ючинск, Камч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7.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24.4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рыгин 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8.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26.0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 Никола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8.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26.1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алиев Владими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ово,Камч. к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1.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29.0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жинский 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(сборная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3.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.31.2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шкин Витал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Камчат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5.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3.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еев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Камчат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7.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5.2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ин Рина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9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6.5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родов Серг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Камчат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9.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7.1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39.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7.1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Алекс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-на-Амур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0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7.5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0.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8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0.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8.1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Алекс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2.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39.4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 Алекс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2.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0.1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Константи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3.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1.0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Паве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Камчат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5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4.3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шурин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45.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5.1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сенок Дени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46.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6.2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унов Дени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50.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0.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ленко Витал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1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0.3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ынский Дмитр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2.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49.4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олаев Владими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Камчатск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52.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0.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ь Станисла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.-на-Амур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03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53</w:t>
            </w:r>
            <w:r>
              <w:rPr>
                <w:b/>
                <w:sz w:val="22"/>
                <w:szCs w:val="22"/>
              </w:rPr>
              <w:t>.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0.4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нов Евг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3.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1.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Алекс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6.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4.4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енко серг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59.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6.5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улин Дени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3:59.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9.3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жий Евге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02.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0.3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04.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берг Оле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:05.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паков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:17.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ченко Александ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22.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0.5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 Андр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22.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0.2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 Оле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:23.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1.2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чкин Алекс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:28.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6.3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 Алекс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32.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0.3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лин  Оле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:50.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47.3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 Анатол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10.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0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Аркад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ово, Камч. к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25.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3.0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то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:44.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1.4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тырев Вадим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иширова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 Вади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иширова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23"/>
        <w:gridCol w:w="1984"/>
        <w:gridCol w:w="2163"/>
        <w:gridCol w:w="209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ал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иширов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артовал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ишировал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валификац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удья соревнований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А.Б. Курносов</w:t>
      </w:r>
    </w:p>
    <w:p>
      <w:pPr>
        <w:pStyle w:val="Normal"/>
        <w:rPr/>
      </w:pPr>
      <w:r>
        <w:rPr/>
        <w:t xml:space="preserve">Главный секретарь соревнований: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С. В. Чуприянова                     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375525" cy="10624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062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х краевых соревнований по лыжным гон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утновский Экстремальный Марафон -  201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4.2013 г.                               ГеоТЭС Мутновская – посёлок Терм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Масстарт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ЖЕНЩИНЫ    </w:t>
      </w:r>
      <w:r>
        <w:rPr>
          <w:sz w:val="28"/>
          <w:szCs w:val="28"/>
        </w:rPr>
        <w:t xml:space="preserve">               дистанция 60 км                         Свободный с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2552"/>
        <w:gridCol w:w="902"/>
        <w:gridCol w:w="940"/>
        <w:gridCol w:w="2126"/>
        <w:gridCol w:w="1084"/>
        <w:gridCol w:w="132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 Им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ожд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й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грыш победител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Лари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:23.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00.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ань Светла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20.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7.0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Ири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22.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.58.4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ова Ксе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32.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3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Окса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31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3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 Наталь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ово, Камч. к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4.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40.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23"/>
        <w:gridCol w:w="1984"/>
        <w:gridCol w:w="2163"/>
        <w:gridCol w:w="209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овал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иширова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тартовал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финишировал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валификац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судья соревнований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А.Б. Курносов</w:t>
      </w:r>
    </w:p>
    <w:p>
      <w:pPr>
        <w:pStyle w:val="Normal"/>
        <w:rPr/>
      </w:pPr>
      <w:r>
        <w:rPr/>
        <w:t xml:space="preserve">Главный секретарь соревнований: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удья </w:t>
      </w:r>
      <w:r>
        <w:rPr>
          <w:lang w:val="en-US"/>
        </w:rPr>
        <w:t>I</w:t>
      </w:r>
      <w:r>
        <w:rPr/>
        <w:t xml:space="preserve"> категории:                                         С. В. Чуприянова                      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92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34:00Z</dcterms:created>
  <dc:creator>Admin</dc:creator>
  <dc:description/>
  <cp:keywords/>
  <dc:language>en-US</dc:language>
  <cp:lastModifiedBy>Евгений</cp:lastModifiedBy>
  <cp:lastPrinted>2012-04-18T18:08:00Z</cp:lastPrinted>
  <dcterms:modified xsi:type="dcterms:W3CDTF">2013-05-07T03:34:00Z</dcterms:modified>
  <cp:revision>2</cp:revision>
  <dc:subject/>
  <dc:title>                                Протокол результов </dc:title>
</cp:coreProperties>
</file>