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jc w:val="left"/>
        <w:rPr>
          <w:sz w:val="22"/>
          <w:szCs w:val="22"/>
        </w:rPr>
      </w:pPr>
      <w:r>
        <w:rPr>
          <w:szCs w:val="28"/>
        </w:rPr>
        <w:t xml:space="preserve">                                                          </w:t>
      </w: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о лыжной гонке Славы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освященной 70-ти летию разгрома фашистских войск под Москвой.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23 февраля 2011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лыжном стадионе МУ ГСОБ «Лесная».  г.Троицка 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Регистрация участников с 10.00 на лыжном стадион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аздевалки работают на лыжной базе и в помещении ДЮСШ-2.  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 Троицка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Московская общественная организация лыжников любителей; 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6 267 94 50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0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21"/>
        <w:gridCol w:w="1244"/>
        <w:gridCol w:w="1658"/>
        <w:gridCol w:w="1659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возложение вен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19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05</w:t>
            </w:r>
          </w:p>
        </w:tc>
      </w:tr>
      <w:tr>
        <w:trPr>
          <w:trHeight w:val="16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19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1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19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19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19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-19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25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19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19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19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19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19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3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19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43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46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4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5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.55</w:t>
            </w:r>
          </w:p>
        </w:tc>
      </w:tr>
    </w:tbl>
    <w:p>
      <w:pPr>
        <w:pStyle w:val="Normal"/>
        <w:ind w:left="360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 и программа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состояние своего здоровья во время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pStyle w:val="Normal"/>
        <w:ind w:right="-76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овый взнос - 100 руб.  С участников 7-12 групп стартовый взнос не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зымается.                                                                                      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4:15:00Z</dcterms:created>
  <dc:creator>Тимошенко Сергей</dc:creator>
  <dc:description/>
  <cp:keywords/>
  <dc:language>en-US</dc:language>
  <cp:lastModifiedBy>Анна</cp:lastModifiedBy>
  <cp:lastPrinted>2009-12-27T09:52:00Z</cp:lastPrinted>
  <dcterms:modified xsi:type="dcterms:W3CDTF">2011-01-28T17:25:00Z</dcterms:modified>
  <cp:revision>21</cp:revision>
  <dc:subject/>
  <dc:title>«УТВЕРЖДАЮ»</dc:title>
</cp:coreProperties>
</file>