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117205" cy="11212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7205" cy="1121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7205" cy="1121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7205" cy="1121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15pt;height:8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7205" cy="1121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7205" cy="1121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2128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117205" cy="112903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7205" cy="1129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1340" cy="11290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1340" cy="1129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15pt;height:88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1340" cy="11290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1340" cy="1129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2903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9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117205" cy="114458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7205" cy="1144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38160" cy="114458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8160" cy="1144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.15pt;height:90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38160" cy="114458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38160" cy="1144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663" w:h="205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14:00Z</dcterms:created>
  <dc:creator>Денис</dc:creator>
  <dc:description/>
  <cp:keywords/>
  <dc:language>en-US</dc:language>
  <cp:lastModifiedBy>Денис</cp:lastModifiedBy>
  <dcterms:modified xsi:type="dcterms:W3CDTF">2009-03-24T19:15:00Z</dcterms:modified>
  <cp:revision>1</cp:revision>
  <dc:subject/>
  <dc:title/>
</cp:coreProperties>
</file>