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УТВЕРЖДАЮ:                                              УТВЕРЖДАЮ: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Председатель     отдела                                    Председатель федерации 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порта и мол.  политики                                   Лыжных гонок и лыжероллеров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/>
        <w:rPr>
          <w:b/>
          <w:b/>
          <w:color w:val="0D0D0D"/>
          <w:sz w:val="28"/>
          <w:szCs w:val="28"/>
        </w:rPr>
      </w:pPr>
      <w:r>
        <w:rPr>
          <w:b/>
          <w:sz w:val="28"/>
          <w:szCs w:val="28"/>
        </w:rPr>
        <w:t>Кстовского         района                                     Кстовского           района</w:t>
      </w:r>
    </w:p>
    <w:p>
      <w:pPr>
        <w:pStyle w:val="Normal"/>
        <w:tabs>
          <w:tab w:val="clear" w:pos="708"/>
          <w:tab w:val="left" w:pos="1155" w:leader="none"/>
          <w:tab w:val="left" w:pos="5415" w:leader="none"/>
          <w:tab w:val="left" w:pos="705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ab/>
        <w:t>С.В. Кузнецов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.</w:t>
        <w:tab/>
        <w:t>С.В. Эктов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«        »                  2011 г</w:t>
      </w:r>
      <w:r>
        <w:rPr>
          <w:b/>
          <w:sz w:val="28"/>
          <w:szCs w:val="28"/>
        </w:rPr>
        <w:t xml:space="preserve">.                                          </w:t>
      </w:r>
      <w:r>
        <w:rPr>
          <w:b/>
          <w:sz w:val="28"/>
          <w:szCs w:val="28"/>
          <w:u w:val="single"/>
        </w:rPr>
        <w:t>«        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               2011 г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/>
        <w:rPr>
          <w:b/>
          <w:b/>
          <w:sz w:val="36"/>
          <w:szCs w:val="36"/>
        </w:rPr>
      </w:pPr>
      <w:r>
        <w:rPr>
          <w:sz w:val="36"/>
          <w:szCs w:val="36"/>
        </w:rPr>
        <w:tab/>
        <w:t xml:space="preserve"> </w:t>
      </w:r>
      <w:r>
        <w:rPr>
          <w:b/>
          <w:sz w:val="36"/>
          <w:szCs w:val="36"/>
        </w:rPr>
        <w:t>ПОЛОЖЕНИЕ</w:t>
      </w:r>
    </w:p>
    <w:p>
      <w:pPr>
        <w:pStyle w:val="Normal"/>
        <w:spacing w:lineRule="auto" w:line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 проведении  традиционных  соревнований по лыжероллерам </w:t>
      </w:r>
    </w:p>
    <w:p>
      <w:pPr>
        <w:pStyle w:val="Normal"/>
        <w:spacing w:lineRule="auto" w:line="240"/>
        <w:rPr/>
      </w:pPr>
      <w:r>
        <w:rPr>
          <w:b/>
          <w:i/>
          <w:sz w:val="32"/>
          <w:szCs w:val="32"/>
        </w:rPr>
        <w:t xml:space="preserve">«Кстовская пятидесятка», </w:t>
      </w:r>
      <w:r>
        <w:rPr>
          <w:i/>
          <w:sz w:val="32"/>
          <w:szCs w:val="32"/>
        </w:rPr>
        <w:t>посвящённых дню города.</w:t>
      </w:r>
      <w:r>
        <w:rPr>
          <w:b/>
          <w:i/>
          <w:sz w:val="32"/>
          <w:szCs w:val="32"/>
        </w:rPr>
        <w:t xml:space="preserve">  </w:t>
      </w:r>
    </w:p>
    <w:p>
      <w:pPr>
        <w:pStyle w:val="Normal"/>
        <w:spacing w:lineRule="auto" w:line="240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(6-й этап  РОСАВТОБАНК-Роллер Тур)</w:t>
      </w:r>
    </w:p>
    <w:p>
      <w:pPr>
        <w:pStyle w:val="Normal"/>
        <w:spacing w:lineRule="auto" w:line="240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                                  </w:t>
      </w:r>
    </w:p>
    <w:p>
      <w:pPr>
        <w:pStyle w:val="Style16"/>
        <w:numPr>
          <w:ilvl w:val="0"/>
          <w:numId w:val="1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ЛИ И ЗАДАЧ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ревнование проводится с целью дальнейшего развития лыжного спорта в Кстовском районе, патриотического воспитания молодежи, привлечения населения к активным занятиям физической культурой и спортом, проведения здорового досуга, укрепления здоровья взрослого населения, детей и подростков, пропаганды лыжного спорта среди всех слоев населения, выявления сильнейших спортсменов для участия в Российских и международных соревнованиях.</w:t>
      </w:r>
    </w:p>
    <w:p>
      <w:pPr>
        <w:pStyle w:val="Style16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 и место проведения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оревнования проводятся 13 августа 2011 го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оргкомитет входят представители администрации Кстовского района, комитета по физкультуре и спорту Кстовского района, федерации лыжных гонок  Кстовского района, Лиги лыжных клубов, Федерации лыжероллеров Нижегородской области.                 Главный судья – Эктов С.В.                                                                                                          Главный секретарь – Рязанов Ю.В.                                                                                                            Тех. делегат – Кондрашов 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сто проведения – г. Кстово, пл. Мир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ремя старта – 11.00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ма соревнований   </w:t>
      </w:r>
    </w:p>
    <w:p>
      <w:pPr>
        <w:pStyle w:val="Style16"/>
        <w:spacing w:lineRule="auto" w:line="240" w:before="0" w:after="0"/>
        <w:ind w:left="-17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чало предстартовой регистрации ( выдача номеров ) с 9.30 до 10.30.                              Движение будет перекрыто с 10.30</w:t>
      </w:r>
    </w:p>
    <w:p>
      <w:pPr>
        <w:pStyle w:val="Style16"/>
        <w:spacing w:lineRule="auto" w:line="240" w:before="0" w:after="0"/>
        <w:ind w:left="-17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арт – в 11.00. Завершение соревнований - в 13.00. Награждение – в 13.30. Участники разбиты по группам, каждой группе соответствует своя дистанция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50км. - М0, М1, МЮ.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30км – Ж, ЖЮ, М2, М3,  М4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5км -  Ю, Д.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дистанции 50км  будет  разыгран специальный приз победителю промежуточных  финишей, количество которых определяет судейская коллегия.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соревнований и возрастные групп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участию в соревнованиях допускаются спортсмены, прошедшие соответственную подготовку, имеющие допуск врача или подтвердившие личную ответственность за собственное здоровье в заявк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ревнования проводятся в следующих возрастных категориях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Ю, Д  юноши, девушки 1993-1995 годов рождения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МЮ, ЖЮ  юниоры и юниорки 1991 – 1992 г.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0, Ж  мужчины 1971 – 1990 г.р., женщины 1990г.р.  и старше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М1,   мужчины,  1961 – 1970 г.р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М2,   мужчины,  1951 – 1960 г.р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М3,   мужчины,  1941 – 1950 г.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4,   мужчины,  1940 г.р. и старш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в возрастной категории не набирается больше 3 – х человек, то данная группа переходит в ближайшую младшую  возрастную категорию, кроме юниоров (МЮ), юношей (Ю),  юниорок (ЖЮ) и девушек (Д), которые переходят в старшую возрастную категорию.</w:t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личие защитных очков и шлемов обязательно! Без них участники не допускаются до соревнований!</w:t>
      </w:r>
    </w:p>
    <w:p>
      <w:pPr>
        <w:pStyle w:val="Style16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к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варительные заявки принимаются с 11 июля по электронной почте: </w:t>
      </w:r>
      <w:r>
        <w:rPr>
          <w:b/>
          <w:sz w:val="24"/>
          <w:szCs w:val="24"/>
          <w:lang w:val="en-US"/>
        </w:rPr>
        <w:t>krasnoyarov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  <w:r>
        <w:rPr>
          <w:b/>
          <w:sz w:val="24"/>
          <w:szCs w:val="24"/>
        </w:rPr>
        <w:t xml:space="preserve">  или по телефону: 89043905005  Краснояров Евгений. Проживание: 8 (83145)42300 Эктов Сергей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Стартовый взнос</w:t>
      </w:r>
      <w:r>
        <w:rPr>
          <w:sz w:val="24"/>
          <w:szCs w:val="24"/>
        </w:rPr>
        <w:t>: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- предварительная заявка до 12 августа включительно – 300 рублей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- в день соревнований -  13 августа – 400 рублей.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6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орядок стар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арт общи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комитет оставляет за собой право изменить порядок старта в зависимости от количества участников в группах.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i/>
          <w:sz w:val="28"/>
          <w:szCs w:val="28"/>
        </w:rPr>
        <w:t>Определение победителей и награждени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ями и призёрами соревнований  являются спортсмены, занявшие в своих группах 1, 2, 3 места согласно итоговому</w:t>
      </w:r>
      <w:bookmarkStart w:id="0" w:name="_GoBack"/>
      <w:bookmarkEnd w:id="0"/>
      <w:r>
        <w:rPr>
          <w:sz w:val="24"/>
          <w:szCs w:val="24"/>
        </w:rPr>
        <w:t xml:space="preserve"> протокол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и и призеры во всех возрастных группах награждаются грамотами, медалями и призами Комитета по физической культуре и  спорту администрации  Кстовского муниципального района, а также призами  спонсоро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, не явившийся на награждение, лишается права получения призов.</w:t>
      </w:r>
    </w:p>
    <w:p>
      <w:pPr>
        <w:pStyle w:val="Normal"/>
        <w:spacing w:lineRule="atLeast" w:line="220"/>
        <w:ind w:left="357" w:hanging="0"/>
        <w:rPr/>
      </w:pPr>
      <w:r>
        <w:rPr>
          <w:b/>
          <w:sz w:val="28"/>
          <w:szCs w:val="28"/>
        </w:rPr>
        <w:t>8.</w:t>
      </w:r>
      <w:r>
        <w:rPr>
          <w:b/>
          <w:i/>
          <w:sz w:val="28"/>
          <w:szCs w:val="28"/>
        </w:rPr>
        <w:t>Финансовое обеспеч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финансовые расходы приглашенных команд и участников производятся за счет командирующих организаций. Данное Положение считается приглашением на соревнование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комитет оставляет за собой право изменения регламента соревнований в зависимости от погодных условий и иных обстоятель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170" w:hanging="0"/>
        <w:contextualSpacing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6:00Z</dcterms:created>
  <dc:creator>User</dc:creator>
  <dc:description/>
  <cp:keywords/>
  <dc:language>en-US</dc:language>
  <cp:lastModifiedBy>Краснов Андрей</cp:lastModifiedBy>
  <cp:lastPrinted>2010-07-01T15:04:00Z</cp:lastPrinted>
  <dcterms:modified xsi:type="dcterms:W3CDTF">2011-08-09T13:12:00Z</dcterms:modified>
  <cp:revision>3</cp:revision>
  <dc:subject/>
  <dc:title>УТВЕРЖДАЮ:                                              УТВЕРЖДАЮ:</dc:title>
</cp:coreProperties>
</file>