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0" w:after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РОТОКО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X</w:t>
      </w:r>
      <w:r>
        <w:rPr>
          <w:b/>
          <w:lang w:val="en-US"/>
        </w:rPr>
        <w:t>V</w:t>
      </w:r>
      <w:r>
        <w:rPr>
          <w:b/>
        </w:rPr>
        <w:t xml:space="preserve">  ЛЕМБОЛОВСКОГО  ЛЫЖНОГО  МАРАФОН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Л/база  ЛМЗ,   03 апреля  2011 г.                                                     Начало:          11-00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Окончание:    15-3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МУЖЧИНЫ               Дистанция  50 км                                    Температура  воздуха  +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6946" w:leader="none"/>
          <w:tab w:val="left" w:pos="9072" w:leader="none"/>
        </w:tabs>
        <w:ind w:right="-1135" w:hanging="1134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Место </w:t>
        <w:tab/>
        <w:t xml:space="preserve"> Фамилия,  имя</w:t>
        <w:tab/>
        <w:t>Год  рожд.</w:t>
        <w:tab/>
        <w:t xml:space="preserve">  Организация</w:t>
        <w:tab/>
        <w:t xml:space="preserve">       Время</w:t>
        <w:tab/>
        <w:t>Групп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3402" w:leader="none"/>
          <w:tab w:val="left" w:pos="4536" w:leader="none"/>
          <w:tab w:val="left" w:pos="6521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3402" w:leader="none"/>
          <w:tab w:val="left" w:pos="4536" w:leader="none"/>
          <w:tab w:val="left" w:pos="6521" w:leader="none"/>
          <w:tab w:val="left" w:pos="9072" w:leader="none"/>
        </w:tabs>
        <w:ind w:right="-1135" w:hanging="1134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3402" w:leader="none"/>
          <w:tab w:val="left" w:pos="4536" w:leader="none"/>
          <w:tab w:val="left" w:pos="6521" w:leader="none"/>
          <w:tab w:val="left" w:pos="9072" w:leader="none"/>
        </w:tabs>
        <w:ind w:right="-1135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</w:t>
        <w:tab/>
        <w:t>Дуркин  Михаил</w:t>
        <w:tab/>
        <w:t>1987</w:t>
        <w:tab/>
        <w:t>ШВСМ</w:t>
        <w:tab/>
        <w:t>2:31.54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Якорь  Сергей</w:t>
        <w:tab/>
        <w:t>1987</w:t>
        <w:tab/>
        <w:t>СПб</w:t>
        <w:tab/>
        <w:t>2:32.04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</w:t>
        <w:tab/>
        <w:t>Родиков  Денис</w:t>
        <w:tab/>
        <w:t>1989</w:t>
        <w:tab/>
        <w:t>Нев. СДЮШОР</w:t>
        <w:tab/>
        <w:t>2:34.22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</w:t>
        <w:tab/>
        <w:t>Джуссоев  Виктор</w:t>
        <w:tab/>
        <w:t>1962</w:t>
        <w:tab/>
        <w:t>Карелия</w:t>
        <w:tab/>
        <w:t>2:34.33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</w:t>
        <w:tab/>
        <w:t>Колоколов  Лев</w:t>
        <w:tab/>
        <w:t>1975</w:t>
        <w:tab/>
        <w:t>Токсово</w:t>
        <w:tab/>
        <w:t>2:34.41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</w:t>
        <w:tab/>
        <w:t>Мазуров  Алексей</w:t>
        <w:tab/>
        <w:t>1966</w:t>
        <w:tab/>
        <w:t>СПб</w:t>
        <w:tab/>
        <w:t>2:34.44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</w:t>
        <w:tab/>
        <w:t>Шипунов  Сергей</w:t>
        <w:tab/>
        <w:t>1983</w:t>
        <w:tab/>
        <w:t>СПб</w:t>
        <w:tab/>
        <w:t>2:35.26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</w:t>
        <w:tab/>
        <w:t>Ерохин  александр</w:t>
        <w:tab/>
        <w:t>1983</w:t>
        <w:tab/>
        <w:t>Метрострой</w:t>
        <w:tab/>
        <w:t>2:38.58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</w:t>
        <w:tab/>
        <w:t>Смутин  Валерий</w:t>
        <w:tab/>
        <w:t>1970</w:t>
        <w:tab/>
        <w:t>СПб</w:t>
        <w:tab/>
        <w:t>2:39.53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</w:t>
        <w:tab/>
        <w:t>Крюков  Егор</w:t>
        <w:tab/>
        <w:t>1992</w:t>
        <w:tab/>
        <w:t>ШВСМ</w:t>
        <w:tab/>
        <w:t>2:40.50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</w:t>
        <w:tab/>
        <w:t>Малин  Денис</w:t>
        <w:tab/>
        <w:t>1980</w:t>
        <w:tab/>
        <w:t>Азарит</w:t>
        <w:tab/>
        <w:t>2:41.07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2</w:t>
        <w:tab/>
        <w:t>Елизаров  Даниил</w:t>
        <w:tab/>
        <w:t>1992</w:t>
        <w:tab/>
        <w:t>СПб ГЛТА</w:t>
        <w:tab/>
        <w:t>2:42.25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3</w:t>
        <w:tab/>
        <w:t>Котов  Павел</w:t>
        <w:tab/>
        <w:t>1981</w:t>
        <w:tab/>
        <w:t>СПб</w:t>
        <w:tab/>
        <w:t>2:44.22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4</w:t>
        <w:tab/>
        <w:t>Высоцкий  Андрей</w:t>
        <w:tab/>
        <w:t>1963</w:t>
        <w:tab/>
        <w:t>Динамо</w:t>
        <w:tab/>
        <w:t>2:44.34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15</w:t>
        <w:tab/>
        <w:t>Шустов  Игорь</w:t>
        <w:tab/>
        <w:t>1991</w:t>
        <w:tab/>
        <w:t>НГУ им. Лесгафта</w:t>
        <w:tab/>
        <w:t>2:44.43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6</w:t>
        <w:tab/>
        <w:t>Ерохин  Алексей</w:t>
        <w:tab/>
        <w:t>1972</w:t>
        <w:tab/>
        <w:t>Кострома</w:t>
        <w:tab/>
        <w:t>2:45.22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7</w:t>
        <w:tab/>
        <w:t>Дорин  Дмитрий</w:t>
        <w:tab/>
        <w:t>1972</w:t>
        <w:tab/>
        <w:t>Мороз-марафон</w:t>
        <w:tab/>
        <w:t>2:45.26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8</w:t>
        <w:tab/>
        <w:t>Кононов  Иван</w:t>
        <w:tab/>
        <w:t>1973</w:t>
        <w:tab/>
        <w:t>Динамо</w:t>
        <w:tab/>
        <w:t>2:46.3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9</w:t>
        <w:tab/>
        <w:t>Зятьков  Ян</w:t>
        <w:tab/>
        <w:t>1988</w:t>
        <w:tab/>
        <w:t>МГА</w:t>
        <w:tab/>
        <w:t>2:46.5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0</w:t>
        <w:tab/>
        <w:t>Сафин  Влад</w:t>
        <w:tab/>
        <w:t>1964</w:t>
        <w:tab/>
        <w:t>Мороз-марафон</w:t>
        <w:tab/>
        <w:t>2:48.15</w:t>
        <w:tab/>
        <w:t>4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1</w:t>
        <w:tab/>
        <w:t>Илларионов  Михаил</w:t>
        <w:tab/>
        <w:t>1964</w:t>
        <w:tab/>
        <w:t>Комарово</w:t>
        <w:tab/>
        <w:t>2:48.44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2</w:t>
        <w:tab/>
        <w:t>Игнатеня  Вячеслав</w:t>
        <w:tab/>
        <w:t>1971</w:t>
        <w:tab/>
        <w:t>Мороз-марафон</w:t>
        <w:tab/>
        <w:t>2:48.45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3</w:t>
        <w:tab/>
        <w:t>Лукьяненко  Андрей</w:t>
        <w:tab/>
        <w:t>1975</w:t>
        <w:tab/>
        <w:t>СПб</w:t>
        <w:tab/>
        <w:t>2:52.45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4</w:t>
        <w:tab/>
        <w:t>Ерин  Виталий</w:t>
        <w:tab/>
        <w:t>1980</w:t>
        <w:tab/>
        <w:t>Прибой</w:t>
        <w:tab/>
        <w:t>2:52.50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5</w:t>
        <w:tab/>
        <w:t>Полянский  Андрей</w:t>
        <w:tab/>
        <w:t>1969</w:t>
        <w:tab/>
        <w:t>Сертолово</w:t>
        <w:tab/>
        <w:t>2:53.10</w:t>
        <w:tab/>
        <w:t>3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26</w:t>
        <w:tab/>
        <w:t>Семенов  Дмитрий</w:t>
        <w:tab/>
        <w:t>1984</w:t>
        <w:tab/>
        <w:t>Луга</w:t>
        <w:tab/>
        <w:t>2:53.40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27</w:t>
        <w:tab/>
        <w:t>Шашин  Александр</w:t>
        <w:tab/>
        <w:t>1969</w:t>
        <w:tab/>
        <w:t>Мороз-марафон</w:t>
        <w:tab/>
        <w:t>2:53.46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8</w:t>
        <w:tab/>
        <w:t>Пилякин  Алексей</w:t>
        <w:tab/>
        <w:t>1991</w:t>
        <w:tab/>
        <w:t>ВКА</w:t>
        <w:tab/>
        <w:t>2:53.57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29</w:t>
        <w:tab/>
        <w:t>Баркалов  Андрей</w:t>
        <w:tab/>
        <w:t>1979</w:t>
        <w:tab/>
        <w:t>Кузьмолово</w:t>
        <w:tab/>
        <w:t>2:54.01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0</w:t>
        <w:tab/>
        <w:t>Глумов  Сергей</w:t>
        <w:tab/>
        <w:t>1982</w:t>
        <w:tab/>
        <w:t>Мороз-марафон</w:t>
        <w:tab/>
        <w:t>2:54.4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1</w:t>
        <w:tab/>
        <w:t>Голованов Александр</w:t>
        <w:tab/>
        <w:t>1975</w:t>
        <w:tab/>
        <w:t>СПб</w:t>
        <w:tab/>
        <w:t>2:55.0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2</w:t>
        <w:tab/>
        <w:t>Некрасов  Геннадий</w:t>
        <w:tab/>
        <w:t>1967</w:t>
        <w:tab/>
        <w:t>СПб</w:t>
        <w:tab/>
        <w:t>2:56.30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3</w:t>
        <w:tab/>
        <w:t>Балакшин  Николай</w:t>
        <w:tab/>
        <w:t>1977</w:t>
        <w:tab/>
        <w:t>Парголово</w:t>
        <w:tab/>
        <w:t>2:57.03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4</w:t>
        <w:tab/>
        <w:t>Савельев  Николай</w:t>
        <w:tab/>
        <w:t>1991</w:t>
        <w:tab/>
        <w:t>ВКА</w:t>
        <w:tab/>
        <w:t>2:57.41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5</w:t>
        <w:tab/>
        <w:t>Зайцев  Иван</w:t>
        <w:tab/>
        <w:t>1987</w:t>
        <w:tab/>
        <w:t>Малахит</w:t>
        <w:tab/>
        <w:t>2:57.4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36</w:t>
        <w:tab/>
        <w:t>Еденский  Андрей</w:t>
        <w:tab/>
        <w:t>1981</w:t>
        <w:tab/>
      </w:r>
      <w:r>
        <w:rPr>
          <w:sz w:val="22"/>
          <w:szCs w:val="22"/>
          <w:lang w:val="en-US"/>
        </w:rPr>
        <w:t>ALK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TOP</w:t>
      </w:r>
      <w:r>
        <w:rPr>
          <w:sz w:val="22"/>
          <w:szCs w:val="22"/>
        </w:rPr>
        <w:tab/>
        <w:t>2:57.5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7</w:t>
        <w:tab/>
        <w:t>Вдовец  Василий</w:t>
        <w:tab/>
        <w:t>1979</w:t>
        <w:tab/>
        <w:t>СПб</w:t>
        <w:tab/>
        <w:t>2:58.54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38</w:t>
        <w:tab/>
        <w:t>Веселов  Александр</w:t>
        <w:tab/>
        <w:t>1969</w:t>
        <w:tab/>
        <w:t>ВКА</w:t>
        <w:tab/>
        <w:t>2:59.20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39</w:t>
        <w:tab/>
        <w:t>Потешкин  Дмитрий</w:t>
        <w:tab/>
        <w:t>1970</w:t>
        <w:tab/>
        <w:t>ВКА</w:t>
        <w:tab/>
        <w:t>2:59.40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0</w:t>
        <w:tab/>
        <w:t>Степанов  Анатолий</w:t>
        <w:tab/>
        <w:t>1989</w:t>
        <w:tab/>
        <w:t>Сиверский</w:t>
        <w:tab/>
        <w:t>3:00.00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41</w:t>
        <w:tab/>
        <w:t>Соколов  Александр</w:t>
        <w:tab/>
        <w:t>1980</w:t>
        <w:tab/>
        <w:t>СПб</w:t>
        <w:tab/>
        <w:t>3:00.21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2</w:t>
        <w:tab/>
        <w:t>Кеда  Дмитрий</w:t>
        <w:tab/>
        <w:t>1977</w:t>
        <w:tab/>
        <w:t>СПб</w:t>
        <w:tab/>
        <w:t>3:00.22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3</w:t>
        <w:tab/>
        <w:t>Чащин  Василий</w:t>
        <w:tab/>
        <w:t>1975</w:t>
        <w:tab/>
        <w:t>ЛЭТИ</w:t>
        <w:tab/>
        <w:t>3:01.22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4</w:t>
        <w:tab/>
        <w:t>Столяров  Кирилл</w:t>
        <w:tab/>
        <w:t>1975</w:t>
        <w:tab/>
        <w:t>Петродворец</w:t>
        <w:tab/>
        <w:t>3:01.3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45</w:t>
        <w:tab/>
        <w:t>Захаров  Владимир</w:t>
        <w:tab/>
        <w:t>1953</w:t>
        <w:tab/>
        <w:t>Фотон</w:t>
        <w:tab/>
        <w:t>3:02.13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6</w:t>
        <w:tab/>
        <w:t>Пакконен  Антон</w:t>
        <w:tab/>
        <w:t>1983</w:t>
        <w:tab/>
        <w:t>СПб</w:t>
        <w:tab/>
        <w:t>3:02.44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7</w:t>
        <w:tab/>
        <w:t>Шутов  Александр</w:t>
        <w:tab/>
        <w:t>1975</w:t>
        <w:tab/>
        <w:t>СПб</w:t>
        <w:tab/>
        <w:t>3:02.5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8</w:t>
        <w:tab/>
        <w:t>Родионов  Дмитрий</w:t>
        <w:tab/>
        <w:t>1975</w:t>
        <w:tab/>
        <w:t>Апрашка-сити</w:t>
        <w:tab/>
        <w:t>3:03.0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49</w:t>
        <w:tab/>
        <w:t>Родыгин  Александр</w:t>
        <w:tab/>
        <w:t>1964</w:t>
        <w:tab/>
        <w:t>Прибой</w:t>
        <w:tab/>
        <w:t>3:03.30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0</w:t>
        <w:tab/>
        <w:t>Шабунин  Александр</w:t>
        <w:tab/>
        <w:t>1970</w:t>
        <w:tab/>
        <w:t>СПб</w:t>
        <w:tab/>
        <w:t>3:03.55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1</w:t>
        <w:tab/>
        <w:t>Звуков  Андрей</w:t>
        <w:tab/>
        <w:t>1993</w:t>
        <w:tab/>
        <w:t>Сиверский</w:t>
        <w:tab/>
        <w:t>3:04.15</w:t>
        <w:tab/>
        <w:t>ст.юн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2</w:t>
        <w:tab/>
        <w:t>Астахов  Петр</w:t>
        <w:tab/>
        <w:t>1988</w:t>
        <w:tab/>
        <w:t>ВКА</w:t>
        <w:tab/>
        <w:t>3:04.5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3</w:t>
        <w:tab/>
        <w:t>Бортов  Михаил</w:t>
        <w:tab/>
        <w:t>1966</w:t>
        <w:tab/>
        <w:t>ФСО Россия</w:t>
        <w:tab/>
        <w:t>3605.10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54</w:t>
        <w:tab/>
        <w:t>Таранов  Олег</w:t>
        <w:tab/>
        <w:t>1973</w:t>
        <w:tab/>
        <w:t>Кинеф</w:t>
        <w:tab/>
        <w:t>3:05.2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55</w:t>
        <w:tab/>
        <w:t>Кижло  Юрий</w:t>
        <w:tab/>
        <w:t>1991</w:t>
        <w:tab/>
        <w:t>СПб</w:t>
        <w:tab/>
        <w:t>3:05.55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6</w:t>
        <w:tab/>
        <w:t>КарповАндрей</w:t>
        <w:tab/>
        <w:t>1971</w:t>
        <w:tab/>
        <w:t>Москва</w:t>
        <w:tab/>
        <w:t>3:05.58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7</w:t>
        <w:tab/>
        <w:t>Габелок  Евгений</w:t>
        <w:tab/>
        <w:t>1993</w:t>
        <w:tab/>
        <w:t>Сиверский</w:t>
        <w:tab/>
        <w:t>3:06.40</w:t>
        <w:tab/>
        <w:t>ст.юн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8</w:t>
        <w:tab/>
        <w:t>Меленков  Дмитрий</w:t>
        <w:tab/>
        <w:t>1985</w:t>
        <w:tab/>
        <w:t>ALKO-STOP</w:t>
        <w:tab/>
        <w:t>3:08.00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59</w:t>
        <w:tab/>
        <w:t>Медведев  Алексей</w:t>
        <w:tab/>
        <w:t>1984</w:t>
        <w:tab/>
        <w:t>Сиверский</w:t>
        <w:tab/>
        <w:t>3:08.12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0</w:t>
        <w:tab/>
        <w:t>Мухин  Сергей</w:t>
        <w:tab/>
        <w:t>1958</w:t>
        <w:tab/>
        <w:t>Кинеф</w:t>
        <w:tab/>
        <w:t>3:08.18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1</w:t>
        <w:tab/>
        <w:t>Илларионов  Андрей</w:t>
        <w:tab/>
        <w:t>1988</w:t>
        <w:tab/>
        <w:t>Комарово</w:t>
        <w:tab/>
        <w:t>3:08.23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2</w:t>
        <w:tab/>
        <w:t>Шахов  Геннадий</w:t>
        <w:tab/>
        <w:t>1958</w:t>
        <w:tab/>
        <w:t>Прибой</w:t>
        <w:tab/>
        <w:t>3:08.28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3</w:t>
        <w:tab/>
        <w:t>Ручеев  Юрий</w:t>
        <w:tab/>
        <w:t>1992</w:t>
        <w:tab/>
        <w:t>Сиверский</w:t>
        <w:tab/>
        <w:t>3:09.45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4</w:t>
        <w:tab/>
        <w:t>Ибрагимов  Денис</w:t>
        <w:tab/>
        <w:t>1983</w:t>
        <w:tab/>
        <w:t>Гольфстрим</w:t>
        <w:tab/>
        <w:t>3:10.25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5</w:t>
        <w:tab/>
        <w:t>Гаврилов  Александр</w:t>
        <w:tab/>
        <w:t>1974</w:t>
        <w:tab/>
        <w:t>Тойота центр</w:t>
        <w:tab/>
        <w:t>3:10.55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6</w:t>
        <w:tab/>
        <w:t>Наговицин  Станислав</w:t>
        <w:tab/>
        <w:t>1991</w:t>
        <w:tab/>
        <w:t>ВКА</w:t>
        <w:tab/>
        <w:t>3:11.15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7</w:t>
        <w:tab/>
        <w:t>Баталенко  Евгений</w:t>
        <w:tab/>
        <w:t>1969</w:t>
        <w:tab/>
        <w:t>Энергия</w:t>
        <w:tab/>
        <w:t>3:11.33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8</w:t>
        <w:tab/>
        <w:t>Лашков  Виктор</w:t>
        <w:tab/>
        <w:t>1958</w:t>
        <w:tab/>
        <w:t>СПб</w:t>
        <w:tab/>
        <w:t>3:13.18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69</w:t>
        <w:tab/>
        <w:t>Черноморский  Дмитр</w:t>
        <w:tab/>
        <w:t>1979</w:t>
        <w:tab/>
        <w:t>СПб</w:t>
        <w:tab/>
        <w:t>3:13.19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0</w:t>
        <w:tab/>
        <w:t>Данилов  Сергей</w:t>
        <w:tab/>
        <w:t>1976</w:t>
        <w:tab/>
        <w:t>Великий Новгород</w:t>
        <w:tab/>
        <w:t>3:14.16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1</w:t>
        <w:tab/>
        <w:t>Ровник</w:t>
        <w:tab/>
        <w:t>1983</w:t>
        <w:tab/>
        <w:t>Малахит</w:t>
        <w:tab/>
        <w:t>3:14.20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2</w:t>
        <w:tab/>
        <w:t>Данилов  Сергей</w:t>
        <w:tab/>
        <w:t>1972</w:t>
        <w:tab/>
        <w:t>СПб</w:t>
        <w:tab/>
        <w:t>3:14.21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3</w:t>
        <w:tab/>
        <w:t>Гущин  Михаил</w:t>
        <w:tab/>
        <w:t>1963</w:t>
        <w:tab/>
        <w:t>Петродворец</w:t>
        <w:tab/>
        <w:t>3:16.22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4</w:t>
        <w:tab/>
        <w:t>Бронайзен  Илья</w:t>
        <w:tab/>
        <w:t>1968</w:t>
        <w:tab/>
        <w:t>СПб</w:t>
        <w:tab/>
        <w:t>3:17,37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5</w:t>
        <w:tab/>
        <w:t>Сазанов  Виктор</w:t>
        <w:tab/>
        <w:t>1956</w:t>
        <w:tab/>
        <w:t>СПб</w:t>
        <w:tab/>
        <w:t>3:17.46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6</w:t>
        <w:tab/>
        <w:t>Кироенко  Илья</w:t>
        <w:tab/>
        <w:t>1971</w:t>
        <w:tab/>
        <w:t>СПб</w:t>
        <w:tab/>
        <w:t>3:18.1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7</w:t>
        <w:tab/>
        <w:t>Холопов  Сергей</w:t>
        <w:tab/>
        <w:t>1987</w:t>
        <w:tab/>
        <w:t>Малахит</w:t>
        <w:tab/>
        <w:t>3:22.21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8</w:t>
        <w:tab/>
        <w:t>Козырев  Дмитрий</w:t>
        <w:tab/>
        <w:t>1961</w:t>
        <w:tab/>
        <w:t>Автово</w:t>
        <w:tab/>
        <w:t>3:24.33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79</w:t>
        <w:tab/>
        <w:t>Тарасов  Алексей</w:t>
        <w:tab/>
        <w:t>1949</w:t>
        <w:tab/>
        <w:t>Кинеф</w:t>
        <w:tab/>
        <w:t>3:25.04</w:t>
        <w:tab/>
        <w:t>7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0</w:t>
        <w:tab/>
        <w:t>Бороденко  Алексей</w:t>
        <w:tab/>
        <w:t>1981</w:t>
        <w:tab/>
        <w:t>СПб</w:t>
        <w:tab/>
        <w:t>3:25.22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1</w:t>
        <w:tab/>
        <w:t>Воробьев  Кирилл</w:t>
        <w:tab/>
        <w:t>1990</w:t>
        <w:tab/>
        <w:t>СПбГУ</w:t>
        <w:tab/>
        <w:t>3:26.07</w:t>
        <w:tab/>
        <w:t>0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82</w:t>
        <w:tab/>
        <w:t>Гусев  Николай</w:t>
        <w:tab/>
        <w:t>1954</w:t>
        <w:tab/>
        <w:t>Лоьоносов</w:t>
        <w:tab/>
        <w:t>3:26.43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83</w:t>
        <w:tab/>
        <w:t>Новиков  Виктор</w:t>
        <w:tab/>
        <w:t>1965</w:t>
        <w:tab/>
        <w:t>Водоканал</w:t>
        <w:tab/>
        <w:t>3:26.54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4</w:t>
        <w:tab/>
        <w:t>Кривенко  Эдуард</w:t>
        <w:tab/>
        <w:t>1964</w:t>
        <w:tab/>
        <w:t>СПб</w:t>
        <w:tab/>
        <w:t>3:27.44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5</w:t>
        <w:tab/>
        <w:t>Давыдкин  Владимир</w:t>
        <w:tab/>
        <w:t>1964</w:t>
        <w:tab/>
        <w:t>СПб</w:t>
        <w:tab/>
        <w:t>3:28.06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6</w:t>
        <w:tab/>
        <w:t>Лемесев  Михаил</w:t>
        <w:tab/>
        <w:t>1977</w:t>
        <w:tab/>
        <w:t>СПб</w:t>
        <w:tab/>
        <w:t>3:29.19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7</w:t>
        <w:tab/>
        <w:t>Гуков  Дмитрий</w:t>
        <w:tab/>
        <w:t>1961</w:t>
        <w:tab/>
        <w:t>ВИТУ</w:t>
        <w:tab/>
        <w:t>3:29.55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8</w:t>
        <w:tab/>
        <w:t>Фролов  Владимир</w:t>
        <w:tab/>
        <w:t>1968</w:t>
        <w:tab/>
        <w:t>ВКА</w:t>
        <w:tab/>
        <w:t>3:30.50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89</w:t>
        <w:tab/>
        <w:t>Шангин  Иван</w:t>
        <w:tab/>
        <w:t>1992</w:t>
        <w:tab/>
        <w:t>Невск. СДЮШОР</w:t>
        <w:tab/>
        <w:t>3:33.08</w:t>
        <w:tab/>
        <w:t>юнио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0</w:t>
        <w:tab/>
        <w:t>Голубец  Максим</w:t>
        <w:tab/>
        <w:t>1976</w:t>
        <w:tab/>
        <w:t>СПб</w:t>
        <w:tab/>
        <w:t>3:33.40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1</w:t>
        <w:tab/>
        <w:t>Рубанов  Глеб</w:t>
        <w:tab/>
        <w:t>1979</w:t>
        <w:tab/>
        <w:t>Мороз-марафон</w:t>
        <w:tab/>
        <w:t>3:34.10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2</w:t>
        <w:tab/>
        <w:t>Петров  Андрей</w:t>
        <w:tab/>
        <w:t>1972</w:t>
        <w:tab/>
        <w:t>СПб</w:t>
        <w:tab/>
        <w:t>3:34.40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93</w:t>
        <w:tab/>
        <w:t>Шишков  Юрий</w:t>
        <w:tab/>
        <w:t>1953</w:t>
        <w:tab/>
        <w:t>СПбУЭиФ</w:t>
        <w:tab/>
        <w:t>3:36.04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4</w:t>
        <w:tab/>
        <w:t>Илларионов  Владимир</w:t>
        <w:tab/>
        <w:t>1956</w:t>
        <w:tab/>
        <w:t>СПб</w:t>
        <w:tab/>
        <w:t>3:40.56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5</w:t>
        <w:tab/>
        <w:t>Пашин  Андрей</w:t>
        <w:tab/>
        <w:t>1959</w:t>
        <w:tab/>
        <w:t>Военмех</w:t>
        <w:tab/>
        <w:t>3:42.33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6</w:t>
        <w:tab/>
        <w:t>Мошников  Михаил</w:t>
        <w:tab/>
        <w:t>1959</w:t>
        <w:tab/>
        <w:t>Кировск</w:t>
        <w:tab/>
        <w:t>3:52.41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7</w:t>
        <w:tab/>
        <w:t>Иванов  Олег</w:t>
        <w:tab/>
        <w:t>1955</w:t>
        <w:tab/>
        <w:t>СПб</w:t>
        <w:tab/>
        <w:t>3:52.42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8</w:t>
        <w:tab/>
        <w:t>Блинов  Леонид</w:t>
        <w:tab/>
        <w:t>1951</w:t>
        <w:tab/>
        <w:t>Локомотив</w:t>
        <w:tab/>
        <w:t>3:58.16</w:t>
        <w:tab/>
        <w:t>6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99</w:t>
        <w:tab/>
        <w:t>Вилинецкий  А</w:t>
        <w:tab/>
        <w:t>1977</w:t>
        <w:tab/>
        <w:t>СПб</w:t>
        <w:tab/>
        <w:t>4:12.22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0</w:t>
        <w:tab/>
        <w:t>Самоленков  Стас</w:t>
        <w:tab/>
        <w:t>1967</w:t>
        <w:tab/>
        <w:t>Парголово</w:t>
        <w:tab/>
        <w:t>4:15.42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1</w:t>
        <w:tab/>
        <w:t>Сабанин  Лев</w:t>
        <w:tab/>
        <w:t>1969</w:t>
        <w:tab/>
        <w:t>СПб</w:t>
        <w:tab/>
        <w:t>4:17.47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2</w:t>
        <w:tab/>
        <w:t>Сажикин  Евгений</w:t>
        <w:tab/>
        <w:t>1968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3</w:t>
        <w:tab/>
        <w:t>Зайцев  Михаил</w:t>
        <w:tab/>
        <w:t>1968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104</w:t>
        <w:tab/>
        <w:t>Загрутдинов  Юрий</w:t>
        <w:tab/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5</w:t>
        <w:tab/>
        <w:t>Абдулхалимов</w:t>
        <w:tab/>
        <w:t>1979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6</w:t>
        <w:tab/>
        <w:t>Афанасьев  Казимир</w:t>
        <w:tab/>
        <w:t>1978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7</w:t>
        <w:tab/>
        <w:t>Здрадовский  Ярослав</w:t>
        <w:tab/>
        <w:t>1969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8</w:t>
        <w:tab/>
        <w:t>Растегаев  Юрий</w:t>
        <w:tab/>
        <w:t>1971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09</w:t>
        <w:tab/>
        <w:t>Баринов  Дмитрий</w:t>
        <w:tab/>
        <w:t>1973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110</w:t>
        <w:tab/>
        <w:t>Ветошев  Вячеслав</w:t>
        <w:tab/>
        <w:t>1974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1</w:t>
        <w:tab/>
        <w:t>Бровко  Николай</w:t>
        <w:tab/>
        <w:t>1975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2</w:t>
        <w:tab/>
        <w:t>Христолюбов  Алексей</w:t>
        <w:tab/>
        <w:t>1971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3</w:t>
        <w:tab/>
        <w:t>Сурков  Георгий</w:t>
        <w:tab/>
        <w:t>1990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4</w:t>
        <w:tab/>
        <w:t>Богданов  Антон</w:t>
        <w:tab/>
        <w:t>1982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5</w:t>
        <w:tab/>
        <w:t>Стягайло  Сергей</w:t>
        <w:tab/>
        <w:t>1980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16</w:t>
        <w:tab/>
        <w:t>Пименов  Игорь</w:t>
        <w:tab/>
        <w:t>1968</w:t>
        <w:tab/>
        <w:tab/>
        <w:t>сошел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ЖЕНЩИНЫ          Дистанция  50 км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  <w:t>1</w:t>
        <w:tab/>
        <w:t>Горохова  Ирина</w:t>
        <w:tab/>
        <w:t>1963</w:t>
        <w:tab/>
        <w:t>Пушкин</w:t>
        <w:tab/>
        <w:t>3:37.29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Главный  судья:</w:t>
        <w:tab/>
        <w:tab/>
        <w:t>Волков В.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402" w:leader="none"/>
          <w:tab w:val="left" w:pos="4820" w:leader="none"/>
          <w:tab w:val="left" w:pos="7088" w:leader="none"/>
          <w:tab w:val="left" w:pos="9072" w:leader="none"/>
        </w:tabs>
        <w:ind w:right="-1135" w:hanging="0"/>
        <w:rPr/>
      </w:pPr>
      <w:r>
        <w:rPr>
          <w:sz w:val="22"/>
          <w:szCs w:val="22"/>
        </w:rPr>
        <w:t>Главный  секретарь:</w:t>
        <w:tab/>
        <w:tab/>
        <w:t>Синюгин А.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49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Metrostrtoy</dc:creator>
  <dc:description/>
  <dc:language>en-US</dc:language>
  <cp:lastModifiedBy>Acer</cp:lastModifiedBy>
  <cp:lastPrinted>2006-02-27T16:17:00Z</cp:lastPrinted>
  <dcterms:modified xsi:type="dcterms:W3CDTF">2011-04-08T07:52:00Z</dcterms:modified>
  <cp:revision>2</cp:revision>
  <dc:subject/>
  <dc:title>НЕКОММЕРЧЕСКОЕ ПАРТНЕРСТВО</dc:title>
</cp:coreProperties>
</file>