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685800" cy="588010"/>
            <wp:effectExtent l="0" t="0" r="0" b="0"/>
            <wp:wrapTopAndBottom/>
            <wp:docPr id="1" name="Sn-SS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n-SS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Положение о проведени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ервенство Красной Пахры по лыжным гонкам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. Классификация и цели соревнован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венство Красной Пахры по лыжным гонкам проводятся с целью</w:t>
      </w:r>
    </w:p>
    <w:p>
      <w:pPr>
        <w:pStyle w:val="Normal"/>
        <w:rPr/>
      </w:pPr>
      <w:r>
        <w:rPr>
          <w:rFonts w:cs="Arial" w:ascii="Arial" w:hAnsi="Arial"/>
        </w:rPr>
        <w:tab/>
        <w:t>Популяризации и развития лыжных гонок в Московском регио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бъединения спортсменов – профессионалов, спортсменов – любителей под эгидой спор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опаганда здорового образа жизн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ыявления сильнейших спортсме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 Проводящие организаци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2.1 Соревнование проводится Оргкомитетом, составленным из представителей, ЛК «Пахра», СК «Олимп» которые совместно именуются в дальнейшем «Проводящие организации»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2 Проводящие организации совместно образуют Оргкомитет соревнований по одному представителю от каждой из проводящих организаций. Оргкомитет принимает решения по всем вопросам подготовки, проведения и подведения итогов соревнований. В случае разногласий решение принимается большинством голосов – членов Оргкомитета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.3 Соревнование проводится в соответствии с Правилами соревнований лыжным гонкам и настоящим Положением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4 Непосредственное руководство по проведению соревнований возлагается на Судейскую коллег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Место, дата проведения и программа соревновани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3.1. Соревнование проводятся по адресу : Московская область, Подольский р-он, поселок Красная Пахра, ЛК «Пахра»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.2 Соревнование пройдет </w:t>
      </w:r>
      <w:r>
        <w:rPr>
          <w:rFonts w:cs="Arial" w:ascii="Arial" w:hAnsi="Arial"/>
          <w:b/>
        </w:rPr>
        <w:t xml:space="preserve">05.02.12 </w:t>
      </w:r>
      <w:r>
        <w:rPr>
          <w:rFonts w:cs="Arial" w:ascii="Arial" w:hAnsi="Arial"/>
        </w:rPr>
        <w:t xml:space="preserve">старт в </w:t>
      </w:r>
      <w:r>
        <w:rPr>
          <w:rFonts w:cs="Arial" w:ascii="Arial" w:hAnsi="Arial"/>
          <w:b/>
        </w:rPr>
        <w:t xml:space="preserve">10.30. Старт раздельный. </w:t>
      </w:r>
      <w:r>
        <w:rPr>
          <w:rFonts w:cs="Arial" w:ascii="Arial" w:hAnsi="Arial"/>
          <w:b/>
          <w:lang w:val="en-US"/>
        </w:rPr>
        <w:t>Стиль свободны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2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ьчики 2004г.р и моложе 600 метров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вочки 2004 г.р.и моложе 600 метров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ьчики 2002-2003 г.р.       600 метров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вочки 2002-2003 г.р.       600 метров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альчики 2000 2001 г.р.       1.500 метров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вочки 2000 2001 г.р.        1.500 метров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ноши 1998-1999 г.р.           1.500 метров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вушки 1998-1999 г.р.        1.500 метров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Юноши 1996-1997 г.р.           </w:t>
            </w: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.000 метров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Девушки 1996-1997 г.р.         </w:t>
            </w:r>
            <w:r>
              <w:rPr>
                <w:rFonts w:cs="Arial" w:ascii="Arial" w:hAnsi="Arial"/>
                <w:lang w:val="en-US"/>
              </w:rPr>
              <w:t>5.</w:t>
            </w:r>
            <w:r>
              <w:rPr>
                <w:rFonts w:cs="Arial" w:ascii="Arial" w:hAnsi="Arial"/>
              </w:rPr>
              <w:t>0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 xml:space="preserve">   метров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ноши 1994-1995 г.р.            5.000  метров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вушки 1994-1995 г.р.         5.000  метров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сновная дистанция у юниорок и женщин 10.0 км. Старт в 12-00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сновная дистанция у юниоров и мужчин 15.0 км. Старт в 12-30 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2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 1993-1982 г.р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енщины 1993-1982 г.р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жчины 1981-1972 г.р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енщины 198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-197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 xml:space="preserve"> г.р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жчины 197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-196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 xml:space="preserve"> г.р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енщины 197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-196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 xml:space="preserve"> г.р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 196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 xml:space="preserve"> и 1952 г.р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енщины 196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 xml:space="preserve"> и 1952 г.р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 1951 и старше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 1951 и старше</w:t>
            </w:r>
          </w:p>
        </w:tc>
      </w:tr>
    </w:tbl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Возраст участников определяется на 31 декабря 2011г.</w:t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  <w:b/>
          <w:color w:val="FF0000"/>
          <w:sz w:val="32"/>
          <w:szCs w:val="32"/>
        </w:rPr>
        <w:t>В связи с погодными и иными условиями дистанция может быть изменена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.3 В зависимости, от количества детей, 2002 и моложе, в этих группах возможен общий старт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Участники соревнований, допуск, заявки, стартовый взнос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</w:rPr>
        <w:t>4.1 К соревнованиям допускаются все желающие, независимо от пола, возраста и спортивной квалификации. А также участники, принимающие на себя риски, связанные с участием в соревнование, заверившие ответственность за собственное здоровье во время соревнования, личной подписью в заявке.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4.2. Желающие принять участие в соревнованиях подают предварительную заявку по адресу </w:t>
      </w:r>
      <w:r>
        <w:rPr>
          <w:rFonts w:cs="Arial" w:ascii="Arial" w:hAnsi="Arial"/>
          <w:b/>
          <w:bCs/>
          <w:color w:val="0000FF"/>
          <w:lang w:val="en-US"/>
        </w:rPr>
        <w:t>sazontsev</w:t>
      </w:r>
      <w:r>
        <w:rPr>
          <w:rFonts w:cs="Arial" w:ascii="Arial" w:hAnsi="Arial"/>
          <w:b/>
          <w:bCs/>
          <w:color w:val="0000FF"/>
        </w:rPr>
        <w:t>_</w:t>
      </w:r>
      <w:r>
        <w:rPr>
          <w:rFonts w:cs="Arial" w:ascii="Arial" w:hAnsi="Arial"/>
          <w:b/>
          <w:bCs/>
          <w:color w:val="0000FF"/>
          <w:lang w:val="en-US"/>
        </w:rPr>
        <w:t>d</w:t>
      </w:r>
      <w:r>
        <w:rPr>
          <w:rFonts w:cs="Arial" w:ascii="Arial" w:hAnsi="Arial"/>
          <w:b/>
          <w:bCs/>
          <w:color w:val="0000FF"/>
        </w:rPr>
        <w:t>@</w:t>
      </w:r>
      <w:r>
        <w:rPr>
          <w:rFonts w:cs="Arial" w:ascii="Arial" w:hAnsi="Arial"/>
          <w:b/>
          <w:bCs/>
          <w:color w:val="0000FF"/>
          <w:lang w:val="en-US"/>
        </w:rPr>
        <w:t>mail</w:t>
      </w:r>
      <w:r>
        <w:rPr>
          <w:rFonts w:cs="Arial" w:ascii="Arial" w:hAnsi="Arial"/>
          <w:b/>
          <w:bCs/>
          <w:color w:val="0000FF"/>
        </w:rPr>
        <w:t>.</w:t>
      </w:r>
      <w:r>
        <w:rPr>
          <w:rFonts w:cs="Arial" w:ascii="Arial" w:hAnsi="Arial"/>
          <w:b/>
          <w:bCs/>
          <w:color w:val="0000FF"/>
          <w:lang w:val="en-US"/>
        </w:rPr>
        <w:t>ru</w:t>
      </w:r>
      <w:r>
        <w:rPr>
          <w:rFonts w:cs="Arial" w:ascii="Arial" w:hAnsi="Arial"/>
        </w:rPr>
        <w:t xml:space="preserve"> . В заявке указываются Фамилия Имя, год рождения, город, спортивный клуб, способ связи (телефон, эл. почта). </w:t>
      </w:r>
      <w:r>
        <w:rPr>
          <w:rFonts w:cs="Arial" w:ascii="Arial" w:hAnsi="Arial"/>
          <w:b/>
        </w:rPr>
        <w:t>Заявка считается принятой после подтверждения ее получения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4.3. Стартовый взнос для участия в соревновании по предварительной заявке до </w:t>
      </w:r>
      <w:r>
        <w:rPr>
          <w:rFonts w:cs="Arial" w:ascii="Arial" w:hAnsi="Arial"/>
          <w:b/>
        </w:rPr>
        <w:t>0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февраля 2012 г.</w:t>
      </w:r>
      <w:r>
        <w:rPr>
          <w:rFonts w:cs="Arial" w:ascii="Arial" w:hAnsi="Arial"/>
        </w:rPr>
        <w:t xml:space="preserve"> года включительно, составит </w:t>
      </w:r>
      <w:r>
        <w:rPr>
          <w:rFonts w:cs="Arial" w:ascii="Arial" w:hAnsi="Arial"/>
          <w:b/>
        </w:rPr>
        <w:t>200 рублей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Стартовый взнос по заявкам, поданным в день старта – </w:t>
      </w:r>
      <w:r>
        <w:rPr>
          <w:rFonts w:cs="Arial" w:ascii="Arial" w:hAnsi="Arial"/>
          <w:b/>
        </w:rPr>
        <w:t>500 рублей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color w:val="FF0000"/>
        </w:rPr>
        <w:t>4.4. Дети, девушки и юноши освобождаются от стартового взноса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4.5. Заявка на детскую часть забега, строго предварительная до 03 февряля 2012. В день старта заявка приниматься не будет.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4.6. Стартовый взнос вносится при получении номера в день соревнований. Дата заявки на участи в соревнование является основанием для определения величины стартового взноса. Стартовый взнос идет на оплату работы судий и подготовку трассы. </w:t>
      </w:r>
      <w:r>
        <w:rPr>
          <w:rFonts w:cs="Arial" w:ascii="Arial" w:hAnsi="Arial"/>
          <w:b/>
        </w:rPr>
        <w:t>Выдача номеров заканчивается за 30 минут до стара своей группы.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</w:rPr>
        <w:t>5. Награждение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.0 Награждение проводится отдельно для мужчин и женщин, юношей и девушек, мальчиков и девочек, по возрастным группам, после подведения итогов. Победители и призеры в возрастных группах (1-3место) награждаются медалями и грамот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Место старта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Проезд на личном транспорте 45 км. Калужского шоссе (25 км. От МКАД), после указателя </w:t>
      </w:r>
      <w:r>
        <w:rPr>
          <w:rFonts w:cs="Arial" w:ascii="Arial" w:hAnsi="Arial"/>
          <w:b/>
        </w:rPr>
        <w:t>р.Пахра</w:t>
      </w:r>
      <w:r>
        <w:rPr>
          <w:rFonts w:cs="Arial" w:ascii="Arial" w:hAnsi="Arial"/>
        </w:rPr>
        <w:t xml:space="preserve"> проезжаем примерно 1300 метров и поворачиваем на право едем прямо мимо ДК, после ДК поворачиваем налево и едем прямо до указателя «Храм Рождества Христова» . Автомобиль оставляем около церкви и идем на старт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Место старта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://maps.yandex.ru/?um=pmnqCD0hPsI7W7tnTLnbEr-eYbKW_oPL&amp;l=sat%2Cskl</w:t>
        </w:r>
      </w:hyperlink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Контактная информация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8-962-996-58-46 Дмитрий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8-962-962-05-26 Александр.</w: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b/>
      <w:bCs/>
      <w:color w:val="12233A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rticleseperator">
    <w:name w:val="article_seperat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aps.yandex.ru/?um=pmnqCD0hPsI7W7tnTLnbEr-eYbKW_oPL&amp;l=sat%2Csk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3:23:00Z</dcterms:created>
  <dc:creator>dsazoncev</dc:creator>
  <dc:description/>
  <cp:keywords/>
  <dc:language>en-US</dc:language>
  <cp:lastModifiedBy>Сотрудник</cp:lastModifiedBy>
  <dcterms:modified xsi:type="dcterms:W3CDTF">2012-01-31T13:07:00Z</dcterms:modified>
  <cp:revision>12</cp:revision>
  <dc:subject/>
  <dc:title>Положение о проведение «Кубка Красной Пахры» по кроссу</dc:title>
</cp:coreProperties>
</file>