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uto" w:line="360" w:before="240" w:after="60"/>
        <w:rPr/>
      </w:pPr>
      <w:r>
        <w:rPr/>
        <w:t>XVI Международный Токсовский Марафон. пос.Токсово, 21.02.2010. Протокол результатов.</w:t>
      </w:r>
    </w:p>
    <w:p>
      <w:pPr>
        <w:pStyle w:val="Heading2"/>
        <w:shd w:fill="FFFFFF" w:val="clear"/>
        <w:spacing w:lineRule="auto" w:line="360"/>
        <w:rPr/>
      </w:pPr>
      <w:r>
        <w:rPr>
          <w:rFonts w:eastAsia="Arial"/>
          <w:color w:val="2300DC"/>
          <w:sz w:val="24"/>
          <w:szCs w:val="24"/>
        </w:rPr>
        <w:t xml:space="preserve"> </w:t>
      </w:r>
      <w:r>
        <w:rPr/>
        <w:t>М-52</w:t>
      </w:r>
    </w:p>
    <w:tbl>
      <w:tblPr>
        <w:tblW w:w="10977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"/>
        <w:gridCol w:w="828"/>
        <w:gridCol w:w="1673"/>
        <w:gridCol w:w="1432"/>
        <w:gridCol w:w="527"/>
        <w:gridCol w:w="1463"/>
        <w:gridCol w:w="1193"/>
        <w:gridCol w:w="790"/>
        <w:gridCol w:w="893"/>
        <w:gridCol w:w="880"/>
        <w:gridCol w:w="805"/>
      </w:tblGrid>
      <w:tr>
        <w:trPr/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п/п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омер 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Фамилия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мя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Г.р. 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манд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езультат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есто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ельта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Групп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есто 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ЛЕМА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ЯКОВ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халин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:52:13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УРД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ДР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севоложск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:54:0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:4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ОТТ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АКСИМ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севоложский р. Лен.о.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:54:11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:58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М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УРАШ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АКСИМ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Удомля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:54:5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2:3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1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АБИЙ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ВАН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:55:28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3:1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ЗЛ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ЮР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0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Тольятти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:55:59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3:4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КОБЛО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ЛЕОНИД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:57:51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:38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УВАР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олнечногорск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03:1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1:0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УК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МИТР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03:2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1:1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ЯКИМЫЧ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сковская обл.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05:38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3:2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НИЩЕНКО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РТЕМ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08:1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5:5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РЕНКО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08:44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6:31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М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ТУЛИС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ЭДУАРД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Удомля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09:08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6:5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1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АМОНТ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ГОРЬ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09:1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6:5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М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ОРИС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ИМИ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10:3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8:2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УВОР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ДР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атчин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11:4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9:3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ЕМЕЛЬЯ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ЕВГЕН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4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11:49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9:3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7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АСИЛЬ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ЭДУАРД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14:0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21:4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УРК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ИХАИЛ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ертолово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14:0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21:5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ЕГОР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АКСИМ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16:5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24:4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ЕНЕДИКТ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ИХАИЛ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19:31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27:18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1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МИТРИ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ГОРЬ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20:01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27:48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АСКАРЕНКО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ИХАИЛ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20:04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27:51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ФИЛИПП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ЛЕБ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20:2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28:1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РОЗ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ЕРГ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20:2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28:1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АС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АТОЛ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2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ириши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20:31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28:18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ЕТОШ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ЯЧЕСЛАВ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24:0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31:4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ЗЛ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ИМИ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Тверская обл.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29:21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37:08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ОРОД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АТОЛ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ировск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29:3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37:2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ЧУКИЧ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0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29:38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37:2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ЛЕЙМЕ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0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29:4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37:3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ЕМЕ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ЮР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4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0:3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38:1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7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ШОР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АКСИМ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0:3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38:2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АУЗА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ГОРЬ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0:39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38:2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ЧЕПЕЛЮГ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ерпухов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0:4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38:2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ШАЛИМ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ИХАИЛ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Электросталь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0:4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38:2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1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ЗДЕБЛОВСКИЙ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2:4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0:3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ИЖЛО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ЮР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2:5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0:3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М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ШИШПА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2:5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0:3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ВА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АТОЛ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3:33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1:20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УБАЙЛОВСКИЙ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ЕРГ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олярные Зори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3:58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1:4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ЕНИС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4:03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1:50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ЧАЩ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АСИЛ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5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ЛО, Кировский р.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4:41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2:28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1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ЕШКО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АЛЕР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7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5:03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2:50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89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ОР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ИРИЛЛ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 - 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6:1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3:5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88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УРОЧК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ЕРГ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Тверская обл.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7:3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5:1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ЫСОЦКИЙ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ДР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7:51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5:38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ХАНЕ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АТОЛ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4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одпорожье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8:4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6:3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7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НИКИТ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ДР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9:09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6:5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ФЕДОР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ДР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1:2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9:1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ФИЛЮТИЧ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ИМИ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урманская о.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2:4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0:3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АРИ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МИТР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3:1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0:5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ЫК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НСТАНТИН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Удомля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3:19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1:0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АБИК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ЕРГ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3:2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1:0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МАРЕЦ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АТОЛ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Зеленоград, Мос.обл.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3:34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1:21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ИЕНЧУК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ДР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Чехов-2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3:5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1:4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ЮД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ДР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0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3:59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1:4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ИНЮГ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ДР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0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, Метрострой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4:1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1:5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ВА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ЮР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5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расное Село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5:0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2:5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РЕЗНИК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АЛЕР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5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5:5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3:4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ВШАРЬ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ЕРГ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5:59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3:4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ОГДА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АСИЛ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ыбо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8:3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6:2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УХ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ЕРГ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ириши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9:2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7:1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ЧЕРНЫШ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ЕВГЕН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зерджинский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49:44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7:31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РЛ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ЯЧЕСЛАВ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наково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1:03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58:50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ЕПИФА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РТЕМ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севоложск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3:2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1:1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9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ЗАМЯТ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НИКОЛА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4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убн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3:5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1:4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7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ТОЛСТ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ЛЕОНИД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4:5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2:3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ТОЛЯР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ИРИЛЛ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5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етродворец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5:0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2:4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1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ЦАПЛ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ИМИ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2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Чехов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5:41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3:28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АВЛ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ИТАЛ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6:19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4:0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ТИТ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ЕРГ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6:2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4:1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ВА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6:2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4:1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АХОМ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уворов, Тульская о.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7:08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4:5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1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ЧЕБОДА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 - 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7:1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4:5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ИК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РТЕМ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9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7:1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4:5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М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ХАБАР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ИХАИЛ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42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7:4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5:2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8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ЕЛЯК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ИСЛАВ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7:4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5:3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УРЦ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 - 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8:59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6:4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АЛИЧ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МИТР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основый Бор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9:08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6:5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НЕКЛЮД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ИМИ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9:28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7:1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АЙД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ЕРГ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2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етрозаводск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9:31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7:18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ВСЕНК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ТОН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Электросталь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00:4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68:3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1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ОРТ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ИХАИЛ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03:2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1:1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ГУЛ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ДР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04:19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2:0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М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ТЕРЕШ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ИМИ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05:48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3:3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ШЕЛЬК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ЛЕОНИД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5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05:53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3:40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ИНОГРАД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ЛЕГ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3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06:2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4:0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9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АНИЛ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АТОЛ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Луг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07:08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4:5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РОСТ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ЕОРГ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07:5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5:4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ОП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ЁТ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08:2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6:1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РИНЧЕ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НСТАНТИН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08:29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6:1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ТИШТУГА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4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 - 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08:31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6:18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7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АДЫШ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ТИМУ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5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08:5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6:4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АКАР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ИХАИЛ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7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10:04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7:51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НИКИТ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ИМИ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ытегр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10:1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7:5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ИРОГ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НИКОЛА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4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 - 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11:2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9:1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8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ЗАХАР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ИМИ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11:4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9:3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РАДА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ЮР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рхангельск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12:0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9:4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ЕРЯГ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ИКТО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12:24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80:11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7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ВЛ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АКСИМ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 - 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13:1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81:0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АВЫД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ИКТО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47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14:0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81:5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7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ХАЛИМ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ЙРАТ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17:1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84:5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АВРИЛ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17:14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85:01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ХОРХОР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ДР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7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, Метрострой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17:5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85:3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ЙФУЛ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ДР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7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18:39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86:2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УЗНЕЦ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наково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21:2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89:1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ОП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ЕРГ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убн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21:28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89:1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АЛУЖ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ЯЧЕСЛАВ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7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жерелье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22:0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89:4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АРФЕ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42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урманская о.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22:14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90:01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8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ФОНЕНКО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АТОЛ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47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наково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22:2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90:1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7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ЛИ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ЛЕОНИД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22:5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90:3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ОЛУБ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ОРИС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25:19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93:0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РИГОРЬ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29:4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97:3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УЗНЕЦ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ИМИ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7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уворов, Тульская о.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32:3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00:2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ИМУШК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ДР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32:4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00:3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ШУЙСКИЙ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32:5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00:3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ОРОБЬ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ИРИЛЛ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34:4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02:3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М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ИЛИНСКИЙ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ИМИ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34:54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02:41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РАТ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ЛЕГ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Лодейное Поле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34:5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02:4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ЛЕШК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ИКТО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35:2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03:1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ФЕДОР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7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38:13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06:00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РОВ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ИРИЛЛ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90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38:1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06:0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М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ЫСТРЯК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ИХАИЛ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севоложск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44:28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12:1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ФАРАХ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УМА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 - 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44:54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12:41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ТОЙКО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ДР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5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етродворец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47:3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15:2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1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УВШИ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ЕВГЕН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убовое, Липецкая о.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48:5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16:3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1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ТУОМИКОСКИ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АРККУ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0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spoo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50:2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18:1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ОРБАЧ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ИХАИЛ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55:38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23:2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ЛАЗУ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58:54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26:41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ОТОЛЕВСКИЙ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2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58:5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26:4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ИА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ЮР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47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етродворец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05:03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32:50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7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ОБР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ИМИ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06:03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33:50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РУСАК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ЛЕГ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 - 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07:1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35:0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ENZEL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FALKO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Kurort Oybin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09:2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37:0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РОМ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НИКОЛА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Ржев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11:4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39:3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ШИШК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ЮР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18:5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46:3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АТАЛЕНКО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ЕВГЕН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31:1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58:5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UERK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NDREAS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5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resden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31:2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59:0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ОМАГ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НДР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32:23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60:10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РЫНЦ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ИКТО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3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 - 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39:1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67:0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1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ЗЯБК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АСИЛ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42:1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70:0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РУСАК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ЕРГ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44:4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72:29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АРК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3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49:27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77:1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9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ЕРОФЕ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59:1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87:03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48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ИЛЕНК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ЕРГЕ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:00:2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88:07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HIERY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TEFAN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aris France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:07:51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95:38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1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HIERY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OMINIQUE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1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aris France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:07:58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95:4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АВЛ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ИМИ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43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:10:13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98:00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8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ЕЛВИЦКИЙ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МИТР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6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:10:51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98:38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KHAMPPU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IGOR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0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Хельсинки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ошел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ТРЕЛК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4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ошел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ЛУКАШЁ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ЛАДИМИ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38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ошел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9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БАЙБАРА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ИКТО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39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ошел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9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ТУМАРКИН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ЯКОВ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5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ошел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УРАВЛЕ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ЯЧЕСЛАВ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0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Лен Обл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ошел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ЗЛ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ЕННАДИЙ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37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лпино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ошел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9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УЗНЕЦ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АЛЕКСАНДР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2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ошел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16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РОМАНОВ</w:t>
            </w:r>
          </w:p>
        </w:tc>
        <w:tc>
          <w:tcPr>
            <w:tcW w:w="14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ИХАИЛ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0</w:t>
            </w:r>
          </w:p>
        </w:tc>
        <w:tc>
          <w:tcPr>
            <w:tcW w:w="14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ошел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toksovo.ru/results/xvi-toksovo-ski-marathon" \l "М-18%23М-18"</w:instrText>
      </w:r>
      <w:r>
        <w:rPr>
          <w:rStyle w:val="InternetLink"/>
          <w:rFonts w:cs="Arial" w:ascii="Arial" w:hAnsi="Arial"/>
        </w:rPr>
        <w:fldChar w:fldCharType="separate"/>
      </w:r>
      <w:bookmarkStart w:id="0" w:name="Ж-52"/>
      <w:bookmarkEnd w:id="0"/>
      <w:r>
        <w:rPr>
          <w:rStyle w:val="InternetLink"/>
          <w:rFonts w:cs="Arial" w:ascii="Arial" w:hAnsi="Arial"/>
        </w:rPr>
        <w:t>М-18</w:t>
      </w:r>
      <w:r>
        <w:rPr>
          <w:rStyle w:val="InternetLink"/>
          <w:rFonts w:cs="Arial" w:ascii="Arial" w:hAnsi="Arial"/>
        </w:rPr>
        <w:fldChar w:fldCharType="end"/>
      </w:r>
      <w:r>
        <w:rPr>
          <w:rStyle w:val="Group"/>
          <w:rFonts w:cs="Arial" w:ascii="Arial" w:hAnsi="Arial"/>
          <w:color w:val="000000"/>
        </w:rPr>
        <w:t xml:space="preserve">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toksovo.ru/results/xvi-toksovo-ski-marathon" \l "Ж-18%23Ж-1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Ж-18</w:t>
      </w:r>
      <w:r>
        <w:rPr>
          <w:rStyle w:val="InternetLink"/>
          <w:rFonts w:cs="Arial" w:ascii="Arial" w:hAnsi="Arial"/>
        </w:rPr>
        <w:fldChar w:fldCharType="end"/>
      </w:r>
      <w:r>
        <w:rPr>
          <w:rStyle w:val="Group"/>
          <w:rFonts w:cs="Arial" w:ascii="Arial" w:hAnsi="Arial"/>
          <w:color w:val="000000"/>
        </w:rPr>
        <w:t xml:space="preserve">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toksovo.ru/results/xvi-toksovo-ski-marathon" \l "М-52%23М-52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М-52</w:t>
      </w:r>
      <w:r>
        <w:rPr>
          <w:rStyle w:val="InternetLink"/>
          <w:rFonts w:cs="Arial" w:ascii="Arial" w:hAnsi="Arial"/>
        </w:rPr>
        <w:fldChar w:fldCharType="end"/>
      </w:r>
      <w:r>
        <w:rPr>
          <w:rStyle w:val="Group"/>
          <w:rFonts w:cs="Arial" w:ascii="Arial" w:hAnsi="Arial"/>
          <w:color w:val="000000"/>
        </w:rPr>
        <w:t xml:space="preserve">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toksovo.ru/results/xvi-toksovo-ski-marathon" \l "Ж-52%23Ж-52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Ж-52</w:t>
      </w:r>
      <w:r>
        <w:rPr>
          <w:rStyle w:val="InternetLink"/>
          <w:rFonts w:cs="Arial" w:ascii="Arial" w:hAnsi="Arial"/>
        </w:rPr>
        <w:fldChar w:fldCharType="end"/>
      </w:r>
      <w:r>
        <w:rPr>
          <w:rStyle w:val="Group"/>
          <w:rFonts w:cs="Arial" w:ascii="Arial" w:hAnsi="Arial"/>
          <w:color w:val="000000"/>
        </w:rPr>
        <w:t xml:space="preserve"> </w:t>
      </w:r>
    </w:p>
    <w:p>
      <w:pPr>
        <w:pStyle w:val="Heading2"/>
        <w:shd w:fill="FFFFFF" w:val="clear"/>
        <w:spacing w:lineRule="auto" w:line="360"/>
        <w:rPr>
          <w:color w:val="006699"/>
        </w:rPr>
      </w:pPr>
      <w:r>
        <w:rPr>
          <w:color w:val="006699"/>
        </w:rPr>
        <w:t>Ж-52</w:t>
      </w:r>
    </w:p>
    <w:tbl>
      <w:tblPr>
        <w:tblW w:w="10673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"/>
        <w:gridCol w:w="828"/>
        <w:gridCol w:w="1600"/>
        <w:gridCol w:w="1254"/>
        <w:gridCol w:w="527"/>
        <w:gridCol w:w="1410"/>
        <w:gridCol w:w="1193"/>
        <w:gridCol w:w="790"/>
        <w:gridCol w:w="893"/>
        <w:gridCol w:w="880"/>
        <w:gridCol w:w="805"/>
      </w:tblGrid>
      <w:tr>
        <w:trPr/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п/п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омер 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Фамилия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мя 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Г.р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манда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езультат 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есто 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Дельта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Группа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есто 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16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РОМАНЕНКО</w:t>
            </w:r>
          </w:p>
        </w:tc>
        <w:tc>
          <w:tcPr>
            <w:tcW w:w="1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АРИНА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8</w:t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26:4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3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НОВОСЕЛОВА</w:t>
            </w:r>
          </w:p>
        </w:tc>
        <w:tc>
          <w:tcPr>
            <w:tcW w:w="1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АРИЯ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7</w:t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олгопрудный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35:1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8:3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1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16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ОБОЛЕВА</w:t>
            </w:r>
          </w:p>
        </w:tc>
        <w:tc>
          <w:tcPr>
            <w:tcW w:w="1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ВЕТЛАНА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4:0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27:20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2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16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ЮРЛОВА</w:t>
            </w:r>
          </w:p>
        </w:tc>
        <w:tc>
          <w:tcPr>
            <w:tcW w:w="1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РИНА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1</w:t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:57:22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30:42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16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ГУРЬЕВА</w:t>
            </w:r>
          </w:p>
        </w:tc>
        <w:tc>
          <w:tcPr>
            <w:tcW w:w="1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ЕРА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60</w:t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03:44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37:04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4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6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РЛОВА</w:t>
            </w:r>
          </w:p>
        </w:tc>
        <w:tc>
          <w:tcPr>
            <w:tcW w:w="1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ОЛЬГА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76</w:t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Конаково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15:45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49:05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1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16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ЛЕЛИНА</w:t>
            </w:r>
          </w:p>
        </w:tc>
        <w:tc>
          <w:tcPr>
            <w:tcW w:w="1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ЛАРИСА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3</w:t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42:4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76:00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6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16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ЛЛАРИОНОВА</w:t>
            </w:r>
          </w:p>
        </w:tc>
        <w:tc>
          <w:tcPr>
            <w:tcW w:w="1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ЕКАТЕРИНА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:55:41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89:01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16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ВАЛЬКОВСКАЯ</w:t>
            </w:r>
          </w:p>
        </w:tc>
        <w:tc>
          <w:tcPr>
            <w:tcW w:w="1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ДАРЬЯ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28:1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21:3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6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WENZEL</w:t>
            </w:r>
          </w:p>
        </w:tc>
        <w:tc>
          <w:tcPr>
            <w:tcW w:w="1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ANNEMONE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5</w:t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Kurort Oybin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5:50:36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43:56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6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OACK</w:t>
            </w:r>
          </w:p>
        </w:tc>
        <w:tc>
          <w:tcPr>
            <w:tcW w:w="1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MARION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55</w:t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Dresden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:20:10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+173:30</w:t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5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16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ВАНОВА</w:t>
            </w:r>
          </w:p>
        </w:tc>
        <w:tc>
          <w:tcPr>
            <w:tcW w:w="12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МАРИНА</w:t>
            </w:r>
          </w:p>
        </w:tc>
        <w:tc>
          <w:tcPr>
            <w:tcW w:w="5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анкт-Петербург</w:t>
            </w:r>
          </w:p>
        </w:tc>
        <w:tc>
          <w:tcPr>
            <w:tcW w:w="1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ошел</w:t>
            </w:r>
          </w:p>
        </w:tc>
        <w:tc>
          <w:tcPr>
            <w:tcW w:w="7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Ж0</w:t>
            </w:r>
          </w:p>
        </w:tc>
        <w:tc>
          <w:tcPr>
            <w:tcW w:w="8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rStyle w:val="Articleseparator4"/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4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Group">
    <w:name w:val="group"/>
    <w:basedOn w:val="Style11"/>
    <w:qFormat/>
    <w:rPr/>
  </w:style>
  <w:style w:type="character" w:styleId="Articleseparator4">
    <w:name w:val="article_separator4"/>
    <w:basedOn w:val="Style1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11:00Z</dcterms:created>
  <dc:creator>1</dc:creator>
  <dc:description/>
  <cp:keywords/>
  <dc:language>en-US</dc:language>
  <cp:lastModifiedBy>***</cp:lastModifiedBy>
  <cp:lastPrinted>2010-02-12T14:57:00Z</cp:lastPrinted>
  <dcterms:modified xsi:type="dcterms:W3CDTF">2010-02-24T10:11:00Z</dcterms:modified>
  <cp:revision>2</cp:revision>
  <dc:subject/>
  <dc:title>«СОГЛАСОВАНО»</dc:title>
</cp:coreProperties>
</file>