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ложение о 8-ых традиционных соревнованиях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КРЫТОЕ ПЕРВЕНСТВО МБОУ ДОД “ДЮСШ” Мытищинского муниципального района</w:t>
      </w:r>
    </w:p>
    <w:p>
      <w:pPr>
        <w:pStyle w:val="Normal"/>
        <w:tabs>
          <w:tab w:val="clear" w:pos="720"/>
          <w:tab w:val="left" w:pos="900" w:leader="none"/>
          <w:tab w:val="center" w:pos="5102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center" w:pos="5102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РАДИЦИОННЫЙ  КРОСС ЛЫЖНИКОВ</w:t>
      </w:r>
    </w:p>
    <w:p>
      <w:pPr>
        <w:pStyle w:val="Normal"/>
        <w:tabs>
          <w:tab w:val="clear" w:pos="720"/>
          <w:tab w:val="left" w:pos="900" w:leader="none"/>
          <w:tab w:val="center" w:pos="5102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“</w:t>
      </w:r>
      <w:r>
        <w:rPr>
          <w:b/>
          <w:color w:val="000000"/>
          <w:sz w:val="40"/>
          <w:szCs w:val="40"/>
        </w:rPr>
        <w:t>ВВЕРХ-ВНИЗ</w:t>
      </w:r>
      <w:r>
        <w:rPr>
          <w:b/>
          <w:color w:val="000000"/>
          <w:sz w:val="22"/>
          <w:szCs w:val="22"/>
        </w:rPr>
        <w:t xml:space="preserve"> “  </w:t>
      </w:r>
      <w:r>
        <w:rPr>
          <w:b/>
          <w:color w:val="000000"/>
          <w:sz w:val="36"/>
          <w:szCs w:val="36"/>
        </w:rPr>
        <w:t>2012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Цели и задачи: 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 xml:space="preserve">укрепление традиций соревнований – традиционный кросс “ВВЕРХ-ВНИЗ”;  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опаганда здорового образа жизни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>дополнительный старт по сильнопересечённой местности среди лыжников в подготовительный период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>выявление сильнейших спортсменов в кроссе в неформальной обстановке;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улучшение настроения при встрече друзей, поиск новых друзей.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2. Сроки и место проведения: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>02 сентября 2012 г</w:t>
      </w:r>
      <w:r>
        <w:rPr>
          <w:bCs/>
          <w:color w:val="000000"/>
        </w:rPr>
        <w:t xml:space="preserve">. в дер. Коргашино (г.п. “Пироговский”) Мытищинского района Московской области. 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</w:rPr>
        <w:t>Проезд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автобусом № 314, 166 от ст. м. Медведково, автобусом № 22К от а/ст Мытищи  до ост. “пос. Пироговский” – перейти через мост - далее по указателям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на личных а/м проезд ч/з г. Мытищи – Олимпийский пр-т – мимо поворота на стрельбище “Динамо” – прямо до п. Пироговский – в дер. Коргашино – на ул. Центральная (500 м) направо по указателям на стоянку (на дороге несколько “лежачих полицейских!”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3. Участие в соревнованиях и программа соревнований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Соревнования проводятся в личном зачёте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Старт - раздельный, через 15 сек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Жеребьёвка на старте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Регистрация с  9.30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br/>
        <w:t xml:space="preserve">Порядок старта и возрастные группы: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АРТ в 12.00 (без перерыва между группами)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color w:val="000000"/>
        </w:rPr>
        <w:t xml:space="preserve">девочки до 12 лет - 2 км (1 круг) 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 xml:space="preserve">мальчики до 12 лет - 2 км (1 круг)  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 xml:space="preserve">женщины 50 и старше - 2 км (1 круг) 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мужчины  50 и старше - 2 км (1 круг)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 xml:space="preserve">девушки 13 - 17 лет - 4 км  (2 круга по 2 км) 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юноши 13 - 17 лет - 4 км  (2 круга по 2 км)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женщины 18-35 лет - 6км (3 круга по 2 км)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мужчины  18-35 лет - 6км (3 круга по 2 км)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женщины 36-49 лет - 6км (3 круга по 2 км)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мужчины  36-49 лет - 6км (3 круга по 2 км)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>Возраст определяется на день соревнований.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000000"/>
        </w:rPr>
        <w:t>4. Заявки  будут приниматься: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bCs/>
          <w:color w:val="000000"/>
        </w:rPr>
        <w:t xml:space="preserve">предварительно по Интернету по адресу: </w:t>
      </w:r>
      <w:r>
        <w:rPr>
          <w:bCs/>
          <w:color w:val="000000"/>
          <w:u w:val="single"/>
          <w:lang w:val="en-US"/>
        </w:rPr>
        <w:t>www</w:t>
      </w:r>
      <w:r>
        <w:rPr>
          <w:bCs/>
          <w:color w:val="000000"/>
          <w:u w:val="single"/>
        </w:rPr>
        <w:t>.</w:t>
      </w:r>
      <w:r>
        <w:rPr>
          <w:bCs/>
          <w:color w:val="000000"/>
          <w:u w:val="single"/>
          <w:lang w:val="en-US"/>
        </w:rPr>
        <w:t>vvcross</w:t>
      </w:r>
      <w:r>
        <w:rPr>
          <w:bCs/>
          <w:color w:val="000000"/>
          <w:u w:val="single"/>
        </w:rPr>
        <w:t>.</w:t>
      </w:r>
      <w:r>
        <w:rPr>
          <w:bCs/>
          <w:color w:val="000000"/>
          <w:u w:val="single"/>
          <w:lang w:val="en-US"/>
        </w:rPr>
        <w:t>ru</w:t>
      </w:r>
      <w:r>
        <w:rPr>
          <w:bCs/>
          <w:color w:val="000000"/>
        </w:rPr>
        <w:t xml:space="preserve"> ,  </w:t>
      </w:r>
      <w:hyperlink r:id="rId2">
        <w:r>
          <w:rPr>
            <w:rStyle w:val="InternetLink"/>
            <w:bCs/>
          </w:rPr>
          <w:t>artamonova1@mail.ru</w:t>
        </w:r>
      </w:hyperlink>
      <w:r>
        <w:rPr>
          <w:bCs/>
          <w:color w:val="000000"/>
        </w:rPr>
        <w:t xml:space="preserve"> с 13 по 24 августа и по телефонам </w:t>
      </w:r>
      <w:r>
        <w:rPr>
          <w:b/>
          <w:bCs/>
          <w:color w:val="000000"/>
        </w:rPr>
        <w:t>8-916-636-37-10 (Ирина),  8-916-730-86-20 (Татьяна),</w:t>
      </w:r>
      <w:r>
        <w:rPr>
          <w:b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на  месте старта в день соревнований </w:t>
      </w:r>
      <w:r>
        <w:rPr>
          <w:b/>
          <w:bCs/>
          <w:color w:val="000000"/>
        </w:rPr>
        <w:t xml:space="preserve">до 11.30 </w:t>
      </w:r>
      <w:r>
        <w:rPr>
          <w:bCs/>
          <w:color w:val="000000"/>
        </w:rPr>
        <w:t>(сумма взноса увеличиваетс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color w:val="000000"/>
        </w:rPr>
        <w:t>Стартовый взнос</w:t>
      </w:r>
      <w:r>
        <w:rPr>
          <w:bCs/>
          <w:color w:val="000000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color w:val="000000"/>
        </w:rPr>
        <w:t>13-17 лет – 250 руб (предварительно – 150 руб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color w:val="000000"/>
        </w:rPr>
        <w:t>18-49 лет – 300 руб (предварительно – 200 руб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Дети до 12 лет и ветераны старше 50 лет  - бесплатно. 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5. Награждение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Награждаются спортсмены, занявшие 1,2,3 места в своих возрастных группах медалями и ценными призами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чреждаются призы для самого младшего и самого взрослого участник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6. Возможные изменения: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>Организаторы оставляют за собой право изменять содержание данного положения.                                                                 Директор соревнований – Рябов Алексей:182-60-66; 8-903-688-38-54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8"/>
          <w:szCs w:val="18"/>
        </w:rPr>
      </w:pPr>
      <w:r>
        <w:rPr>
          <w:bCs/>
          <w:color w:val="000000"/>
        </w:rPr>
        <w:t>Технические делегаты:  Карпичев Павел: 8-916-374-69-13, Руденко Владимир: 8-916-801-40-98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851" w:right="851" w:gutter="0" w:header="0" w:top="96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8:50:00Z</dcterms:created>
  <dc:creator>1</dc:creator>
  <dc:description/>
  <cp:keywords/>
  <dc:language>en-US</dc:language>
  <cp:lastModifiedBy>Алексей</cp:lastModifiedBy>
  <cp:lastPrinted>2009-11-07T17:32:00Z</cp:lastPrinted>
  <dcterms:modified xsi:type="dcterms:W3CDTF">2012-06-06T06:40:00Z</dcterms:modified>
  <cp:revision>54</cp:revision>
  <dc:subject/>
  <dc:title>          МОЛОДЁЖНАЯ РЕГИОНАЛЬНАЯ ОБЩЕСТВЕННАЯ ОРГАНИЗАЦИЯ</dc:title>
</cp:coreProperties>
</file>