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очки 2000-2001-2002гр</w:t>
        <w:tab/>
        <w:tab/>
        <w:t>1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отапова Ольга            ДЮСШ2 В.Новгород          2419 2000 00:29:48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Георгиевская Виктория     ДЮСШ2 В.Новгород          2417 2002 00:33:57   +04:09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Гаврилина Анна            Волхов                    2403 2000 00:35:06   +05:18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Ильина Татьяна            ДЮСШ2 В.Новгород          2418 2001 00:35:56   +06:08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Мелихова Арина            Волхов                    2405 2002 00:37:26   +07:38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Петрова Дарья             Кириши                    2427 2001 00:39:56   +10:08      6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Курочкина Фаина           Кириши                    2407 2000 00:47:50   +18:02      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Смирнова Дарина           Кириши                    2426 1999 00:59:54   +30:06   в/к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очки 2003-2004-2005гр</w:t>
        <w:tab/>
        <w:tab/>
        <w:t>1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елозерова Евгения        Великий Новгород          2416 2003 00:33:59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Григорьева Елизавета      Великий Новгород          2414 2004 00:41:33   +07:34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Васильева Валерия         Великий Новгород          2415 2003 00:42:57   +08:58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Розанова Виктория         Кириши                    2401 2005 00:58:56   +24:57      4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ьчики 2000-2001-2002гр</w:t>
        <w:tab/>
        <w:tab/>
        <w:t>1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Щербин Кирилл             ДЮСШ2 В.Новгород          2411 2001 00:28:21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мирнов Лев               ДЮСШ2 В.Новгород          2412 2000 00:29:57   +01:36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Антипов Артур             ДЮСШ2 В.Новгород          2410 2001 00:31:17   +02:56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ахаров Влад              Волхов                    2409 2000 00:32:23   +04:02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Андреев Кирилл            Волхов                    2408 2002 00:43:20   +14:59      5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Метла Георгий             Кириши                    2424 2001 01:10:28   +42:07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Борисов Александр         Кириши                    2425 2001 01:35:56   +07:35      7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ьчики 2003-2004-2005гр</w:t>
        <w:tab/>
        <w:tab/>
        <w:t>1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ыбин Никита              ДЮСШ2 В.Новгород          2413 2004 00:33:56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енокоров Трофим          Волхов                    2406 2003 00:36:47   +02:51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узьмин Павел             Волхов                    2404 2003 00:37:54   +03:58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Ткачев Дмитрий            Кириши                    2400 2003 00:47:51   +13:55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Воронов Павел             Кириши                    2423 2005 00:47:56   +14:00      5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ноши – учащиеся Кириши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Горчаков Дмитрий          Кириши                    2421 1996 00:43:31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Нюнин Роман               Кириши                    2428 1974 00:45:36   +02:05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алышев Иван              Кириши                    2420 1996 00:48:00   +04:29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узнецов Павел            Кириши                    2422 1996 00:59:21   +15:50      4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щины 76гр и старше</w:t>
        <w:tab/>
        <w:tab/>
        <w:t>25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Васильева Елена           Кириши                     102 1969 01:32:50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алова Светлана           Кинеф                       90 1970 01:40:00   +07:10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Гарина Нина               ДЮСШ2 В.Новгород           113 1961 01:53:14   +20:24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Агапова Наталья           Кириши                      68 1958 02:11:49   +38:59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Жбанова Инесса            СПб                        120 1960 02:15:24   +42:34      5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щины 96-77гр</w:t>
        <w:tab/>
        <w:tab/>
        <w:tab/>
        <w:tab/>
        <w:t>25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фремова Татьяна          Кинеф                       88 1986 01:16:00   +00:00      1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Шишкина Анастасия         Кинеф                       84 1986 01:16:50   +00:50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Герасимова Юлия           Кириши                     101 1992 01:18:27   +02:27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Фролова Наталия           Кинеф                       83 1982 01:29:06   +13:06      4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Мадьянова Екатерина       СПб                         87 1992 01:34:20   +18:20      5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щины 97-99гр</w:t>
        <w:tab/>
        <w:tab/>
        <w:tab/>
        <w:tab/>
        <w:t>25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елозерова Екатерина      Великий Новгород            94 1999 01:17:49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идорова Елена            Волхов                     103 1999 01:28:38   +10:49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аскова Дарья             Кириши                      75 1998 01:35:42   +17:53      3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56гр и старше</w:t>
        <w:tab/>
        <w:tab/>
        <w:t>25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Лишанков Валентин         Великий Новгород           116 1954 01:15:10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Григорьев Александр       Великий Новгород           118 1952 01:16:35   +01:25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Емельянов Сергей          Великий Новгород            79 1954 01:19:03   +03:53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Гарин Геннадий            ДЮСШ2 В.Новгород           115 1952 01:25:35   +10:25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латонов Леонид           Великий Новгород           117 1952 01:25:51   +10:41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Рассказов Василий         КиГРЭС                     119 1949 01:31:04   +15:54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Куницкий Виктор           Чудово                      95 1956 01:31:06   +15:56      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Таранов Алексей           Кириши                      82 1949 01:32:09   +16:59      8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Семенов Геннадий          Кириши                     100 1951 01:32:11   +17:01      9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Потапов Владимир          Кириши                      96 1947 01:36:21   +21:11     10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Краснов Валерий           Кириши                      80 1941 01:37:51   +22:41     1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Лопаткин Александр        Кириши                      81 1947 01:51:46   +36:36     1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Ефремов Александр         Великий Новгород           114 1952 02:18:59   +03:49     1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Корюхин Юрий              Кириши                      73 1944 02:27:41   +12:31     1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Ельцин Вячеслав           Кириши                      72 1947 02:27:41   +12:31   = 1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Беспалов Владимир         Кириши                      71 1948 02:27:41   +12:31   = 1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Тюрин Сергей              Кириши                      70 1944 02:27:41   +12:31   = 1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Низов Владимир            Кириши                      98 1943 сошел     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57-66гр</w:t>
        <w:tab/>
        <w:tab/>
        <w:tab/>
        <w:tab/>
        <w:t>25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алов Андрей              Кириши                      91 1965 01:09:00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Басов Анатолий            Кириши                      97 1962 01:13:41   +04:41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авостьянов Александр     Кинеф                       92 1965 01:13:43   +04:43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Салаткин Евгений          Кириши                      86 1968 01:16:52   +07:52   в/к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Петров Александр          Кириши                      78 1960 01:17:12   +08:12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Агафонов Алексей          Великий Новгород            93 1960 01:23:00   +14:00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апыряев Николай          Сясьстрой                   77 1958 01:23:23   +14:23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Бровин Геннадий           ФСЦ ВОЛХОВ           I     111 1959 01:25:08   +16:08      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Островский Анатолий       Кириши                      99 1962 01:25:24   +16:24      8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Крысенко Олег             СПб                         89 1966 01:30:30   +21:30      9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Зуев Олег                 Кинеф                       85 1960 01:31:20   +22:20     10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Иванов Александр          Кириши                      69 1958 01:36:48   +27:48     1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урочкин Эдуард           Кириши                     110 1966 01:43:27   +34:27     1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Басков Сергей             Кириши                      74 1966 сошел                  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ноши 98-99гр</w:t>
        <w:tab/>
        <w:tab/>
        <w:tab/>
        <w:tab/>
        <w:t>25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Сова Александр            ДЮСШ2 В.Новгород           112 1997 01:08:34   +00:00   в/к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овальчук Алексей         Волховский рн              108 1998 01:08:59   +00:25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Самолюк Сергей            Волховский рн              109 1998 01:09:40   +01:06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Беляев Евгений            Волхов                     104 1999 01:16:25   +07:51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Филимонов Андрей          Волховский рн              107 1998 01:24:20   +15:46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Копейкин Артем            Волховский рн              105 1999 сошел             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Смирнов Павел             Волховский рн              106 1999 сошел                  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56гр и старше</w:t>
        <w:tab/>
        <w:tab/>
        <w:t>5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Мухин Сергей              Кириши                      23 1956 02:50:10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Зарецкий Владимир         SiverSki team               20 1950 03:16:32   +26:22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Пиминов Владимир          Кириши                       3 1954 03:19:25   +29:15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алышкин Михаил           СПб                          2 1954 03:22:42   +32:32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озлов Сергей             Кинеф                       21 1966 сошел                  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67-76гр</w:t>
        <w:tab/>
        <w:tab/>
        <w:tab/>
        <w:tab/>
        <w:t>5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Белозеров Юрий            Великий Новгород            25 1972 02:14:23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Дарков Дмитрий            Тихвин                       5 1968 02:41:28   +27:05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Воронов Дмитрий           Кинеф                       29 1975 02:42:18   +27:55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Осипов Михаил             Великий Новгород             8 1971 02:45:23   +31:00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Кудрявцев Алексей         Великий Новгород             7 1971 02:45:24   +31:01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Андреев Виталий           Великий Новгород            12 1975 02:49:26   +35:03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Данилов Сергей            Великий Новгород            11 1976 02:50:05   +35:42      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Гаврилов Александр        СПб                         35 1974 02:50:36   +36:13      8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Дмитричев Михаил          Великий Новгород            10 1968 03:16:48   +02:25      9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Лянин Эдуард              Волхов                      16 1972 сошел             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Осипов Алексей            Кириши                      36 1972 сошел             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омаров Александр         Кириши                      39 1975 сошел                  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чины 77-97гр</w:t>
        <w:tab/>
        <w:tab/>
        <w:tab/>
        <w:tab/>
        <w:t>50км</w:t>
      </w:r>
    </w:p>
    <w:p>
      <w:pPr>
        <w:pStyle w:val="HTML1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Ерохин Александр          Метрострой                  17 1983 02:14:04   +00:00      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Усатов Денис              Кириши                      27 1982 02:14:05   +00:01      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Жуков Дмитрий             СПб                          1 1986 02:22:20   +08:16      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Андронов Антон            Кинеф Цех4                  24 1985 02:23:27   +09:23      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Симанов Александр         Кириши                      33 1980 02:26:41   +12:37      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Снетков Дмитрий           Кириши                      30 1983 02:28:00   +13:56      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Клюев Иван                Кинеф                       32 1980 02:31:00   +16:56      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Галычин Александр         Чудово                      22 1980 02:31:04   +17:00      8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Ручьев Юрий               SiverSki team               18 1992 02:33:49   +19:45      9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Фролов Дмитрий            SiverSki team               28 1985 02:33:51   +19:47     10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Бородулин Максим          Кинеф                        6 1983 02:34:14   +20:10     11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Коноплев Александр        КиГРЭС                      38 1983 02:34:27   +20:23     12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Степнов Анатолий          SiverSki team               19 1989 02:35:21   +21:17     13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Матреничев Алексей        Тихвин                       4 1986 02:37:00   +22:56     14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Осипов Егор               Кириши                      37 1997 02:43:37   +29:33     15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Кеда Дмитрий              СПб                         13 1977 02:48:45   +34:41     16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Давыдов Павел             СПб                         14 1986 02:52:09   +38:05     17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Оя Евгений                Сланцы                      15 1980 02:54:19   +40:15     18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Ганжинов Александр        Подпорожский МЖБК           34 1982 02:57:40   +43:36     19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узнецов Дмитрий          СПб                         26 1977 03:07:42   +53:38     20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Комаров Денис             Великий Новгород             9 1984 сошел             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Иванов Васили             Чудово                      31 1987 сошел                   </w:t>
      </w:r>
    </w:p>
    <w:p>
      <w:pPr>
        <w:pStyle w:val="HTML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280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Главный судья                                   Меркурьев СВ</w:t>
    </w:r>
  </w:p>
  <w:p>
    <w:pPr>
      <w:pStyle w:val="Heading2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Главный секретарь                               Сычев СВ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Комитет по физической культуре и спорту Ленинградской области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Администрация муниципального образования Киришского  городского поселения Киришского муниципального района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Управление социальной политики Администрации муниципального образования Киришского городского  поселения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TML1"/>
      <w:jc w:val="center"/>
      <w:rPr/>
    </w:pPr>
    <w:r>
      <w:rPr>
        <w:rFonts w:cs="Arial" w:ascii="Arial" w:hAnsi="Arial"/>
        <w:b/>
        <w:sz w:val="18"/>
        <w:szCs w:val="18"/>
      </w:rPr>
      <w:t>Лыжная гонка</w:t>
      <w:br/>
      <w:t>"КИРИШСКИЙ ЛЫЖНЫЙ МАРАФОН"</w:t>
      <w:br/>
    </w:r>
    <w:r>
      <w:rPr>
        <w:rFonts w:cs="Arial" w:ascii="Arial" w:hAnsi="Arial"/>
        <w:sz w:val="18"/>
        <w:szCs w:val="18"/>
      </w:rPr>
      <w:t xml:space="preserve">23 февраля 2016г. </w:t>
      <w:tab/>
      <w:tab/>
      <w:tab/>
      <w:tab/>
      <w:tab/>
      <w:tab/>
      <w:tab/>
      <w:t>г.Кириши</w:t>
      <w:br/>
      <w:t>свободный стиль</w:t>
    </w:r>
  </w:p>
  <w:p>
    <w:pPr>
      <w:pStyle w:val="Heading2"/>
      <w:spacing w:before="280" w:after="28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ПРОТОКОЛ РЕЗУЛЬТА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08:00Z</dcterms:created>
  <dc:creator>Admin</dc:creator>
  <dc:description/>
  <cp:keywords/>
  <dc:language>en-US</dc:language>
  <cp:lastModifiedBy>1</cp:lastModifiedBy>
  <cp:lastPrinted>2015-02-22T22:43:00Z</cp:lastPrinted>
  <dcterms:modified xsi:type="dcterms:W3CDTF">2016-02-23T18:35:00Z</dcterms:modified>
  <cp:revision>11</cp:revision>
  <dc:subject/>
  <dc:title>Лыжная гонка</dc:title>
</cp:coreProperties>
</file>