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км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№</w:t>
      </w:r>
      <w:r>
        <w:rPr>
          <w:b/>
          <w:bCs/>
          <w:sz w:val="16"/>
          <w:szCs w:val="16"/>
          <w:u w:val="single"/>
        </w:rPr>
        <w:t xml:space="preserve">п/п Фамилия, имя              Коллектив            Квал Номер ГР   РезультатОтставан    МестоГруппа Прим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 Щербин Кирилл             ДЮСШ2 В.Новгород          2411 2001 00:28:21   +00:00      1  10М0-1-2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2 Потапова Ольга            ДЮСШ2 В.Новгород          2419 2000 00:29:48   +01:27      2  10Ж0-1-2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 Смирнов Лев               ДЮСШ2 В.Новгород          2412 2000 00:29:57   +01:36      3  10М0-1-2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 Антипов Артур             ДЮСШ2 В.Новгород          2410 2001 00:31:17   +02:56      4  10М0-1-2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 Сахаров Влад              Волхов                    2409 2000 00:32:23   +04:02      5  10М0-1-2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 Рыбин Никита              ДЮСШ2 В.Новгород          2413 2004 00:33:56   +05:35      6  10М3-4-5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 Георгиевская Виктория     ДЮСШ2 В.Новгород          2417 2002 00:33:57   +05:36      7  10Ж0-1-2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 Белозерова Евгения        Великий Новгород          2416 2003 00:33:59   +05:38      8  10Ж3-4-5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9 Гаврилина Анна            Волхов                    2403 2000 00:35:06   +06:45      9  10Ж0-1-2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0 Ильина Татьяна            ДЮСШ2 В.Новгород          2418 2001 00:35:56   +07:35     10  10Ж0-1-2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1 Ненокоров Трофим          Волхов                    2406 2003 00:36:47   +08:26     11  10М3-4-5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2 Мелихова Арина            Волхов                    2405 2002 00:37:26   +09:05     12  10Ж0-1-2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3 Кузьмин Павел             Волхов                    2404 2003 00:37:54   +09:33     13  10М3-4-5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4 Петрова Дарья             Кириши                    2427 2001 00:39:56   +11:35     14  10Ж0-1-2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5 Григорьева Елизавета      Великий Новгород          2414 2004 00:41:33   +13:12     15  10Ж3-4-5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6 Васильева Валерия         Великий Новгород          2415 2003 00:42:57   +14:36     16  10Ж3-4-5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7 Андреев Кирилл            Волхов                    2408 2002 00:43:20   +14:59     17  10М0-1-2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8 Горчаков Дмитрий          Кириши                    2421 1996 00:43:31   +15:10     18  10Ю-учащ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9 Нюнин Роман               Кириши                    2428 1974 00:45:36   +17:15     19  10Ю-учащ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0 Курочкина Фаина           Кириши                    2407 2000 00:47:50   +19:29     20  10Ж0-1-2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1 Ткачев Дмитрий            Кириши                    2400 2003 00:47:51   +19:30     21  10М3-4-5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2 Воронов Павел             Кириши                    2423 2005 00:47:56   +19:35     22  10М3-4-5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3 Малышев Иван              Кириши                    2420 1996 00:48:00   +19:39     23  10Ю-учащ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4 Розанова Виктория         Кириши                    2401 2005 00:58:56   +30:35     24  10Ж3-4-5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5 Кузнецов Павел            Кириши                    2422 1996 00:59:21   +31:00     25  10Ю-учащ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6 Смирнова Дарина           Кириши                    2426 1999 00:59:54   +31:33   в/к 10Ж0-1-2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7 Метла Георгий             Кириши                    2424 2001 01:10:28   +42:07     26  10М0-1-2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8 Борисов Александр         Кириши                    2425 2001 01:35:56   +07:35     27  10М0-1-2 </w:t>
      </w:r>
      <w:r>
        <w:br w:type="page"/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км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№</w:t>
      </w:r>
      <w:r>
        <w:rPr>
          <w:b/>
          <w:bCs/>
          <w:sz w:val="16"/>
          <w:szCs w:val="16"/>
          <w:u w:val="single"/>
        </w:rPr>
        <w:t xml:space="preserve">п/п Фамилия, имя              Коллектив            Квал Номер ГР   РезультатОтставан    МестоГруппа Прим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 Сова Александр            ДЮСШ2 В.Новгород           112 1997 01:08:34   +00:00   в/к 25М98-99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2 Ковальчук Алексей         Волховский рн              108 1998 01:08:59   +00:25      1  25М98-99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 Малов Андрей              Кириши                      91 1965 01:09:00   +00:26      2  25М57-66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 Самолюк Сергей            Волховский рн              109 1998 01:09:40   +01:06      3  25М98-99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 Басов Анатолий            Кириши                      97 1962 01:13:41   +05:07      4  25М57-66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 Савостьянов Александр     Кинеф                       92 1965 01:13:43   +05:09      5  25М57-66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 Лишанков Валентин         Великий Новгород           116 1954 01:15:10   +06:36      6  25М56ст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 Ефремова Татьяна          Кинеф                       88 1986 01:16:00   +07:26      7  25Ж96-77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9 Беляев Евгений            Волхов                     104 1999 01:16:25   +07:51      8  25М98-99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0 Григорьев Александр       Великий Новгород           118 1952 01:16:35   +08:01      9  25М56ст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1 Шишкина Анастасия         Кинеф                       84 1986 01:16:50   +08:16     10  25Ж96-77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2 Салаткин Евгений          Кириши                      86 1968 01:16:52   +08:18   в/к 25М57-66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3 Петров Александр          Кириши                      78 1960 01:17:12   +08:38     11  25М56ст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4 Белозерова Екатерина      Великий Новгород            94 1999 01:17:49   +09:15     12  25Ж97-99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5 Герасимова Юлия           Кириши                     101 1992 01:18:27   +09:53     13  25Ж96-77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6 Емельянов Сергей          Великий Новгород            79 1954 01:19:03   +10:29     14  25М56ст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7 Агафонов Алексей          Великий Новгород            93 1960 01:23:00   +14:26     15  25М57-66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8 Сапыряев Николай          Сясьстрой                   77 1958 01:23:23   +14:49     16  25М57-66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9 Филимонов Андрей          Волховский рн              107 1998 01:24:20   +15:46     17  25М98-99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0 Бровин Геннадий           ФСЦ ВОЛХОВ           I     111 1959 01:25:08   +16:34     18  25М57-66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1 Островский Анатолий       Кириши                      99 1962 01:25:24   +16:50     19  25М57-66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2 Гарин Геннадий            ДЮСШ2 В.Новгород           115 1952 01:25:35   +17:01     20  25М56ст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3 Платонов Леонид           Великий Новгород           117 1952 01:25:51   +17:17     21  25М56ст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4 Сидорова Елена            Волхов                     103 1999 01:28:38   +20:04     22  25Ж97-99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5 Фролова Наталия           Кинеф                       83 1982 01:29:06   +20:32     23  25Ж96-77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6 Крысенко Олег             СПб                         89 1966 01:30:30   +21:56     24  25М57-66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7 Рассказов Василий         КиГРЭС                     119 1949 01:31:04   +22:30     25  25М56ст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8 Куницкий Виктор           Чудово                      95 1956 01:31:06   +22:32     26  25М56ст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9 Зуев Олег                 Кинеф                       85 1960 01:31:20   +22:46     27  25М57-66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0 Таранов Алексей           Кириши                      82 1949 01:32:09   +23:35     28  25М56ст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1 Семенов Геннадий          Кириши                     100 1951 01:32:11   +23:37     29  25М56ст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2 Васильева Елена           Кириши                     102 1969 01:32:50   +24:16     30  25Ж76ст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3 Мадьянова Екатерина       СПб                         87 1992 01:34:20   +25:46     31  25Ж96-77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4 Баскова Дарья             Кириши                      75 1998 01:35:42   +27:08     32  25Ж97-99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5 Потапов Владимир          Кириши                      96 1947 01:36:21   +27:47     33  25М56ст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6 Иванов Александр          Кириши                      69 1958 01:36:48   +28:14     34  25М57-66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7 Краснов Валерий           Кириши                      80 1941 01:37:51   +29:17     35  25М56ст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8 Малова Светлана           Кинеф                       90 1970 01:40:00   +31:26     36  25Ж76ст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9 Курочкин Эдуард           Кириши                     110 1966 01:43:27   +34:53     37  25М57-66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40 Лопаткин Александр        Кириши                      81 1947 01:51:46   +43:12     38  25М56ст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41 Гарина Нина               ДЮСШ2 В.Новгород           113 1961 01:53:14   +44:40     39  25Ж76ст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42 Агапова Наталья           Кириши                      68 1958 02:11:49   +03:15     40  25Ж76ст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43 Жбанова Инесса            СПб                        120 1960 02:15:24   +06:50     41  25Ж76ст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44 Ефремов Александр         Великий Новгород           114 1952 02:18:59   +10:25     42  25М56ст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45 Беспалов Владимир         Кириши                      71 1948 02:27:41   +19:07   = 43  25М56ст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46 Корюхин Юрий              Кириши                      73 1944 02:27:41   +19:07   = 43  25М56ст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47 Ельцин Вячеслав           Кириши                      72 1947 02:27:41   +19:07   = 43  25М56ст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48 Тюрин Сергей              Кириши                      70 1944 02:27:41   +19:07   = 43  25М56ст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49 Басков Сергей             Кириши                      74 1966 сошел                    25М57-66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50 Копейкин Артем            Волховский рн              105 1999 сошел                    25М98-99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51 Смирнов Павел             Волховский рн              106 1999 сошел                    25М98-99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52 Низов Владимир            Кириши                      98 1943 сошел                    25М56ст  </w:t>
      </w:r>
      <w:r>
        <w:br w:type="page"/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0км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№</w:t>
      </w:r>
      <w:r>
        <w:rPr>
          <w:b/>
          <w:bCs/>
          <w:sz w:val="16"/>
          <w:szCs w:val="16"/>
          <w:u w:val="single"/>
        </w:rPr>
        <w:t xml:space="preserve">п/п Фамилия, имя              Коллектив            Квал Номер ГР   РезультатОтставан    МестоГруппа Прим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 Ерохин Александр          Метрострой                  17 1983 02:14:04   +00:00      1  50М77-97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2 Усатов Денис              Кириши                      27 1982 02:14:05   +00:01      2  50М77-97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 Белозеров Юрий            Великий Новгород            25 1972 02:14:23   +00:19      3  50М67-76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 Жуков Дмитрий             СПб                          1 1986 02:22:20   +08:16      4  50М77-97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 Андронов Антон            Кинеф Цех4                  24 1985 02:23:27   +09:23      5  50М77-97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 Симанов Александр         Кириши                      33 1980 02:26:41   +12:37      6  50М77-97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 Снетков Дмитрий           Кириши                      30 1983 02:28:00   +13:56      7  50М77-97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 Клюев Иван                Кинеф                       32 1980 02:31:00   +16:56      8  50М77-97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9 Галычин Александр         Чудово                      22 1980 02:31:04   +17:00      9  50М77-97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US"/>
        </w:rPr>
        <w:t xml:space="preserve">10 </w:t>
      </w:r>
      <w:r>
        <w:rPr>
          <w:sz w:val="16"/>
          <w:szCs w:val="16"/>
        </w:rPr>
        <w:t>Ручьев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Юрий</w:t>
      </w:r>
      <w:r>
        <w:rPr>
          <w:sz w:val="16"/>
          <w:szCs w:val="16"/>
          <w:lang w:val="en-US"/>
        </w:rPr>
        <w:t xml:space="preserve">               SiverSki team               18 1992 02:33:49   +19:45     10  50</w:t>
      </w:r>
      <w:r>
        <w:rPr>
          <w:sz w:val="16"/>
          <w:szCs w:val="16"/>
        </w:rPr>
        <w:t>М</w:t>
      </w:r>
      <w:r>
        <w:rPr>
          <w:sz w:val="16"/>
          <w:szCs w:val="16"/>
          <w:lang w:val="en-US"/>
        </w:rPr>
        <w:t xml:space="preserve">77-97 </w:t>
      </w:r>
    </w:p>
    <w:p>
      <w:pPr>
        <w:pStyle w:val="HTML1"/>
        <w:rPr/>
      </w:pPr>
      <w:r>
        <w:rPr>
          <w:rFonts w:eastAsia="Courier New"/>
          <w:sz w:val="16"/>
          <w:szCs w:val="16"/>
          <w:lang w:val="en-US"/>
        </w:rPr>
        <w:t xml:space="preserve">  </w:t>
      </w:r>
      <w:r>
        <w:rPr>
          <w:sz w:val="16"/>
          <w:szCs w:val="16"/>
          <w:lang w:val="en-US"/>
        </w:rPr>
        <w:t xml:space="preserve">11 </w:t>
      </w:r>
      <w:r>
        <w:rPr>
          <w:sz w:val="16"/>
          <w:szCs w:val="16"/>
        </w:rPr>
        <w:t>Фролов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Дмитрий</w:t>
      </w:r>
      <w:r>
        <w:rPr>
          <w:sz w:val="16"/>
          <w:szCs w:val="16"/>
          <w:lang w:val="en-US"/>
        </w:rPr>
        <w:t xml:space="preserve">            SiverSki team               28 1985 02:33:51   +19:47     11  50</w:t>
      </w:r>
      <w:r>
        <w:rPr>
          <w:sz w:val="16"/>
          <w:szCs w:val="16"/>
        </w:rPr>
        <w:t>М</w:t>
      </w:r>
      <w:r>
        <w:rPr>
          <w:sz w:val="16"/>
          <w:szCs w:val="16"/>
          <w:lang w:val="en-US"/>
        </w:rPr>
        <w:t xml:space="preserve">77-97 </w:t>
      </w:r>
    </w:p>
    <w:p>
      <w:pPr>
        <w:pStyle w:val="HTML1"/>
        <w:rPr/>
      </w:pPr>
      <w:r>
        <w:rPr>
          <w:rFonts w:eastAsia="Courier New"/>
          <w:sz w:val="16"/>
          <w:szCs w:val="16"/>
          <w:lang w:val="en-US"/>
        </w:rPr>
        <w:t xml:space="preserve">  </w:t>
      </w:r>
      <w:r>
        <w:rPr>
          <w:sz w:val="16"/>
          <w:szCs w:val="16"/>
        </w:rPr>
        <w:t xml:space="preserve">12 Бородулин Максим          Кинеф                        6 1983 02:34:14   +20:10     12  50М77-97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3 Коноплев Александр        КиГРЭС                      38 1983 02:34:27   +20:23     13  50М77-97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4 Степнов Анатолий          SiverSki team               19 1989 02:35:21   +21:17     14  50М77-97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5 Матреничев Алексей        Тихвин                       4 1986 02:37:00   +22:56     15  50М77-97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6 Дарков Дмитрий            Тихвин                       5 1968 02:41:28   +27:24     16  50М67-76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7 Воронов Дмитрий           Кинеф                       29 1975 02:42:18   +28:14     17  50М67-76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8 Осипов Егор               Кириши                      37 1997 02:43:37   +29:33     18  50М77-97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9 Осипов Михаил             Великий Новгород             8 1971 02:45:23   +31:19     19  50М67-76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0 Кудрявцев Алексей         Великий Новгород             7 1971 02:45:24   +31:20     20  50М67-76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1 Кеда Дмитрий              СПб                         13 1977 02:48:45   +34:41     21  50М77-97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2 Андреев Виталий           Великий Новгород            12 1975 02:49:26   +35:22     22  50М67-76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3 Данилов Сергей            Великий Новгород            11 1976 02:50:05   +36:01     23  50М67-76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4 Мухин Сергей              Кириши                      23 1956 02:50:10   +36:06     24  50М66ст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5 Гаврилов Александр        СПб                         35 1974 02:50:36   +36:32     25  50М67-76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6 Давыдов Павел             СПб                         14 1986 02:52:09   +38:05     26  50М77-97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7 Оя Евгений                Сланцы                      15 1980 02:54:19   +40:15     27  50М77-97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8 Ганжинов Александр        Подпорожский МЖБК           34 1982 02:57:40   +43:36     28  50М77-97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9 Кузнецов Дмитрий          СПб                         26 1977 03:07:42   +53:38     29  50М77-97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0 Зарецкий Владимир         SiverSki team               20 1950 03:16:32   +02:28     30  50М66ст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1 Дмитричев Михаил          Великий Новгород            10 1968 03:16:48   +02:44     31  50М67-76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2 Пиминов Владимир          Кириши                       3 1954 03:19:25   +05:21     32  50М66ст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3 Малышкин Михаил           СПб                          2 1954 03:22:42   +08:38     33  50М66ст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4 Иванов Васили             Чудово                      31 1987 сошел                    50М77-97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5 Осипов Алексей            Кириши                      36 1972 сошел                    50М67-76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6 Лянин Эдуард              Волхов                      16 1972 сошел                    50М67-76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7 Козлов Сергей             Кинеф                       21 1966 сошел                    50М66ст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8 Комаров Денис             Великий Новгород             9 1984 сошел                    50М77-97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9 Комаров Александр         Кириши                      39 1975 сошел                    50М67-76 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0" w:after="280"/>
      <w:rPr>
        <w:rFonts w:ascii="Arial" w:hAnsi="Arial" w:cs="Arial"/>
        <w:b w:val="false"/>
        <w:b w:val="false"/>
        <w:sz w:val="22"/>
        <w:szCs w:val="22"/>
      </w:rPr>
    </w:pPr>
    <w:r>
      <w:rPr>
        <w:rFonts w:cs="Arial" w:ascii="Arial" w:hAnsi="Arial"/>
        <w:b w:val="false"/>
        <w:sz w:val="22"/>
        <w:szCs w:val="22"/>
      </w:rPr>
      <w:t>Главный судья                                   Меркурьев СВ</w:t>
    </w:r>
  </w:p>
  <w:p>
    <w:pPr>
      <w:pStyle w:val="Heading2"/>
      <w:rPr>
        <w:rFonts w:ascii="Arial" w:hAnsi="Arial" w:cs="Arial"/>
        <w:b w:val="false"/>
        <w:b w:val="false"/>
        <w:sz w:val="22"/>
        <w:szCs w:val="22"/>
      </w:rPr>
    </w:pPr>
    <w:r>
      <w:rPr>
        <w:rFonts w:cs="Arial" w:ascii="Arial" w:hAnsi="Arial"/>
        <w:b w:val="false"/>
        <w:sz w:val="22"/>
        <w:szCs w:val="22"/>
      </w:rPr>
      <w:t>Главный секретарь                               Сычев СВ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TML1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Комитет по физической культуре и спорту Ленинградской области</w:t>
    </w:r>
  </w:p>
  <w:p>
    <w:pPr>
      <w:pStyle w:val="HTML1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Администрация муниципального образования Киришского  городского поселения Киришского муниципального района</w:t>
    </w:r>
  </w:p>
  <w:p>
    <w:pPr>
      <w:pStyle w:val="HTML1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Управление социальной политики Администрации муниципального образования Киришского городского  поселения</w:t>
    </w:r>
  </w:p>
  <w:p>
    <w:pPr>
      <w:pStyle w:val="HTML1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TML1"/>
      <w:jc w:val="center"/>
      <w:rPr/>
    </w:pPr>
    <w:r>
      <w:rPr>
        <w:rFonts w:cs="Arial" w:ascii="Arial" w:hAnsi="Arial"/>
        <w:b/>
        <w:sz w:val="18"/>
        <w:szCs w:val="18"/>
      </w:rPr>
      <w:t>Лыжная гонка</w:t>
      <w:br/>
      <w:t>"КИРИШСКИЙ ЛЫЖНЫЙ МАРАФОН"</w:t>
      <w:br/>
    </w:r>
    <w:r>
      <w:rPr>
        <w:rFonts w:cs="Arial" w:ascii="Arial" w:hAnsi="Arial"/>
        <w:sz w:val="18"/>
        <w:szCs w:val="18"/>
      </w:rPr>
      <w:t xml:space="preserve">23 февраля 2016г. </w:t>
      <w:tab/>
      <w:tab/>
      <w:tab/>
      <w:tab/>
      <w:tab/>
      <w:tab/>
      <w:tab/>
      <w:t>г.Кириши</w:t>
      <w:br/>
      <w:t>свободный стиль</w:t>
    </w:r>
  </w:p>
  <w:p>
    <w:pPr>
      <w:pStyle w:val="Heading2"/>
      <w:spacing w:before="280" w:after="280"/>
      <w:jc w:val="center"/>
      <w:rPr/>
    </w:pPr>
    <w:r>
      <w:rPr>
        <w:rFonts w:cs="Arial" w:ascii="Arial" w:hAnsi="Arial"/>
        <w:sz w:val="24"/>
        <w:szCs w:val="24"/>
      </w:rPr>
      <w:t>ПРОТОКОЛ АБСОЛЮТНЫХ РЕЗУЛЬТАТО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character" w:styleId="Appleconvertedspace">
    <w:name w:val="apple-converted-space"/>
    <w:basedOn w:val="Style12"/>
    <w:qFormat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4:09:00Z</dcterms:created>
  <dc:creator>Admin</dc:creator>
  <dc:description/>
  <dc:language>en-US</dc:language>
  <cp:lastModifiedBy>1</cp:lastModifiedBy>
  <dcterms:modified xsi:type="dcterms:W3CDTF">2016-02-23T14:35:00Z</dcterms:modified>
  <cp:revision>7</cp:revision>
  <dc:subject/>
  <dc:title>Лыжная гонка</dc:title>
</cp:coreProperties>
</file>