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color w:val="000000"/>
          <w:sz w:val="22"/>
          <w:szCs w:val="22"/>
        </w:rPr>
        <w:t>Лыжная гонка</w:t>
        <w:br/>
        <w:t>"КИРИШСКИЙ ЛЫЖНЫЙ МАРАФОН"</w:t>
        <w:br/>
        <w:t>.</w:t>
        <w:br/>
        <w:t>свободный стиль</w:t>
        <w:br/>
        <w:t>23 февраля 2016г., Кириши</w:t>
        <w:br/>
        <w:br/>
        <w:t>ПРОТОКОЛ РЕЗУЛЬТАТОВ</w:t>
        <w:br/>
        <w:t>по сплитам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Ж0-1-2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Потапова Ольга            ДЮСШ2 В.Новгород          2419 2000 00:14:46,0 00:29:48      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Георгиевская Виктория     ДЮСШ2 В.Новгород          2417 2002 00:16:57,0 00:33:57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Гаврилина Анна            Волхов                    2403 2000 00:16:47,0 00:35:06      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Ильина Татьяна            ДЮСШ2 В.Новгород          2418 2001 00:17:33,0 00:35:56      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Мелихова Арина            Волхов                    2405 2002 00:18:10,0 00:37:26      5 </w:t>
      </w:r>
    </w:p>
    <w:p>
      <w:pPr>
        <w:pStyle w:val="HTML1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Петрова Дарья             Кириши                    2427 2001 00:19:29,0 00:39:56      6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Курочкина Фаина           Кириши                    2407 2000 00:23:41,0 00:47:50      7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8 Смирнова Дарина           Кириши                    2426 1999 00:26:15,0 00:59:54   в/к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Ж3-4-5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Белозерова Евгения        Великий Новгород          2416 2003 00:16:58,0 00:33:59      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Григорьева Елизавета      Великий Новгород          2414 2004 00:19:56,0 00:41:33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Васильева Валерия         Великий Новгород          2415 2003 00:20:04,0 00:42:57      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Розанова Виктория         Кириши                    2401 2005 00:27:37,0 00:58:56      4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М0-1-2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Щербин Кирилл             ДЮСШ2 В.Новгород          2411 2001 00:14:08,0 00:28:21      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Смирнов Лев               ДЮСШ2 В.Новгород          2412 2000 00:14:40,0 00:29:57      2 </w:t>
      </w:r>
    </w:p>
    <w:p>
      <w:pPr>
        <w:pStyle w:val="HTML1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Антипов Артур             ДЮСШ2 В.Новгород          2410 2001 00:14:56,0 00:31:17      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Сахаров Влад              Волхов                    2409 2000 00:15:58,0 00:32:23      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Андреев Кирилл            Волхов                    2408 2002 00:20:57,0 00:43:20      5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Метла Георгий             Кириши                    2424 2001 00:35:21,0 01:10:28      6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Борисов Александр         Кириши                    2425 2001 00:45:59,0 01:35:56      7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М3-4-5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Рыбин Никита              ДЮСШ2 В.Новгород          2413 2004 00:16:41,0 00:33:56      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Ненокоров Трофим          Волхов                    2406 2003 00:17:59,0 00:36:47      2 </w:t>
      </w:r>
    </w:p>
    <w:p>
      <w:pPr>
        <w:pStyle w:val="HTML1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Кузьмин Павел             Волхов                    2404 2003 00:18:02,0 00:37:54      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Ткачев Дмитрий            Кириши                    2400 2003 00:23:45,0 00:47:51      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Воронов Павел             Кириши                    2423 2005 00:21:14,0 00:47:56      5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Ю-учащ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Горчаков Дмитрий          Кириши                    2421 1996 00:21:19,0 00:43:31      1 </w:t>
      </w:r>
    </w:p>
    <w:p>
      <w:pPr>
        <w:pStyle w:val="HTML1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Нюнин Роман               Кириши                    2428 1974 00:22:16,0 00:45:36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Малышев Иван              Кириши                    2420 1996 00:23:19,0 00:48:00      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Кузнецов Павел            Кириши                    2422 1996 00:30:06,0 00:59:21      4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Ж76ст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Васильева Елена           Кириши                     102 1969 00:17:15,0 00:35:27,0 00:54:09,0 01:15:35,0 01:32:50      1 </w:t>
      </w:r>
    </w:p>
    <w:p>
      <w:pPr>
        <w:pStyle w:val="HTML1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Малова Светлана           Кинеф                       90 1970 00:18:25,0 00:38:08,0 00:58:13,0 01:18:47,0 01:40:00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Гарина Нина               ДЮСШ2 В.Новгород           113 1961 00:21:35,0 00:43:43,0 01:05:52,0 01:29:14,0 01:53:14      3 </w:t>
      </w:r>
    </w:p>
    <w:p>
      <w:pPr>
        <w:pStyle w:val="HTML1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Агапова Наталья           Кириши                      68 1958 00:23:05,0 00:48:42,0 01:16:33,0 01:44:28,0 02:11:49      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Жбанова Инесса            СПб                        120 1960 00:25:17,0 00:51:02,0 01:18:06,0 01:45:50,0 02:15:24      5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Ж96-77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Ефремова Татьяна          Кинеф                       88 1986 00:15:14,0 00:30:32,0 00:45:53,0 01:00:39,0 01:16:00      1 </w:t>
      </w:r>
    </w:p>
    <w:p>
      <w:pPr>
        <w:pStyle w:val="HTML1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Шишкина Анастасия         Кинеф                       84 1986 00:15:13,0 00:30:34,0 00:45:45,0 01:01:00,0 01:16:50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Герасимова Юлия           Кириши                     101 1992 00:15:16,0 00:30:47,0 00:46:34,0 01:02:27,0 01:18:27      3 </w:t>
      </w:r>
    </w:p>
    <w:p>
      <w:pPr>
        <w:pStyle w:val="HTML1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Фролова Наталия           Кинеф                       83 1982 00:17:13,0 00:35:05,0 00:52:40,0 01:10:52,0 01:29:06      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Мадьянова Екатерина       СПб                         87 1992 00:18:31,0 00:36:50,0 00:55:42,0 01:14:46,0 01:34:20      5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Ж97-99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Белозерова Екатерина      Великий Новгород            94 1999 00:15:17,0 00:30:40,0 00:46:33,0 01:02:16,0 01:17:49      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Сидорова Елена            Волхов                     103 1999 00:16:34,0 00:35:03,0 00:52:34,0 01:10:41,0 01:28:38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Баскова Дарья             Кириши                      75 1998 00:18:29,0 00:37:11,0 00:56:23,0 01:16:05,0 01:35:42      3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М56ст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 Лишанков Валентин         Великий Новгород           116 1954 00:14:34,0 00:29:32,0 00:44:50,0 01:00:08,0 01:15:1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 Григорьев Александр       Великий Новгород           118 1952 00:14:43,0 00:30:02,0 00:45:22,0 01:00:46,0 01:16:35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3 Емельянов Сергей          Великий Новгород            79 1954 00:15:18,0 00:30:41,0 00:46:35,0 01:02:37,0 01:19:03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4 Гарин Геннадий            ДЮСШ2 В.Новгород           115 1952 00:16:20,0 00:33:38,0 00:50:56,0 01:08:09,0 01:25:35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5 Платонов Леонид           Великий Новгород           117 1952 00:16:39,0 00:33:46,0 00:50:58,0 01:08:17,0 01:25:51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6 Рассказов Василий         КиГРЭС                     119 1949 00:17:16,0 00:35:29,0 00:54:07,0 01:13:14,0 01:31:04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7 Куницкий Виктор           Чудово                      95 1956 00:17:04,0 00:35:31,0 00:54:11,0 01:13:15,0 01:31:06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8 Таранов Алексей           Кириши                      82 1949 00:17:47,0 00:36:06,0 00:54:25,0 01:13:16,0 01:32:09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 Семенов Геннадий          Кириши                     100 1951 00:17:47,0 00:36:08,0 00:54:31,0 01:13:17,0 01:32:11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0 Потапов Владимир          Кириши                      96 1947 00:18:21,0 00:36:57,0 00:56:31,0 01:16:17,0 01:36:21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1 Краснов Валерий           Кириши                      80 1941 00:18:23,0 00:37:25,0 00:57:04,0 01:17:08,0 01:37:51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2 Лопаткин Александр        Кириши                      81 1947 00:21:35,0 00:43:36,0 01:06:12,0 01:29:26,0 01:51:46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3 Ефремов Александр         Великий Новгород           114 1952 00:27:55,0 00:54:23,0 01:20:41,0 01:49:31,0 02:18:59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4 Корюхин Юрий              Кириши                      73 1944 00:28:29,0 00:58:09,0 01:26:24,0 01:56:36,0 02:27:41   =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5 Ельцин Вячеслав           Кириши                      72 1947 00:28:35,0 00:58:25,0 01:26:26,0 01:56:46,0 02:27:41   =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6 Беспалов Владимир         Кириши                      71 1948 00:28:27,0 00:58:28,0 01:26:40,0 01:56:52,0 02:27:41   =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7 Тюрин Сергей              Кириши                      70 1944 00:28:31,0 00:58:32,0 01:26:23,0 01:56:35,0 02:27:41   =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8 Низов Владимир            Кириши                      98 1943 00:18:30,0 00:38:05,0 01:00:42,0 сошел        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М57-66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 Малов Андрей              Кириши                      91 1965 00:13:31,0 00:27:24,0 00:41:33,0 00:55:17,0 01:09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 Басов Анатолий            Кириши                      97 1962 00:14:08,0 00:29:06,0 00:43:57,0 00:59:04,0 01:13:41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3 Савостьянов Александр     Кинеф                       92 1965 00:14:10,0 00:29:13,0 00:43:54,0 00:59:02,0 01:13:43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4 Салаткин Евгений          Кириши                      86 1968 00:14:43,0 00:30:22,0 00:45:42,0 01:01:01,0 01:16:52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5 Петров Александр          Кириши                      78 1960 00:14:44,0 00:30:20,0 00:46:25,0 01:01:17,0 01:17:1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6 Агафонов Алексей          Великий Новгород            93 1960 00:15:57,0 00:32:22,0 00:48:57,0 01:05:40,0 01:23:00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7 Сапыряев Николай          Сясьстрой                   77 1958 00:15:54,0 00:32:20,0 00:48:54,0 01:05:38,0 01:23:23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8 Бровин Геннадий           ФСЦ ВОЛХОВ           I     111 1959 00:15:51,0 00:32:49,0 00:50:01,0 01:07:26,0 01:25:08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 Островский Анатолий       Кириши                      99 1962 00:16:36,0 00:33:44,0 00:50:59,0 01:08:06,0 01:25:24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0 Крысенко Олег             СПб                         89 1966 00:17:09,0 00:35:06,0 00:53:25,0 01:12:05,0 01:30:30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1 Зуев Олег                 Кинеф                       85 1960 00:18:28,0 00:36:52,0 00:54:28,0 01:13:14,0 01:31:20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2 Иванов Александр          Кириши                      69 1958 00:18:14,0 00:36:59,0 00:56:30,0 01:15:52,0 01:36:48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3 Курочкин Эдуард           Кириши                     110 1966 00:20:54,0 00:41:54,0 01:03:16,0 01:23:20,0 01:43:27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4 Басков Сергей             Кириши                      74 1966 00:20:51,0 сошел         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М98-99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1 Сова Александр            ДЮСШ2 В.Новгород           112 1997 00:13:26,0 00:27:27,0 00:41:34,0 00:55:16,0 01:08:34   в/к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Ковальчук Алексей         Волховский рн              108 1998 00:13:29,0 00:27:26,0 00:41:36,0 00:55:19,0 01:08:59      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Самолюк Сергей            Волховский рн              109 1998 00:13:27,0 00:27:25,0 00:41:37,0 00:55:18,0 01:09:40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Беляев Евгений            Волхов                     104 1999 00:14:41,0 00:29:57,0 00:45:22,0 01:00:44,0 01:16:25      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Филимонов Андрей          Волховский рн              107 1998 00:15:45,0 00:32:25,0 00:49:01,0 01:06:08,0 01:24:20      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Копейкин Артем            Волховский рн              105 1999 00:16:59,0 00:37:40,0 сошел         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Смирнов Павел             Волховский рн              106 1999 00:17:00,0 сошел          </w:t>
      </w:r>
    </w:p>
    <w:p>
      <w:pPr>
        <w:pStyle w:val="Heading2"/>
        <w:rPr/>
      </w:pPr>
      <w:r>
        <w:rPr>
          <w:color w:val="000000"/>
          <w:sz w:val="22"/>
          <w:szCs w:val="22"/>
        </w:rPr>
        <w:t>50М56ст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Мухин Сергей              Кириши                      23 1956 00:16:58,0 00:34:11,0 00:50:41,0 01:07:14,0 01:23:58,0 01:41:03,0 01:58:12,0 02:15:31,0 02:33:01,0 02:50:10      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Зарецкий Владимир         SiverSki team               20 1950 00:18:07,0 00:36:22,0 00:55:01,0 01:13:45,0 01:33:02,0 01:52:47,0 02:12:30,0 02:32:50,0 02:53:59,0 03:16:32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Пиминов Владимир          Кириши                       3 1954 00:17:38,0 00:36:04,0 00:54:13,0 01:12:47,0 01:32:24,0 01:52:28,0 02:14:34,0 02:36:02,0 02:57:58,0 03:19:25      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Малышкин Михаил           СПб                          2 1954 00:18:12,0 00:37:23,0 00:57:08,0 01:17:08,0 01:37:07,0 01:57:32,0 02:18:39,0 02:39:31,0 03:01:06,0 03:22:42      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Козлов Сергей             Кинеф                       21 1966 00:20:37,0 00:43:28,0 01:07:09,0 01:33:04,0 сошел         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М67-76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Белозеров Юрий            Великий Новгород            25 1972 00:13:16,0 00:26:37,0 00:39:54,0 00:53:15,0 01:06:45,0 01:20:15,0 01:33:49,0 01:47:10,0 02:00:34,0 02:14:23      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Дарков Дмитрий            Тихвин                       5 1968 00:14:35,0 00:16:59,0 00:34:07,0 01:06:39,0 01:22:22,0 01:38:13,0 01:53:49,0 02:09:32,0 02:25:36,0 02:41:28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Воронов Дмитрий           Кинеф                       29 1975 00:14:29,0 00:30:07,0 00:45:40,0 01:01:53,0 01:18:26,0 01:34:52,0 01:51:23,0 02:08:04,0 02:25:08,0 02:42:18      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Осипов Михаил             Великий Новгород             8 1971 00:15:57,0 00:31:49,0 00:47:59,0 01:03:59,0 01:20:19,0 01:36:51,0 01:53:57,0 02:11:22,0 02:28:24,0 02:45:23      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Кудрявцев Алексей         Великий Новгород             7 1971 00:15:56,0 00:31:48,0 00:47:58,0 01:03:55,0 01:20:17,0 01:36:53,0 01:53:55,0 02:11:25,0 02:28:26,0 02:45:24      5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Андреев Виталий           Великий Новгород            12 1975 00:16:57,0 00:34:17,0 00:51:05,0 01:07:45,0 01:24:44,0 01:41:51,0 01:58:27,0 02:15:27,0 02:32:58,0 02:49:26      6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Данилов Сергей            Великий Новгород            11 1976 00:16:55,0 00:34:16,0 00:51:04,0 01:07:43,0 01:24:42,0 01:41:50,0 01:58:29,0 02:15:28,0 02:32:57,0 02:50:05      7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Гаврилов Александр        СПб                         35 1974 00:16:00,0 00:32:57,0 00:49:53,0 01:06:59,0 01:23:43,0 01:40:41,0 01:58:20,0 02:15:29,0 02:32:54,0 02:50:36      8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9 Дмитричев Михаил          Великий Новгород            10 1968 00:17:20,0 00:35:55,0 00:54:37,0 01:13:57,0 01:33:31,0 01:52:52,0 02:12:52,0 02:33:23,0 02:55:16,0 03:16:48      9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0 Лянин Эдуард              Волхов                      16 1972 00:14:47,0 00:31:00,0 00:47:26,0 01:04:09,0 01:20:57,0 01:37:42,0 01:55:12,0 сошел         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1 Осипов Алексей            Кириши                      36 1972 00:16:00,0 00:33:37,0 сошел         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2 Комаров Александр         Кириши                      39 1975 00:16:00,0 00:32:19,0 00:49:20,0 01:06:28,0 01:23:53,0 01:41:00,0 01:58:59,0 сошел          </w:t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М77-97</w:t>
      </w:r>
    </w:p>
    <w:p>
      <w:pPr>
        <w:pStyle w:val="HTM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№</w:t>
      </w:r>
      <w:r>
        <w:rPr>
          <w:b/>
          <w:bCs/>
          <w:sz w:val="22"/>
          <w:szCs w:val="22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Ерохин Александр          Метрострой                  17 1983 00:13:19,0 00:26:39,0 00:39:56,0 00:53:17,0 01:06:43,0 01:20:14,0 01:33:50,0 01:47:09,0 02:00:33,0 02:14:04      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Усатов Денис              Кириши                      27 1982 00:12:59,0 00:26:34,0 00:39:28,0 00:52:33,0 01:05:48,0 01:19:15,0 01:32:49,0 01:46:31,0 02:00:17,0 02:14:05      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Жуков Дмитрий             СПб                          1 1986 00:13:17,0 00:26:39,0 00:40:37,0 00:54:50,0 01:09:25,0 01:23:42,0 01:38:17,0 01:53:03,0 02:07:50,0 02:22:20      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Андронов Антон            Кинеф Цех4                  24 1985 00:13:17,0 00:26:58,0 00:41:02,0 00:55:16,0 01:09:28,0 01:23:20,0 01:37:47,0 01:52:32,0 02:07:39,0 02:23:27      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Симанов Александр         Кириши                      33 1980 00:14:22,0 00:28:55,0 00:43:26,0 00:57:54,0 01:12:33,0 01:27:11,0 01:41:58,0 01:56:58,0 02:11:36,0 02:26:41      5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Снетков Дмитрий           Кириши                      30 1983 00:14:30,0 00:29:07,0 00:43:23,0 00:57:53,0 01:12:34,0 01:27:08,0 01:41:57,0 01:56:59,0 02:11:48,0 02:28:00      6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Клюев Иван                Кинеф                       32 1980 00:14:10,0 00:28:52,0 00:43:27,0 00:57:56,0 01:12:37,0 01:27:15,0 01:41:56,0 01:57:10,0 02:13:29,0 02:31:00      7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Галычин Александр         Чудово                      22 1980 00:14:35,0 00:28:58,0 00:43:33,0 00:58:26,0 01:13:17,0 01:28:28,0 01:43:52,0 01:59:23,0 02:15:00,0 02:31:04      8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9 Ручьев Юрий               SiverSki team               18 1992 00:14:28,0 00:29:07,0 00:43:32,0 00:57:55,0 01:12:36,0 01:27:07,0 01:42:05,0 01:58:40,0 02:16:30,0 02:33:49      9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0 Фролов Дмитрий            SiverSki team               28 1985 00:14:29,0 00:29:06,0 00:43:24,0 00:57:51,0 01:12:35,0 01:27:14,0 01:42:36,0 01:59:51,0 02:16:38,0 02:33:51     10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1 Бородулин Максим          Кинеф                        6 1983 00:14:25,0 00:29:03,0 00:43:35,0 00:58:29,0 01:13:43,0 01:29:14,0 01:44:51,0 02:01:04,0 02:17:38,0 02:34:14     11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2 Коноплев Александр        КиГРЭС                      38 1983 00:14:24,0 00:28:59,0 00:43:31,0 00:58:28,0 01:13:42,0 01:29:12,0 01:44:47,0 02:01:01,0 02:17:41,0 02:34:27     12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3 Степнов Анатолий          SiverSki team               19 1989 00:14:28,0 00:29:01,0 00:43:59,0 01:00:09,0 01:16:17,0 01:31:49,0 01:47:14,0 02:03:04,0 02:19:14,0 02:35:21     13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4 Матреничев Алексей        Тихвин                       4 1986 00:14:34,0 00:29:25,0 00:45:38,0 01:01:39,0 01:17:20,0 01:33:05,0 01:48:42,0 02:04:41,0 02:20:42,0 02:37:00     14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5 Осипов Егор               Кириши                      37 1997 00:14:29,0 00:29:55,0 00:45:41,0 01:01:38,0 01:17:21,0 01:33:34,0 01:50:54,0 02:08:06,0 02:25:39,0 02:43:37     15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6 Кеда Дмитрий              СПб                         13 1977 00:15:57,0 00:31:51,0 00:47:58,0 01:03:58,0 01:20:20,0 01:36:55,0 01:53:59,0 02:11:32,0 02:30:01,0 02:48:45     16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7 Давыдов Павел             СПб                         14 1986 00:17:02,0 00:34:14,0 00:50:50,0 01:07:29,0 01:24:01,0 01:41:01,0 01:57:43,0 02:14:56,0 02:33:13,0 02:52:09     17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8 Оя Евгений                Сланцы                      15 1980 00:17:06,0 00:35:07,0 00:53:40,0 01:10:23,0 01:27:23,0 01:44:23,0 02:01:28,0 02:18:51,0 02:36:17,0 02:54:19     18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9 Ганжинов Александр        Подпорожский МЖБК           34 1982 00:16:58,0 00:34:14,0 00:50:42,0 01:07:11,0 01:24:00,0 01:41:04,0 01:59:04,0 02:18:11,0 02:38:24,0 02:57:40     19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0 Кузнецов Дмитрий          СПб                         26 1977 00:17:05,0 00:35:05,0 00:53:35,0 01:12:19,0 01:31:19,0 01:50:15,0 02:09:07,0 02:28:34,0 02:48:03,0 03:07:42     20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1 Комаров Денис             Великий Новгород             9 1984 00:14:20,0 00:29:05,0 00:43:29,0 00:58:27,0 01:13:49,0 01:30:39,0 01:48:05,0 сошел          </w:t>
      </w:r>
    </w:p>
    <w:p>
      <w:pPr>
        <w:pStyle w:val="HTML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2 Иванов Васили             Чудово                      31 1987 00:18:36,0 00:37:51,0 00:57:38,0 01:18:20,0 01:39:31,0 сошел          </w:t>
      </w:r>
    </w:p>
    <w:p>
      <w:pPr>
        <w:pStyle w:val="HTM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судья                                   Меркурьев СВ</w:t>
      </w:r>
    </w:p>
    <w:p>
      <w:pPr>
        <w:pStyle w:val="HTM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секретарь                               Сычев СВ</w:t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08:00Z</dcterms:created>
  <dc:creator>1</dc:creator>
  <dc:description/>
  <cp:keywords/>
  <dc:language>en-US</dc:language>
  <cp:lastModifiedBy>1</cp:lastModifiedBy>
  <dcterms:modified xsi:type="dcterms:W3CDTF">2016-02-23T18:37:00Z</dcterms:modified>
  <cp:revision>6</cp:revision>
  <dc:subject/>
  <dc:title>WinOrient - Result list</dc:title>
</cp:coreProperties>
</file>