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Мальчики до 6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5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280"/>
        <w:gridCol w:w="1140"/>
        <w:gridCol w:w="1155"/>
        <w:gridCol w:w="840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4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орокин Иль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:5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9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Арзамазов Виктор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:4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вочки 7-10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 5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325"/>
        <w:gridCol w:w="1110"/>
        <w:gridCol w:w="1140"/>
        <w:gridCol w:w="840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0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стерова Ири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:26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акарова Екатери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:57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2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тапова Сон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:47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6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Тарабан Ев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:16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5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Есипова Дарь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:3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0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злова Поли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:1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Исаева Алис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:16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8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Кужулова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:46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льчики 7-10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5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220"/>
        <w:gridCol w:w="1155"/>
        <w:gridCol w:w="1245"/>
        <w:gridCol w:w="795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3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ркулов Глеб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: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2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риворучко Макси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:1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5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злов Дмитрий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: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6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Гусев Даниил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:2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вочки 11-13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10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175"/>
        <w:gridCol w:w="1185"/>
        <w:gridCol w:w="1245"/>
        <w:gridCol w:w="810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8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Герасимова Поли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:4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злова Дарь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:3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льчики 11-13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10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145"/>
        <w:gridCol w:w="1245"/>
        <w:gridCol w:w="1245"/>
        <w:gridCol w:w="780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4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Таразинов Никит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: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7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мирнов Никит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:1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8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орокин Дмитри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:1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8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Арзамазов Иван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:2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ыжов Андре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:46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5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еркунов Данил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:59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2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здняков Александр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:0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вушки 14-17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10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445"/>
        <w:gridCol w:w="1185"/>
        <w:gridCol w:w="1110"/>
        <w:gridCol w:w="795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8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Гудкова Наталь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:3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2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валевская Кристи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:3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Юноши 14-17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10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250"/>
        <w:gridCol w:w="1170"/>
        <w:gridCol w:w="1185"/>
        <w:gridCol w:w="810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узнецов Дмитрий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:5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6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оров Николай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:0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Исаев Тимур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:2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7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Тимошенко Никит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:2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ужулов Енельха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:4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Женщины 18-29ле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истанция 3500м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355"/>
        <w:gridCol w:w="1125"/>
        <w:gridCol w:w="1155"/>
        <w:gridCol w:w="780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rPr/>
            </w:pPr>
            <w:r>
              <w:rPr/>
              <w:t>рождения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3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Жилина Мария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8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:06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4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асстрыгина Марин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8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:5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охина Ульян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8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:09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варенкина Анн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:5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Аборина Евгения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88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FF0000"/>
              </w:rPr>
            </w:pPr>
            <w:r>
              <w:rPr/>
              <w:t>сошла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жчины 18-29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35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205"/>
        <w:gridCol w:w="1200"/>
        <w:gridCol w:w="1185"/>
        <w:gridCol w:w="825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rPr/>
            </w:pPr>
            <w:r>
              <w:rPr/>
              <w:t>рождени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Фаязов Азат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:0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9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Гусев Андре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:1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мирнов Юри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:3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8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Тихонов Вадим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8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:4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4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лукаров Алексе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88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:1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Гавеза Денис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:44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9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Жучков Иван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:5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оров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:57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9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Егоров Серге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8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:0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Ильин Дмитри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:17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орокин Иван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8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:0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Ларин Серге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9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:1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щины 30-39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35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265"/>
        <w:gridCol w:w="1140"/>
        <w:gridCol w:w="1215"/>
        <w:gridCol w:w="795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9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инина Татья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74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:3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6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езёмина Людмил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76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7:3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7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афина Али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72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1:0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жчины 30-39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35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310"/>
        <w:gridCol w:w="1110"/>
        <w:gridCol w:w="1215"/>
        <w:gridCol w:w="780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9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ябов Алексей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74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9:3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4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орокин Алексей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76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: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6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стеров Антон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72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:4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5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улешов Игорь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74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:5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5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злов Сергей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72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:3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0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Бирюков Сергей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76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:3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6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марков Леонид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78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2:0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в/к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Ильвовский Алексей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6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9:59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в/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щины 40-49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3500 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325"/>
        <w:gridCol w:w="1125"/>
        <w:gridCol w:w="1185"/>
        <w:gridCol w:w="780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язова Светлан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6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:59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6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урулёва Марин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6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7:1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4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Арзамазова Галина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69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7:19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7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Гусева Елен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68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7:48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жчины 40-49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35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355"/>
        <w:gridCol w:w="1110"/>
        <w:gridCol w:w="1170"/>
        <w:gridCol w:w="780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7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епаков Олег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67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:0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7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мирнов Дмитрий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67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:0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5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епаков Александр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6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:0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6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инаев Юрий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71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:0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3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Таразанов Игорь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67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:0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2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аломащенко Сергей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7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:0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арченко Александр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7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:4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щины 50-59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35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265"/>
        <w:gridCol w:w="1110"/>
        <w:gridCol w:w="1185"/>
        <w:gridCol w:w="855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2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имина Ни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5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2:3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жчины 50-59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35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325"/>
        <w:gridCol w:w="1170"/>
        <w:gridCol w:w="1095"/>
        <w:gridCol w:w="825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Ильвовский Алексей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6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:1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8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рупаев Юрий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6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:5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5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язов Русте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5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:5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7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аводсков Александр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59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:0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5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осланов Владимир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5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:17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азанцев Андрей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6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:5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9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есарев Владимир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5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:4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аводсков Игорь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6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:0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3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ртнов Александр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5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:2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6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йхерт Владимир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5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:1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5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алеха Станислав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6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7:3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Женщины 60лет и старше </w:t>
      </w:r>
    </w:p>
    <w:p>
      <w:pPr>
        <w:pStyle w:val="Normal"/>
        <w:rPr/>
      </w:pPr>
      <w:r>
        <w:rPr>
          <w:b/>
          <w:bCs/>
        </w:rPr>
        <w:t>Дистанция 175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250"/>
        <w:gridCol w:w="1140"/>
        <w:gridCol w:w="1215"/>
        <w:gridCol w:w="810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ролева Ве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48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:0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Харитонова Римм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49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:7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кулова Людмил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34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:1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Мужчины 60лет и старш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35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295"/>
        <w:gridCol w:w="1125"/>
        <w:gridCol w:w="1185"/>
        <w:gridCol w:w="810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3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Ахмеров Шамиль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5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:5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Ванчурин Валентин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3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:5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2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Тихонов Александр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4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:2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6:12:00Z</dcterms:created>
  <dc:creator>Мария Жилина</dc:creator>
  <dc:description/>
  <cp:keywords/>
  <dc:language>en-US</dc:language>
  <cp:lastModifiedBy>Admin</cp:lastModifiedBy>
  <dcterms:modified xsi:type="dcterms:W3CDTF">2012-01-23T06:20:00Z</dcterms:modified>
  <cp:revision>3</cp:revision>
  <dc:subject/>
  <dc:title/>
</cp:coreProperties>
</file>