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sz w:val="40"/>
          <w:szCs w:val="40"/>
        </w:rPr>
      </w:pPr>
      <w:r>
        <w:rPr>
          <w:b/>
          <w:i/>
          <w:sz w:val="40"/>
          <w:szCs w:val="40"/>
        </w:rPr>
        <w:t>Положение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традиционном Кубке спортивно-оздоровительной базы «Лесная»</w:t>
      </w:r>
    </w:p>
    <w:p>
      <w:pPr>
        <w:pStyle w:val="Normal"/>
        <w:ind w:left="284" w:right="-76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легкоатлетическому кроссу 2014 года.</w:t>
      </w:r>
    </w:p>
    <w:p>
      <w:pPr>
        <w:pStyle w:val="Normal"/>
        <w:ind w:left="284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766" w:hanging="0"/>
        <w:rPr/>
      </w:pPr>
      <w:r>
        <w:rPr>
          <w:b/>
          <w:i/>
          <w:sz w:val="28"/>
          <w:szCs w:val="28"/>
        </w:rPr>
        <w:t>1.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водятся: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апреля – первый этап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 мая – второй этап,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 мая – третий этап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1 мая – четвертый этап.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лыжном стадионе МУ ГСОБ «Лесная».  г. Троицк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стартов 19 часов.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Окончание стартов 21 час.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Регистрация  на месте старта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соревнова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9 апреля.  Дистанция 1 км. Старт открытый, раздельны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 мая. Дистанция 2 км. Старт открытый, разде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 мая. Дистанция 3 км. Старт открытый, разде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 мая. Дистанции женщины -5 к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2006-2005, 2003-2004 бегут все четыре этапа по 1 км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бега, несущие личную ответственность за состояние своего здоровья во время соревнований.</w:t>
      </w:r>
    </w:p>
    <w:p>
      <w:pPr>
        <w:pStyle w:val="Normal"/>
        <w:ind w:left="284"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пределение победителей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Победители и призеры соревнований определяются по наименьшей сумме мест, занятых в трех этапах кубка из четырех.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определяются по возрастным группам: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– 2006-2005 г.р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– 2004-2003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– 2002-2001 г.р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– 2000-1999 г.р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-   1998-1997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-  1996-1985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-  1984-1975 г.р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-  1974-1965 г.р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-  1973-1964 г.р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-   1963-1954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-   1953-1944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группа-    1943 г.р. и старше </w:t>
      </w:r>
    </w:p>
    <w:p>
      <w:pPr>
        <w:pStyle w:val="Normal"/>
        <w:ind w:left="284"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Награждение.</w:t>
      </w:r>
    </w:p>
    <w:tbl>
      <w:tblPr>
        <w:tblW w:w="62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  <w:gridCol w:w="1246"/>
        <w:gridCol w:w="1665"/>
      </w:tblGrid>
      <w:tr>
        <w:trPr>
          <w:trHeight w:val="2818" w:hRule="atLeast"/>
        </w:trPr>
        <w:tc>
          <w:tcPr>
            <w:tcW w:w="9491" w:type="dxa"/>
            <w:tcBorders/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ители в каждой возрастной группе награждаются кубками.</w:t>
            </w:r>
          </w:p>
          <w:p>
            <w:pPr>
              <w:pStyle w:val="Normal"/>
              <w:ind w:left="-108" w:right="-76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бедители и призеры (1-3 места) в каждой возрастной группе награждаются      медалями, грамотами и вымпелами.</w:t>
            </w:r>
          </w:p>
          <w:p>
            <w:pPr>
              <w:pStyle w:val="Normal"/>
              <w:ind w:left="284"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 по тел. 8 925 004 07 45 Терехин Андрей.</w:t>
            </w:r>
          </w:p>
          <w:p>
            <w:pPr>
              <w:pStyle w:val="Normal"/>
              <w:ind w:left="284"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1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gridSpan w:val="2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right="-76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76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25:00Z</dcterms:created>
  <dc:creator>Тимошенко Сергей</dc:creator>
  <dc:description/>
  <cp:keywords/>
  <dc:language>en-US</dc:language>
  <cp:lastModifiedBy>Анна</cp:lastModifiedBy>
  <cp:lastPrinted>2013-04-27T10:00:00Z</cp:lastPrinted>
  <dcterms:modified xsi:type="dcterms:W3CDTF">2014-04-23T03:05:00Z</dcterms:modified>
  <cp:revision>22</cp:revision>
  <dc:subject/>
  <dc:title>«УТВЕРЖДАЮ»</dc:title>
</cp:coreProperties>
</file>