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7-й Весенний лыжный фестиваль</w:t>
        <w:br/>
        <w:t xml:space="preserve">на призы КБ «РОСАВТОБАНК» </w:t>
        <w:br/>
        <w:t xml:space="preserve">25 марта 2006 г., Красногорск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</w:rPr>
        <w:t>Девушки 1994г.р. и младше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дронова Наталья         Щекино Тул.обл.      II    660 1994 00:07:38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урбина Наталья           Щекино Тул.обл.      Iю    662 1994 00:08:20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Ермакова Яна              Ногинск(Столяров)    II    644 1995 00:08:20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злова Ольга             ДЮСШ Красногорск     Iю    615 1994 00:08:21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агородникова Анастасия   ДЮСШ 102 (Смирнова)  Iю    612 1994 00:08:26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стровская Анастасия      ДЮСШ Красногорск     III   663 1994 00:08:46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мирнова Виктория         ДЮСШ Красногорск     Iю    617 1995 00:09:02.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еливанова Дарья          ДЮСШ 102 (Смирнова)        613 1995 00:09:26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лазунова Юлия            Тверь СДЮШОР         III   655 1994 00:09:36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каева Екатерина         Дмитров СДЮШОР       Iю    618 1994 00:09:41.9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обурева Дарья            Чехов-Авдонина             659 1995 00:09:57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осквина Полина           Домодедово(Басанцева III   621 1995 00:10:1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ебедева Анастасия        Лично                      643 1995 00:10:31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рбачева Галина          Братеево                   602 1995 00:10:32.8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Загребельная Татьяна      Братеево                   604 1994 00:10:34.3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авилова Татьяна          Елка                       625 1996 00:10:34.7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ельникова Ирина          Бабушкино-81              1506 1996 00:10:38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усева Анастасия          ДЮСШ 102 (Смирнова)        611 1994 00:10:50.9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лимкина Анастасия        Видное                     610 1996 00:10:52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аян Ульяна               Знамя трудГригорьева       639 1998 00:10:57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Антипенкова Анастасия     СДЮШОР 101 Тушино    Iю    651 1994 00:11:02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Иванова Кристина          Планета Тверь        Iю    647 1994 00:11:06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Александрова Мария        СДЮШОР  81(Соколов)        650 1996 00:11:35.7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ергеева Мария            Елка                       632 1996 00:11:41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Верзун Анна               Тверь СДЮШОР               654 1994 00:11:57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Нурмухомедова Мария       Бабушкино-81              1508 1996 00:12:2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узина Юлия               Братеево                   605 1996 00:12:23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Юдина Анна                Домодедово(Басанцева       622 1996 00:12:38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Шалгина Елена             Планета Тверь        Iю    649 1994 00:12:44.1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Беломестнова Евгения      Домодедово(Басанцева       620 1997 00:12:45.5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Фадеева Лиза              Красногорск               1549 1996 00:12:49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Гаврилина Дарья           Щекино Тул.обл.      Iю    661 1995 00:12:51.9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равцова Виктория         Тверь СДЮШОР               657 1994 00:13:26.4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улькова Екатерина        Тверь СДЮШОР               658 1995 00:13:34.2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Чернятина Надежда         Братеево                   609 1994 00:13:38.9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Левина Полина             Елка                       628 1997 00:13:41.1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Полозняк Анна             Планета Тверь        Iю    648 1994 00:13:44.4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Овчинникова Анна          Елка                       630 2000 00:13:51.9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авинова Мария            Братеево                   607 1994 00:14:09.4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асанцева Екатерина       Домодедово(Басанцева       619 1998 00:14:09.8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Березина Марина           Тверь СДЮШОР               653 1996 00:14:56   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ойченко Татьяна          Елка                       624 1995 00:15:09.3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Сергеева Любовь           Елка                       631 1999 00:17:53   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Волкова Мария             Братеево                   601 1997 00:18:10.9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Рязанцева Арина           Знамя трудГригорьева       640 1998 00:20:42.3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Чернякова Надежда         Елка                       633 1999 00:21:26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Муравьева Александра      Елка                       629 2000 00:21:50.9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Бессонова Марина          Елка                       623 2000 00:23:03.20  4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92-93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идорова Елизавета        ДЮШ МХА              I     521 1992 00:07:04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авыденкова Мария         СДЮШОР  81(Шешелева) I     550 1992 00:07:19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ривезенцева Мария        Воскресенск ДЮСШ     II    505 1993 00:07:29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данова Ольга             Дубна ДЮСШ           I     526 1992 00:07:42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манович Екатерина       Дубна ДЮСШ           I     527 1993 00:07:51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угина Алена              СДЮШОР  81(Шешелева) I     551 1992 00:07:52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едоткина Елена           Мещерское            I     543 1992 00:07:52.6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угреева Ольга            Щекино Тул.обл.      II    574 1992 00:07:54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енина Ирина              Знамя трудГригорьева II    532 1992 00:07:56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Никишкина Дарья           Мещерское            I     542 1992 00:08:03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ланк Евгения             ДЮСШ 93 (Савельева)        511 1993 00:08:09.1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марова Жанна            Химки (Юрасов)       III   571 1993 00:08:09.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араканова Юлия           ДЮСШ Красногорск     Iю    516 1993 00:08:16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Щепетильникова Карина     Ногинск(Столяров)    II    548 1992 00:08:20.8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айдакова Мария           Щекино Тул.обл.      II    573 1993 00:08:21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еплова Алена             СДЮШОР Туш Чернышова       560 1992 00:08:21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еушкина Марина           ДЮСШ Красногорск     Iю    515 1993 00:08:34.2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еленова Екатерина        ДЮШ МХА              II    519 1992 00:08:34.9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усева Ксения             ДЮСШ Красногорск     III   512 1992 00:08:36.2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Демидова Дарья            ДЮСШ Красногорск     II    513 1992 00:08:44.4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хутина Александра       Знамя трудГригорьева Iю    533 1993 00:08:55.4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ахно Виктория            ДЮСШ 102 (Смирнова)        510 1992 00:09:02.2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угробова Валентина       Знамя трудГригорьева Iю    534 1993 00:09:05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Шугаева Надежда           Воскресенск ДЮСШ     II    506 1993 00:09:06.5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оболева Ольга            СДЮШОР 101 Тушино    Iю    557 1993 00:09:06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Трешина Александра        ДЮСШ Красногорск     Iю    517 1993 00:09:11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Игнатова Евгения          Чехов-Авдонина             572 1993 00:09:13.5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онышева Наталья          Тверь СДЮШОР         II    566 1992 00:09:15.2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рошкина Ольга            Домодедово(Басанцева       525 1993 00:09:19.1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овсисян Кристина         СДЮШОР 101 Тушино    Iю    555 1993 00:09:21.6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Рыжова Варвара            ДЮСШ 102 (Смирнова)        509 1992 00:09:22.7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Виниченко Мария           Домодедово(Басанцева       522 1992 00:09:27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Хрусталева Полина         ДЮСШ Красногорск     Iю    518 1993 00:09:29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Волкова Ольга             Домодедово(Басанцева III   523 1993 00:09:31.7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Журавкина Анастасия       ДЮСШ 102 (Смирнова)        508 1992 00:09:36.4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Яковлева Анастасия        Тверь СДЮШОР         II    569 1992 00:09:41.4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Грошева Валерия           Тверь СДЮШОР         III   564 1993 00:09:50.5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Жеребцова Маргарита       ДЮСШ 102 (Смирнова)        507 1993 00:09:51.3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Яковлева Алена            Братеево             III   503 1992 00:09:52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валькова Анастасия      Ивантеевка                 536 1993 00:10:00.3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Грицик Ольга              Братеево             III   501 1992 00:10:11.9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Шуляева Лилия             Тверь СДЮШОР         II    568 1993 00:10:31.7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Рогачева Анастасия        СДЮШОР Тушино Лелина       561 1993 00:10:46.1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Белова Анна               Тверь СДЮШОР         III   563 1993 00:10:49   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укрус Алена              СДЮШОР 101 Тушино    III   553 1992 00:10:53.8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оршкова Варвара          Мещерское            I     540 1993 00:11:21.4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Сарычева Ирина            Можайск (Федоров)    IIю   545 1992 00:11:23.1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Яковлева Надежда          Тверь СДЮШОР         Iю    570 1992 00:12:04.9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Рукленок Виктория         СДЮШОР Туш Чернышова       559 1992 00:12:27   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Гасникова Оксана          СДЮШОР Туш Чернышова       558 1993 00:12:33.4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Смирнова Дарья            Можайск (Федоров)    IIю   546 1992 00:12:45.1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орнеева Анна             Ивантеевка                 537 1993 00:13:25.7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Нечепоренко Анна          Можайск (Федоров)    IIю   544 1993 00:13:59.40  5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90-91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ронина Анастасия        Щекино Тул.обл.      I     456 1991 00:07:01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вайковская Евгения       ДЮСШ Красногорск     I     424 1991 00:07:11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ячева Ирина            Москва               I     439 1990 00:07:19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огорелова Анна           СДЮШОР Тушино Лелина КМС   447 1990 00:07:20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трошина Екатерина       ДЮСШ Красногорск     I     422 1990 00:07:32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умянцева Елена           Зеленоградец         I     432 1991 00:07:33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емцова Алла              Лично                      438 1991 00:07:43.7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иняя Александра          Домодедово(Басанцева Iю    429 1991 00:07:50.2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зьмина Ольга            ДЮСШ 93 (Савельева)  II    421 1991 00:07:54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пиридонова Ольга         Знамя трудГригорьева       435 1991 00:07:54.6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онопляник Алена          СДЮШОР               II    401 1990 00:07:56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уднева Алеся             Спартак              I     450 1990 00:08:0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валь Мария              Братеево             II    405 1991 00:08:08.3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Зайцева Дарья             СДЮШОР 101 Тушино    III   442 1991 00:08:11.9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обанова Ольга            Бабушкино-81         I    1503 1991 00:08:1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овикова Ирина            Знамя трудГригорьева II    434 1990 00:08:17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ергеева Нина             ДЮСШ 102 (Смирнова)        419 1990 00:08:19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Анциферова Юлия           Воскресенск (Князев) Iю    412 1991 00:08:21.5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оликова Екатерина        ДЮСШ 102 (Смирнова)  IIIю  416 1991 00:08:23.6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линкова Юлия             Братеево             II    402 1991 00:08:24.6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сьяненко Екатерина      ДЮСШ 32 (Калачев)    II    420 1990 00:08:32.2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Баранова Анна             СДЮШОР Тушино Лелина I     446 1990 00:08:35.2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ласова Анна              Серпухов (Ломасова)  I     449 1991 00:08:41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Нестерова Ирина           УЦГПС МЧС                  453 1990 00:08:41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олдина Екатерина         Воскресенск ДЮСШ     II    413 1991 00:08:46.8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опова Анфиса             Дубна ДЮСШ           II    430 1990 00:08:52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Емельянова Александра     ДЮСШ 102 (Смирнова)        417 1990 00:08:53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Фурса Валерия             Братеево             III   411 1991 00:09:01.9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авлова Алена             Домодедово(Басанцева Iю    428 1990 00:09:03.6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тейникова Ирина         Тверь СДЮШОР         I     451 1991 00:09:09.8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оробец Екатерина         Дмитров СДЮШОР       I     425 1990 00:09:14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акунович Анастасия       СДЮШОР Туш Чернышова III   443 1990 00:09:21.8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Милинова Екатерина        Тверь СДЮШОР               452 1991 00:09:27.5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Селезнева Елена           Братеево             II    410 1991 00:10:38.9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Панина Анастасия          СДЮШОР Туш Чернышова       444 1991 00:10:39.3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орячева Евгения          Лыткарино            II   1564 1990 00:13:33.70 в/к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Девушки 1988-89г.р.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 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рмошина Полина           Спартак              КМС   178 1988 00:21:56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зьмина Вера             СДЮШОР  81(Соколов)  КМС   169 1989 00:22:03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сова Екатерина          СДЮШОР Тушино Лелина КМС   175 1989 00:23:33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вшинова Екатерина       Дмитров СДЮШОР       КМС   158 1988 00:23:37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Тислина Светлана          Домодедово(Басанцева       162 1988 00:24:11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линина Алина            Дубна ДЮСШ           I     163 1989 00:24:34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рюкова Юлия              ДЮСШ 102 (Смирнова)  I     156 1989 00:24:39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таева Ирина             ДЮСШ 102 (Смирнова)        155 1988 00:24:50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Яскевич Галина            Воскресенск ДЮСШ     I     152 1989 00:25:05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листратова Александра   СДЮШОР 111           I    1542 1989 00:26:27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ихеева Наталья           Зеленоградец         I     165 1989 00:26:3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марцева Наталья         ДЮСШ Красногорск     I     157 1988 00:26:57.3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Жердева Ольга             Ориента                   1595 1989 00:27:02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нчарова Ирина           Бабушкино-81         I    1502 1988 00:27:14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карова Оксана           Чехов-Авдонина             183 1989 00:27:53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аранова Ольга            СДЮШОР 101 Тушино    I     171 1989 00:28:46.5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ойко Алла                Чехов-Авдонина             182 1988 00:29:02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икулина Светлана         Дмитров СДЮШОР       I     160 1989 00:29:11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сипова Альбина           Планета Тверь        I     167 1989 00:36:02.20  1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0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нохова Ксения           Дмитров              МС   1408 1983 00:21:51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лова Татьяна           Лыткарино            I    1562 1986 00:21:58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йер Анастасия           Динамо               I    1407 1983 00:22:01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колова Анастасия        СДЮШОР  81(Соколов)  КМС  1422 1987 00:22:27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оисеева Мария            ДЮШ МХА              КМС  1406 1987 00:23:19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трова Лидия             ДЮСШ 32 (Калачев)    КМС  1403 1987 00:23:39.1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Щукина Елена              ДЮСШ 102             МС   1402 1986 00:25:1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айцева Инна              Малахит              КМС  1416 1980 00:25:54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ломаха Татьяна          ДЮСШ 93 (Савельева)  I    1405 1983 00:26:10.8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ханова Евгения          СДЮШОР Истина МО     I    1423 1983 00:26:54.2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брашкина Мария           МГТУ                 I    1613 1982 00:27:04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никина Анна              МГУ                  I    1411 1984 00:29:55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артинюкас Наталья        Москва               I    1418 1976 00:30:52.6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аумова Надежда           МГТУ                 I    1614 1981 00:31:41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Озерская Анна             Ориента-SKI-O             1420 1984 00:32:45.2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урилова Татьяна          МГУ                       1414 1982 00:38:48.3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асстрыгина Марина        Ростов на Дону            1421 1982 00:39:45.30  1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1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менчук Юлия             Истра                МСМК 1428 1973 00:20:33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Штапкина Светлана         Лично                МСМК 1433 1971 00:21:25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яева Галина           Лично                МС   1432 1974 00:22:33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слухина Валентина       Кунцево              КМС  1431 1974 00:22:38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дина Елена              Москва               МС   1436 1975 00:23:02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люхина Наталья           Воронеж              МС   1425 1972 00:23:57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валь Виктория           Дубна ДЮСШ           КМС  1427 1973 00:24:03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ривезенцева Елена        Воскресенск ДЮСШ     I    1426 1973 00:24:29.1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инина Татьяна            Москва                    1435 1974 00:29:31.10   9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2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Ефимова Валентина         Обнинск ЛЛС          КМС  1441 1966 00:23:37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ашина Любовь          Егорьевск            МС   1438 1970 00:25:07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сева Анна               Москва               МС   1440 1968 00:26:22.1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3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твеева Елена            Альфа-Битца          МС   1442 1965 00:20:47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римон Наталья           Озеры                КМС  1449 1961 00:25:33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влова Марина            Планета Тверь        I    1450 1962 00:29:04.7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ова Татьяна           МООЛЛ                     1447 1962 00:30:16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усева Ольга              Воскресенск          I    1444 1962 00:38:23.10   5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4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идулина Рауфа          ДЮСШ 93 (Загидулина) МС   1451 1957 00:23:26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улина Надежда            Крылья Советов       МС   1452 1959 00:24:18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овинская Татьяна         Москва               I    1454 1958 00:24:23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урсунова Жанна           Одинцово                  1456 1957 00:24:4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славская Надежда        МСТ                  I    1453 1958 00:27:57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урьева Вера              Москва               I    1540 1960 00:28:37.20 в/к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5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елина Лариса             СДЮШОР Тушино Лелина МС   1467 1955 00:24:25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лачева Татьяна          ДЮСШ 32 (Калачев)    КМС  1459 1954 00:25:06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кланова Светлана        МООЛЛ                КМС  1465 1955 00:26:54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ротинкина Валентина     МООЛЛ                     1466 1955 00:26:58.7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лябко Елена             ФСК "Семья" Москва   I    1526 1952 00:27:11.4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ахно Надежда             Локомотив                 1462 1953 00:29:48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вожилова Татьяна        Ивантеевка           I    1461 1955 00:30:09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Обухова Зоя               МКЛЛС                I    1464 1951 00:31:29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постолиди Наталья        МГУ                  I    1463 1952 сн п.23.2.2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6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нтарева Валентина       Мытищи               I    1470 1949 00:29:01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ирякова Евгения          МООЛЛ                КМС  1544 1947 00:30:32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ртновская Тамара        МЭИ                  I    1469 1950 00:33:08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ещерякова Валентина      Кунцево                   1468 1948 00:35:46.5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7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емезова Ольга            Москва                     478 1942 00:28:49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егезо Любовь             МКЛЛС                I     476 1941 00:29:0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това Галина             Красногорск                472 1945 00:29:07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олодина Вера             Воскресенск                471 1943 00:31:06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омасова Тамара           Серпухов (Ломасова)  МС    479 1945 00:32:55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кимова Ирина             МКЛЛС                      473 1941 00:33:37.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митриева Валентина       МКЛЛС                      475 1942 00:34:12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овина Валентина        МКЛЛС                I     474 1945 00:36:14.40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8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убкова Людмила         Москва                     485 1940 00:27:41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карычева Галина         Калуга                     480 1938 00:30:49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ириченко Роза            МКЛЛС                      484 1936 00:38:22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нина Тамара             МКЛЛС                      482 1938 00:53:18.2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 9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урманова Раиса           МКЛЛС                      487 1935 00:45:45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енькина Татьяна          МКЛЛС                      486 1934 00:55:26.9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гатова Клара            Ташкент                    488 1933 01:07:37.20   3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-10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рдарейкина Тамара       МКЛЛС                      489 1929 00:49:47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адеева Клавдия           МКЛЛС                      490 1929 00:51:23.60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0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Василий             Дмитров              МСМК 1040 1978 02:07:17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ячев Евгений           Москва               МС   1056 1982 02:08:44.1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тюгин Александр         Динамо               МС   1036 1978 02:08:53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арышников Алексей        Динамо               МС   1001 1980 02:11:16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утюгин Павел             Динамо               МС   1037 1985 02:12:11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лимов Александр          Лично                МС   1228 1983 02:12:18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стычев Евгений          Спартак              МС   1009 1986 02:19:26.6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йцов Михаил             Динамо               КМС  1034 1977 02:25:07.9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рих Андрей               МГУ                  КМС  1007 1986 02:25:24.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Иванов Николай            ДЮСШ Красногорск     I    1150 1987 02:25:41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уханов Алексей           Трудовые резервы     I    1373 1985 02:26:46.4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Земцов Михаил             Военный университет       1130 1987 02:29:35.7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Якимичев Алексей          Ивантеевка                1187 1981 02:30:19.7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руковский Илья           Альфа-Битца               1119 1976 02:30:37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Жуков Андрей              Worldclass                1103 1976 02:30:47.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исов Дмитрий           Динамо               I    1619 1987 02:35:59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зотов Антон              СДЮШОР Истина МО     I    1359 1986 02:37:51.1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олубев Артем             Круг                 I    1203 1979 02:38:39.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*Топоркова Дарья          МГУ                       1415 1980 02:42:49.8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ильцов Петр              МГТУ                 I    1271 1985 02:43:03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рмышин Даниил           Москва               I    1303 1977 02:43:39.3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рестин Денис             Лично                     1233 1981 02:45:03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алахов Борис             МАИ                  I    1268 1976 02:48:04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Романов Илья              Круг                 I    1204 1980 02:50:45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Егоров Максим             ДЮСШ 102 (Смирнова)       1147 1984 02:50:50.7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Воронов Александр         Спартак              I    1563 1982 02:52:0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аранов Александр         Военный университет  II   1125 1987 02:52:45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Иванов Игорь              Военный университет       1131 1987 02:53:06.4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удков Алексей            Военный университет  II   1128 1987 02:53:59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Лестин Валерий            Военный университет  КМС  1030 1982 02:53:59.8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Ларчин Владимир           Фитнес               I    1380 1978 02:55:20.1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ндратюк Анатолий        Софрино                   1366 1980 02:55:33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ухой Алексей             Лично                I    1257 1978 02:55:40.7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Привалов Сергей           Кристалл Электро          1623 1984 02:56:38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идякин Антон             Лично                     1253 1978 02:56:50.2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Иванов Константин         СДЮШОР               I    1358 1977 02:58:38.8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брагимов Сергей          Фитнес               I    1378 1983 03:00:35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Иванов Евгений            Лично                I    1227 1977 03:02:59.4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Тимохин Роман             Worldclass                1106 1977 03:07:06.3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Яшин Сергей               Юбилейный                 1396 1976 03:09:52.6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олганов Евгений          Лично                     1230 1983 03:17:18.7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Топорков Александр        МГУ                       1278 1978 03:20:35.8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Иванов Василий            Королев              I    1525 1988 03:30:2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Ефимов Константин         Софрино                   1365 1981 03:42:30.4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Соловьев Кирилл           Лично                     1255 1981 03:45:55   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Галкин Григорий           МГУ                       1273 1985 03:49:56.4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Федорин Арсений           Лично                     1568 1985 04:29:19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Ганьшин Сергей            Трудовые резервы     I    1025 198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арченков Иван            МГУ                  КМС  1053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Евтюков Владимир          СДЮШОР 111           МСМК 1072 198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Коротун Артем             Военный университет  I    1132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Потребич Алексей          Военный университет  III  1135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мышляев Андрей           Военный университет       1137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Гусенков Алексей          Ивантеевка                1186 198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Паримон Максим            Озеры                I    1339 198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трахов Алексей           Чехов                I    1393 197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Синицкий Борис            Дубна                I    1560 198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Яньков Виталий            Лично                МС   1633 197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Васичев Дмитрий           Динамо               МС   1002 1981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Ерхов Дмитрий             МГУ                       1022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Корочкин Игорь            Военный университет  II   1133 198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Звездин Юрий              Лично                     1224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*Иванова Анна             МГУ                  II   1275 197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Луговой Артем             МГУ                  I    1276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Страхов Антон             Чехов                I    1394 197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Хренов Вадим              Кашира               I    1535 198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Коричев Андрей            МГУ                  КМС  1594 198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*Нестерова Ирина          УЦГПС МЧС                 1639 1987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1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бленков Михаил          Химки                МС   1082 1972 02:09:16.8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мбаев Илья               Солнечногорск        КМС  1079 1975 02:16:1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ябов Алексей             МСТ                  МС   1055 1974 02:17:56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гера Руслан             Краснознаменск       КМС  1046 1971 02:21:04.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наев Дмитрий            Луч                  МС   1052 1974 02:22:5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Шведов Андрей             Елка                      1171 1972 02:23:55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ыхонин Денис             Пушкино с/к          I    1349 1974 02:33:28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лов Егор               skisport.ru          I    1109 1974 02:36:53.9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удник Александр          Worldclass                1102 1972 02:38:21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Рыбцов Евгений            Жуковский (Макаров)  I    1178 1972 02:39:59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Фролов Владислав          Солнечногорск        I    1523 1973 02:40:09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уликов Виталий           Егорьевск            I    1169 1973 02:41:04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урин Сергей              Красногорск               1198 1974 02:44:25.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итов Дмитрий             Солнечногорск        I    1364 1975 02:49:10.7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Алтунджи Сергей           Лично                     1208 1972 02:51:18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лобин Владислав          Москва                    1301 1973 02:53:30.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ванов Александр          МГУ                  I    1274 1972 02:57:43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олодько Виталий          Солнечногорск        I    1588 1975 03:02:21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Анастасиев Дмитрий        Красногорск          I    1196 1974 03:03:56.1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ролов Александр          Солнечногорск        I    1521 1971 03:10:10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равчук Сергей            Фитнес               I    1379 1975 03:10:58.8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Железнов Максим           Лично                I    1221 1973 03:25:43.6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оронин Сергей            Лично                     1211 1971 03:25:45.2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Арзуманов Алексей         Цемент               I    1209 1972 03:29:39.1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Дерябин Александр         МАИ                       1267 1973 03:31:04.2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олловатый Борис          Лично                     1647 1973 03:43:0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ябов Сергей              Дубна ДЮСШ           МС   1041 197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утников Григорий         Московская обл.      МСМК 1063 197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Джапаридзе Георгий        Лично                I    1218 197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алашкин Сергей           Лично                     1239 197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Минаев Юрий               Лично                     1240 1971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авельев Алексей          Кашира               I    1529 197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раснов Максим            Климовск             I    1640 197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алинин Олег              Ориента              I    1026 197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омиссаров Андрей         Лично                     1232 197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Леонов Михаил             Лично                I    1237 197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усатов Андрей            Лично                     1241 1975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Сафин Ильдар              МФТИ                      1284 197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Зуев Георгий              Москва               МС   1625 1972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Горнев Константин         Лично                II   1644 1972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М- 2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понов Сергей            Орехово-Зуево        МС   1065 1970 02:09:37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злов Юрий               Тольятти             КМС  1080 1970 02:17:12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былев Александр         Луч                  КМС  1019 1969 02:18:01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Величкевич Геннадий       Луч                  МС   1003 1968 02:20:11.5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лачев Дмитрий           Фотон                КМС  1024 1967 02:22:44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арасов Михаил            Лично                I    1258 1966 02:25:11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лимов Алексей            Кимры                I    1192 1968 02:26:49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овиков Юрий              Москва               МС   1059 1966 02:32:31.6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Желудев Сергей            Военный университет  I    1129 1970 02:35:05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валев Сергей            Лично                     1229 1970 02:35:10.6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гнатенко Борис           Лично                     1627 1969 02:35:35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рибков Валентин          Таганрог                  1367 1969 02:36:29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Фурцак Алексей            Динамо               I    1159 1966 02:36:33.1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саев Юрий                Москва                    1302 1966 02:42:08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еляков Владислав         Альфа-Битца          I    1116 1969 02:42:30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узуев Павел              Балашиха                  1615 1969 02:42:43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Есаков Игорь              Лично                I    1617 1967 02:43:04.5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Егоров Сергей             Лично                I    1220 1966 02:45:10.8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валко Кирилл            МИФИ                      1281 1970 02:46:20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власов Сергей            Орехово-Зуево        I    1340 1970 02:47:07.7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Нестеров Анатолий         УЦГПС МЧС                 1376 1967 02:47:22.4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Прудников Александр       Жуковский (Макаров)  I    1176 1969 02:48:14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одиков Николай           Москва               II   1311 1970 02:50:15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оисеев Дмитрий           Фотон                I    1382 1968 02:51:35.4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улькин Алексей           Жуковский (Макаров)  I    1177 1969 02:56:59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искаев Андрей            Военный университет  КМС  1031 1967 03:01:22.9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Яшков Владимир            Динамо               I    1161 1968 03:04:12.4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Иванов Юрий               Юбилейный            I    1638 1970 03:04:17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Назаров Алексей           Лично                     1242 1967 03:08:37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знецов Владимир         Химки                II   1385 1967 03:09:39.8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Рыман Серго               Лично                     1251 1969 03:22:09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ривенков Сергей          Москва               I    1305 1967 03:28:08.2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урило Александр          Лично                I    1235 1966 03:30:46.8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Власов Александр          Электросталь              1395 1967 03:42:24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Комлев Юрий               МООЛЛ                МС   1005 196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ерезовский Денис         Динамо               МС   1017 1970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Щипанский Александр       Альфа-Битца          I    1122 1969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Паршин Александр          Можайск (Федоров)    I    1292 1966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ардашев Юрий             Лично                I    1631 196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едведев Сергей           skisport.ru               1111 196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Дроздов Дмитрий           Лично                     1219 196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Ольховский Геннадий       Лично                I    1245 196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Иванов Эдуард             Обнинск ЛЛС          I    1335 196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азак Константин          Красногорск          I    1598 196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окорев Эдуард            Лично                     1601 196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Бакулин Сергей            Лично                     1607 1968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3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брамов Александр         Ярославская обл.     МС   1397 1963 02:12:48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гумнов Николай           Лично                МС   1049 1964 02:13:23.4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ершинин Александр        Динамо               МС   1035 1963 02:18:01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ришин Сергей             Краснознаменск       I    1015 1962 02:19:30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сиатуллин Анатолий      Динамо               I    1152 1964 02:19:41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Формальнов Игорь          Нарофоминск          МС   1020 1963 02:19:44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осенко Валерий           Лично                     1244 1965 02:22:02.4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оловьев Андрей           Солнечногорск        I    1014 1965 02:23:36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мандный Дмитрий         Красногорск          КМС  1045 1961 02:32:10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венков Леонид           Динамо               МС   1021 1961 02:33:25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саев Иван                Альфа-Битца          МС   1029 1961 02:33:36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олгоносов Анатолий       Динамо               I    1154 1963 02:34:03.4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орьков Андрей            Домодедово           МС   1547 1965 02:34:26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Жильцов Иван              skisport.ru          I    1108 1962 02:35:12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олодин Юрий              Лично                     1215 1962 02:36:58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Морозов Александр         Москва               I    1309 1961 02:38:49.9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лаков Александр         Росавтобанк          МС   1070 1965 02:39:47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емцов Андрей             Лично                I    1225 1964 02:39:55.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тлов Петр               Фирн                 I    1377 1961 02:41:54.3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афаев Андрей             Лично                I    1248 1961 02:43:05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Шварц Михаил              Медик                I    1289 1961 02:46:56.2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ещеряков Владимир        Кубинка              I    1206 1962 02:47:55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илимонов Игорь           Динамо               I    1158 1963 02:48:54.9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ирьянов Михаил           Москва               I    1597 1964 02:52:55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орбачев Олег             Мытищи                    1319 1965 02:54:03.1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Воронин Дмитрий           Альфа-Битца          I    1117 1963 02:55:47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Осадчий Владимир          Лично                     1246 1964 02:57:05.8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Климовских Андрей         Труд                 I    1372 1963 02:58:46.2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оролев Владимир          Жуковский (Макаров)  I    1174 1965 03:01:01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Фомичев Дмитрий           Москва               I    1316 1962 03:01:51.8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удалов Андрей            Альфа-Битца               1118 1961 03:01:53.4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Легчанов Александр        Можайск (Федоров)    I    1291 1962 03:02:40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Тиновицкий  Михаил        Москва                    1314 1961 03:05:44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Шамин Александр           Электросталь         II   1624 1963 03:08:07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орокин Алексей           Лично                     1256 1963 03:16:37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Троепольский Борис        САО                       1357 1963 03:18:14.1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нтонов Сергей            Мытищи               III  1318 1961 03:32:35.8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Звездин Владимир          Лично                     1223 1961 03:34:47.9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тарожиков Вадим          Лично                     1600 1961 03:40:1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Новиков Александр         Лично                II   1243 1963 03:44:34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Песков Станислав          ЦСКА                 I    1388 1964 04:03:16.3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Осипов Виктор             Динамо               I    1156 196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Барчуков Валерий          Зеленоград           I    1180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Кокорев Николай           Зеленоград           I    1184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Подворотов Александр      Лично                     1247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Шаховцов Леонид           Москва               I    1317 196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ривов Анатолий           Нерастанное          I    1328 196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Шпак Андрей               Лично                I    1501 196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Шелыганов                 Коломна                   1577 1964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Сидоров Владимир          Зеленоград           МС   1043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Шамшурин Андрей           Москва               МС   1062 196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Викторов Владимир         Жуковский (Макаров)  I    1173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Спеваков Олег             Королев              I    1195 196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Завалин Алексей           Лично                     1222 1963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Скриница Сергей           Лично                I    1254 1961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Костынич Сергей           РЛЛС                 I    1354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Миронов Вячеслав          Солнечногорск        I    1362 1964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очетков Игорь            Лично                I    1522 1962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4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 Сергей             Альфа-Битца          МС   1028 1960 02:14:47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зюбенко Павел            Москва               МС   1058 1960 02:22:52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Фомин Михаил              Клин                 КМС  1023 1960 02:25:28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ндратков Сергей         МГУ                  МС   1008 1960 02:30:09.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ыковский Сергей          Красногорск          КМС  1044 1960 02:30:3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аводский Борис           Солнечногорск        I    1013 1957 02:31:48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ушечкин Павел            МООЛЛ                КМС  1629 1959 02:32:00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ахаренко Игорь           Краснознаменск       I    1201 1956 02:35:17.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ихообразов Юрий          Динамо               МС   1038 1957 02:36:37.9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олгоносов Александр      Динамо               I    1153 1958 02:38:54.8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абаков Александр         Метрополитен         I    1290 1956 02:39:05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орошев Андрей            Краснознаменск       I    1202 1959 02:40:25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леев Александр           Фотон                КМС  1081 1960 02:40:34.4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еоктистов Михаил         Клуб Манжосова       I    1170 1958 02:41:15.2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асильев Александр        Лично                I    1213 1958 02:41:39.9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елоусов Анатолий         Москва               I    1297 1959 02:42:51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ронин Владимир           Москва               КМС  1061 1959 02:43:05.5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Якимычев Евгений          Ивантеевка                1645 1958 02:43:21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аврилов Александр        Военный университет  I    1126 1959 02:44:41.9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лимов Виктор             Мосгаз               I    1294 1956 02:44:51.4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оськин Владимир          Лично                II   1548 1958 02:45:10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Денисов Олег              Рублево              I    1356 1956 02:45:13.3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орев Виктор              Москва                    1308 1956 02:45:33.6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Иванов Юрий               Зеленоград           I    1635 1956 02:47:46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азанцев Андрей           Малахит              I    1286 1960 02:48:01.6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нязев Виталий            Воскресенск (Князев) I    1141 1960 02:49:09.7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Оглоблин Дмитрий          Лично                     1643 1956 02:50:25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Войтов Константин         Обнинск ЛЛС          I    1334 1957 02:50:57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мирнов Виктор            Пушкино с/к               1352 1959 02:54:07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Емельянов Сергей          Медик                I    1287 1956 02:56:03.3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Сафин Альмир              Кунцево              I    1207 1957 02:56:12.9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уробин Владимир          Азимут               II   1567 1959 02:56:40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Купряхин Владимир         Пушкино с/к          I    1347 1956 02:56:54.6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Игнатов Сергей            МГУ                  КМС  1646 1960 03:00:58.9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Саганский Богдан          Лично                I    1252 1958 03:01:19.1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Груздев Анатолий          Мытищи               I    1558 1959 03:01:39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Шлеин Алексей             Заречье              I    1179 1958 03:05:05.3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Лебедев Дмитрий           skisport.ru          II   1110 1958 03:07:53.5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Евдокимов Владимир        Троицк               I    1371 1956 03:12:12.5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Ермолаев Андрей           Химки                     1384 1960 03:13:41.2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Федотов Вячеслав          МГТУ                 I    1272 1959 03:13:43.1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рохоров Михаил           Москва                    1310 1958 03:15:10.5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Ляпустин Михаил           Локомотив            I    1266 1958 03:15:25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*Троепольская Екатерина   САО                       1457 1958 03:16:52.8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Крысин Александр          МИД                  I    1556 1960 03:17:26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абанов Александр         Парсек Москва             1341 1956 03:18:02.4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Бычков Андрей             Лично                I    1212 1958 03:18:44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Первушин Сергей           Альфа-Битца          I    1120 1959 03:22:09.2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едведев Евгений          Москва               II   1307 1956 03:27:28.2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Ильинский Александр       МООЛЛ                I    1283 1958 03:47:16.3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Гладков Павел             skisport.ru          III  1107 1959 03:47:56.9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Федосов Вячеслав          Краснознаменск       КМС  1006 1958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Никитин Константин        Одинцово             I    1337 1957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Бабкин Сергей             Лично                     1593 1959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Ветчинин Александр        Лично                КМС  1602 1959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Чернышов Игорь            СДЮШОР Туш Чернышова КМС  1074 1957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ривов Владимир           БКСМ                 I    1123 1958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Лебедев Евгений           Динамо               I    1155 1959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Буневич Николай           Нарофоминск          I    1320 1956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Кокорев Сергей            Планета Тверь        I    1345 1960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5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ришин Владимир           Локомотив            МС   1051 1955 02:25:14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стов Михаил             Альфа-Битца          I    1018 1954 02:25:29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ляев Виктор             Москва               МС   1057 1951 02:28:47.2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миссаров Геннадий       Краснознаменск       МС   1047 1954 02:30:47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осков Василий            Воскресенск ДЮСШ     МС   1032 1951 02:33:29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тонов Юрий              Кольчугино           I    1518 1953 02:35:43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твеев Владимир          Крылья Советов       I    1205 1954 02:36:19.5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ляков Сергей            МГУ                  I    1277 1953 02:36:35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уршин Анатолий           Нарофоминск          I    1324 1955 02:38:45.4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траков Николай          Электросталь         КМС  1626 1952 02:39:11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тонов Михаил            Электросталь         I    1622 1953 02:39:33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Евсиков Александр         Домодедово(Басанцева      1164 1954 02:46:28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ихачев Вячеслав          Кольчугино           I    1517 1954 02:47:39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ерасимов Владимир        Альфа-Битца          I    1585 1951 02:48:51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лавский Игорь            Москва               КМС  1060 1955 02:50:08.3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авичев Александр         Москва               I    1312 1954 02:50:26.7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Давыдов Игорь             Лично                I    1217 1953 02:51:17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ычков Игорь              Дмитров (Бычков)     I    1162 1951 02:51:18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апин Николай             Обнинск ЛЛС          I    1336 1951 02:51:20.1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озлов Олег               Зеленоград           I    1183 1952 02:53:16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адыров Данис             О-Клуб               I    1333 1951 02:54:14.9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Цыплаков Евгений          Автомобилист         I    1113 1952 02:55:01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Дахно Виталий             Локомотив                 1265 1951 02:58:05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Дудаков Сергей            МГТУ                      1270 1952 02:58:51.5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Усов Алексей              КФК-164                   1190 1954 03:02:54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ятков Александр          Красногорск          I    1197 1953 03:08:14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Филин Сергей              Лично                I    1609 1953 03:10:15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еронов Николай           ЦСКА                 I    1389 1952 03:14:42.5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Поветкин Дмитрий          Москва               I    1632 1954 03:19:09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Аверкиев Владимир         Лично                     1574 1955 03:22:57.5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нтипов Алексей           Лично                     1641 1955 03:55:0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Ефимов Михаил             Москва               I    1300 1951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Новов Николай             Купавна              I    1507 195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огословский Юрий         Люберцы              I    1551 1952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Гудзера Леонид            Коломна              I    1576 1953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Иванов Анатолий           Чехов                I    1391 1954 сн п.23.2.2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Мных Александр            Чехов                I    1392 1952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6, 5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 Сергей             Зеленоград           I    1181 1949 02:39:5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знесенский Михаил       КФК-164              I    1189 1947 02:43:26.6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хмеров Шамиль            Альфа-Битца          I    1115 1950 02:47:56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таичев Николай          Зеленоград           I    1182 1949 02:48:27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Уханев Михаил             Домодедово(Басанцева      1168 1948 02:57:03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Трипапин Владимир         Одинцово             КМС  1569 1949 02:58:37.2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асильев Олег             Лично                I    1214 1948 03:02:07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ошкарев Михаил           Калининград          I    1191 1947 03:03:47.5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лесников Александр      Лично                I    1231 1948 03:03:51.6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авкунов Анатолий         Лично                     1210 1947 03:07:57.7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итов Виктор              Химки                      966 1939 03:08:49.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сов Владимир            Люберцы              I    1553 1949 03:12:09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рисов Николай           Альфа-Битца          I     672 1943 03:20:22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колов Евгений           Москва               КМС  1618 1948 03:22:08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нопелько Федор          Медик                I    1288 1943 03:22:1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Журавлев Владимир         ДЮСШ Красногорск     I    1149 1950 03:29:22.5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тгильф Владимир         Москва                    1299 1942 03:36:55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Чайка Валентин            Лично                     1260 1949 03:37:09.2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орисов Валентин          Химки                     1383 1942 03:38:03.7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Тихомиров Арнольд         Москва               I    1315 1943 03:38:45.3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Жулин Аркадий             МЗЭП                 III  1280 1943 03:49:58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Фесик Александр           Лично                I    1611 1944 03:50:4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узнецов Владимир         Химки                I    1234 1937 04:35:49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Червяков Виктор           Автомобилист         I    1114 1950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Абакумов Виктор           Москва               I    1295 1950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Леженин Василий           Климовск             I    1580 194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Иванов Николай            Подольск             КМС  1581 1945 сн п.23.2.7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ясников Игорь            ЦАО                  I    1386 1950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учкин Александр          Одинцово             МС   1634 1949 сошел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злов Владимир           Лично                I    1642 1946 сошел      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7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негирев Олег             МГУ                  МС    684 1944 00:23:19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увиляев Евгений          Люберцы              КМС   682 1945 00:23:20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уков Анатолий            Серпухов (Ломасова)  МС    699 1941 00:23:52.4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тров Владимир           Серпухов                   696 1945 00:24:25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ущин Валерий             РЛЛС                 I     694 1941 00:24:55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ороненков Сергей         МГУ                  I     683 1945 00:25:34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лякин Николай           Кашира               I    1531 1941 00:25:40.4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ванов Александр          Кашира                    1530 1941 00:25:55.3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Черняховский Михаил       МПГУ                       686 1941 00:26:00      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ахолков Владимир         Москва               КМС   690 1945 00:26:01.7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олотин Андрей            Серпухов (Ломасова)  МС    698 1942 00:26:05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итов Виктор              Красногорск                680 1942 00:26:13.2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Горбылев Николай          Химки                     1555 1941 00:26:21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тушкин Юрий             Зеленоград           I     678 1945 00:26:33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асилькин Леонид          Москва               II    689 1945 00:26:45.9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рудников Николай         Жуковский (Макаров)        677 1943 00:27:36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укаев Александр          Воскресенск          I     675 1943 00:27:37.7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Шашков Алексей            Обнинск ЛЛС          I     691 1942 00:28:03.3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опов Андрей              Лично                     1610 1945 00:28:31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Жестов Валерий            Лично                     1608 1943 00:28:46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ацский Михаил            БКСМ                 I     673 1944 00:29:40.1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Ракитский Вячеслав        САО                  I     695 1942 00:30:40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азаков Владимир          МКЛЛС                I    1512 1943 00:32:03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Щелоков Алексей           Химки                I     670 1945 00:32:38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Варламов Евгений          Красный Маяк         МСМК 1605 1944 00:33:46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Федоров Николай           Можайск (Федоров)    II    688 1945 00:33:50.9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Батов Петр                Альфа-Битца          I     671 1944 00:37:26.4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Лызин Анатолий            Динамо                     676 1942 00:37:52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Цетлин Юрий               Лично                      681 1941 00:45:16.1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Изотов Владимир           Можайск (Федоров)    II    687 1945 сн п.23.2.2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8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харов Александр         ВИТА                       934 1938 00:24:12.9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пченко Иван             Клин                       940 1940 00:24:2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бков Рудольф            МКЛЛС                I    1590 1938 00:24:22.5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хин Виктор              Балашиха                   932 1936 00:24:29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нязев Николай            Воскресенск (Князев)       936 1936 00:24:33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укашин Анатолий          Москва               I     955 1939 00:24:57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Зайцев Виктор             Красногорск                941 1940 00:25:05.4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елентьев Василий         Зеленоград                 938 1938 00:25:39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локанов Владимир        МКЛЛС                      949 1939 00:25:40.10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каров Михаил            Жуковский (Макаров)  I     937 1939 00:25:59.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динов Владимир          Красногорск          I     942 1940 00:26:03.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рнов Юрий               Подольск             I    1579 1939 00:26:08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вашнин Владимир          МИФИ                 I    1573 1939 00:26:47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оченков Виктор           Балашиха             I     933 1937 00:27:00.1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роскуряков Юрий          Протвино                   959 1940 00:27:02.4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расавин Николай          РЛЛС                       960 1936 00:27:10.4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Чуриков Виктор            Лыткарино            I    1552 1938 00:27:14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уленков Евгений          КИМ                        939 1938 00:27:33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Линтарев Николай          Мытищи               I     957 1937 00:27:41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Фомин Валентин            Красногорск                943 1940 00:27:44.4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ретьяков Евгений         Серпухов (Ломасова)  КМС   964 1940 00:27:47.1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Трусаков Юрий             МКЛЛС                I    1592 1940 00:27:51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Орлов Иван                Озеры                     1541 1938 00:28:00.7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Филимонов Евгений         Озеры                II    958 1938 00:28:07.4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околов Валентин          Москва                     956 1937 00:28:09.2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верьянов Герман          МИФИ                 I     947 1940 00:28:38.5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Широбоков Георгий         РЛЛС                 II   1561 1938 00:29:01.5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тепанов Юрий             Королев                   1621 1940 00:29:17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Курносиков Сергей         Серпухов (Ломасова)  I     962 1939 00:29:29.9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Урусов Александр          МКЛЛС                      951 1938 00:30:03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опосов Александр         МООЛЛ                I     952 1939 00:30:51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Епишкин Владимир          МКЛЛС                II    948 1939 00:30:56.9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Максимов Владимир         Балашиха                   931 1938 00:31:09.1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Чирков Борис              МКЛЛС                     1612 1940 00:31:28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Чушенков Владимир         Луч                        946 1939 00:31:54.9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Буркот Михаил             Лично                II   1524 1940 00:32:02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Плахов Константин         МКЛЛС                      950 1936 00:32:15.5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Корнеев Юрий              Крылья Советов       I     944 1940 00:33:29.9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Артемов Николай           Воскресенск                935 1936 00:36:43.60  30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 9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еклов Олег              Альфа-Битца          МС   1554 1933 00:25:25.6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риллов Борис            МКЛЛС                I    1637 1935 00:26:50.7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ранов Виктор            Балашиха                   968 1934 00:29:18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ремин Алексей            МКЛЛС                      971 1935 00:29:56.3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деков Энвар             МКЛЛС                I    1504 1932 00:30:04.7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дцев Виктор             Домодедово(Басанцева       970 1935 00:30:20.5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ульков Владимир          Лично                I    1582 1933 00:31:16.40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ысенин Аполлон           МКЛЛС                      974 1934 00:32:0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ломанов Владимир         МГУ                  I    1628 1934 00:32:21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ханников Виктор         МКЛЛС                      975 1931 00:32:51.50   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етухов Алексей           МКЛЛС                I    1575 1934 00:33:20.4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Гудков Виктор             Электрогорск               982 1935 00:36:54      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обров Геннадий           Можайск (Федоров)    II    980 1935 00:39:05.90   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10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нтонов Михаил            МООЛЛ                      990 1928 00:32:0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ндурин Лев              МКЛЛС                      985 1930 00:34:13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ослов Анатолий           Красногорск                984 1929 00:35:46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беев Владимир           Королев                    983 1927 00:36:30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рысин Петр               МКЛЛС                      989 1930 00:36:48.8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ломейцев Иван           МКЛЛС                      988 1928 00:59:18.20   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-11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итвинов Лев              МКЛЛС                      994 1920 00:39:45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убарев Сергей            Лично                I     993 1923 00:40:35      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4г.р. и младше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аров Сергей            Тверь СДЮШОР         III   375 1994 00:07:20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Яковлев Иван              Знамя трудГригорьева       286 1994 00:07:20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уменков Андрей          СДЮШОР 101 Тушино    III   350 1994 00:07:39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евенев Андрей            ДЮСШ Красногорск     Iю    230 1994 00:08:07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Усиков Иван               СДЮШОР 101 Тушино    Iю    352 1995 00:08:09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сюкевич Леонид          Ногинск(Столяров)    III   336 1995 00:08:13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санцев Николай          Домодедово(Басанцева       234 1996 00:08:14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рохов Николай           Кимры Тверской обл.  Iю    295 1995 00:08:15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Емельянов Иван            Кимры Тверской обл.  Iю    296 1995 00:08:21.3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ужелев Петр              Жуковский (Макаров)  II    276 1994 00:08:25.5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урандин Игорь            Нерастанное                322 1994 00:08:26.2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авельев Петр             СДЮШОР Тушино Лелина       363 1995 00:08:28.5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околов Максим            Слаломист с/к        IIю   373 1994 00:08:30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злов Александр          Ногинск(Столяров)    IIю   334 1997 00:08:32.2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иконов Александр         Дмитров СДЮШОР       Iю    233 1995 00:08:33.5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лимкин Александр         Видное                     218 1996 00:08:50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ьмин Илья              Мещерское            II    310 1995 00:08:54.7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Живоглядов Дмитрий        Дубна ДЮСШ                 247 1994 00:08:57.9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ривенков Василий         ДЮСШ 102             IIю   219 1994 00:08:58.5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леменюк Семен            Дмитров (Бычков)     Iю    231 1994 00:08:58.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Рязанкин Дмитрий          Знамя трудГригорьева       283 1997 00:09:00.3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Васильев Олег             Мещерское            II    307 1994 00:09:00.8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амалетдинов Александр    Нерастанное                325 1994 00:09:02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Ерофеев Борис             СДЮШОР Тушино Лелина       360 1994 00:09:07.6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Исаев Александр           Ивантеевка                 288 1994 00:09:15.8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Бритвин Артем             Домодедово(Басанцева       235 1995 00:09:16.9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еменов Павел             Чехов-Авдонина             382 1994 00:09:18.2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Филипов Иван              Братеево                   213 1994 00:09:19.4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евин Никита              Елка                       265 1995 00:09:19.6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вальков Андрей          Серпухов (Ломасова)  III   369 1996 00:09:23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уштов Константин         Жуковский (Макаров)  II    277 1994 00:09:28.7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ивов Владимир            Чехов-Авдонина             383 1994 00:09:29.6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Горелов Олег              ДЮСШ 102 (Смирнова)        220 1995 00:09:33.9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Горобец Иван              Дмитров СДЮШОР       Iю    232 1994 00:09:34.7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Нестерович Антон          Москва               Iю   1583 1994 00:09:43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Хвостов Алексей           Мещерское            II    313 1994 00:09:44.2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Фролов Вячеслав           Лично                     1520 1995 00:09:44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Ильичев Дмитрий           Ногинск(Столяров)    IIю   333 1996 00:09:45.3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Титов Сергей              Трудовые резервы           379 1994 00:09:50   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Попов Алексей             Домодедово(Басанцева       242 1996 00:09:51.8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Ураев Владимир            Братеево                   212 1994 00:09:55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Гамидулаев Нурлан         Зеленоградец         Iю    279 1996 00:09:55.9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Казаков Андрей            Буревестник                217 1996 00:09:56.3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Нагришко Денис            Домодедово(Басанцева       241 1995 00:09:56.9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Фадюшин Андрей            ДЮСШ 102 (Смирнова)        222 1994 00:09:57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урзин Алексей            Бабушкино-81         II   1511 1994 00:10:00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Шахматов Алексей          СДЮШОР 101 Тушино    Iю    353 1994 00:10:01.4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Шварц Юрий                Медик                      306 1994 00:10:03.4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Менченков Дмитрий         ДЮСШ 102 (Смирнова)        221 1996 00:10:10.5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Пилюгин Дмитрий           Дубна ДЮСШ                 248 1995 00:10:14.9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Ескин Артем               СДЮШОР  81(Соколов)        345 1995 00:10:18.8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Комаров Кирилл            Планета Тверь        Iю    341 1994 00:10:22.1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Лукьянов Денис            Домодедово(Басанцева       239 1996 00:10:31.7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Ширяев Андрей             Елка                       275 1996 00:10:32.2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Климов Алексей            ДЮСШ 93 (Савельева)        229 1995 00:10:39.1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Талицин Максим            Ивантеевка                 292 1995 00:10:39.6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арлов Никита             Серпухов (Ломасова)  III   367 1996 00:10:41.3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Зуев Александр            Братеево                   204 1996 00:10:56.7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Калужный Павел            Ивантеевка                 289 1996 00:10:57.70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Назаркин Григорий         СДЮШОР Туш Чернышова       356 1994 00:10:59.90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Тарабанов Николай         Кашира               III  1537 1994 00:11:01.3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Прищеп Иван               Нерастанное                329 1996 00:11:02.6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Вафин Рафаэль             Можайск (Федоров)    IIю   314 1994 00:11:03.7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Малышев Александр         Братеево                   210 1994 00:11:04.6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Литфулин Дамир            Братеево                   209 1994 00:11:05.9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Игумнов Даниил            Лично                      302 1998 00:11:07   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Ерохин Андрей             Мещерское            II    309 1994 00:11:07.3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Древаль Артем             Домодедово(Басанцева       236 1995 00:11:10   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Пронин Иван               Москва                     321 1996 00:11:14.8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ононов Иван              Братеево                   207 1994 00:11:15.4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Григорьев Алексей         Бабушкино-81         Iю   1513 1995 00:11:17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Гринев Михаил             Ивантеевка                 287 1994 00:11:23.10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Савилов Павел             Ивантеевка                 291 1995 00:11:23.40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Хачкованян Энтони                                   1586 1994 00:11:23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Хачкованян Энрики         МГПУ                      1587 1995 00:11:24.2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Старовойтов Степан        Бабушкино-81         IIю  1572 1995 00:11:26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Рудь Никита               Планета Тверь        Iю    344 1995 00:11:27.7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Гемнев Артем              Кашира               III  1539 1995 00:11:2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Суханов Владимир          Мещерское            II    311 1995 00:11:29.3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Федоткин Илья             Мещерское            II    312 1995 00:11:36.60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Петухов Всеволод          Можайск (Федоров)    Iю    320 1994 00:11:37.30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Захаров Денис             Серпухов (Ломасова)        366 1994 00:11:38.30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Ануфриев Денис            Елка                       249 1996 00:11:40.40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Белов Владислав           Кимры Тверской обл.  Iю    293 1995 00:11:41.40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Синюков Иван              Домодедово(Басанцева       244 1996 00:11:45.50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Каюров Сергей             Бабушкино-81         I    1509 1996 00:11:57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Тарасов Даниил            Нерастанное                331 1996 00:12:01.40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Макарченков Сергей        Домодедово(Басанцева       240 1996 00:12:03.40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Шевченко Ярослав          Знамя трудГригорьева       285 1994 00:12:04   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Елисеев Глеб              Елка                       256 1997 00:12:07.30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Штатных Сергей            СДЮШОР 101 Тушино    Iю    354 1994 00:12:10.40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Лавров Кирилл             ДЮСШ 93 (Загидулина)       224 1995 00:12:11   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Иванченков Иван           Можайск (Федоров)    Iю    316 1995 00:12:11.80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4 Халилюлин Александр       Братеево                   214 1994 00:12:16   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5 Кореньков Павел           СДЮШОР 101 Тушино    Iю    349 1996 00:12:23.70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6 Степанов Андрей           Трудовые резервы           378 1994 00:12:25.70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7 Маслов Василий            Елка                       266 1996 00:12:28.90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8 Соловьев Александр        СДЮШОР Туш Чернышова       358 1994 00:12:30.40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9 Огеенко Александр         Можайск (Федоров)          319 1994 00:12:41.60  8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0 Чернов Дмитрий            Братеево                   215 1994 00:12:50.80  9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1 Сковран Павел             ДЮСШ 93 (Загидулина)       227 1997 00:12:51.10  9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2 Савченко Александр        Тверь СДЮШОР         IIю   376 1995 00:12:53.30  9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3 Никулин Сергей            СДЮШОР Туш Чернышова       357 1995 00:12:55.80  9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4 Сатаненко Артем           Знамя трудГригорьева       284 1996 00:13:06.80  9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5 Жигулин Александр         Нерастанное                323 1997 00:13:10.30  9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6 Яковлев Артем             Братеево                   216 1997 00:13:16.50  9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7 Савельев Иван             СДЮШОР Тушино Лелина       362 1999 00:13:18.30  9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8 Михайлов Максим           Нерастанное                327 1996 00:13:22.50  9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09 Усиков Алексей            СДЮШОР 101 Тушино    Iю    351 1996 00:13:47.80  9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0 Воробьев Виктор           Серпухов (Ломасова)        364 1994 00:14:03.30 10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1 Волков Андрей             Тверь СДЮШОР               374 1996 00:14:20.50 10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2 Лалетин Владимир          Домодедово(Басанцева       238 1995 00:14:29.60 10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3 Катков Сергей             Домодедово(Басанцева       237 1995 00:14:33.20 10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4 Лобанов Иван              Чехов-Авдонина             381 1994 00:14:41.90 10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5 Мозголов Илья             Планета Тверь        IIIю  343 1995 00:14:48    10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6 Попов Антон               Серпухов (Ломасова)        372 1994 00:14:48.90 10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7 Тимофеев Сергей           Елка                       272 1998 00:15:04.60 10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8 Зверев Дмитрий            Можайск (Федоров)          315 1994 00:15:11.30 10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19 Жуков Виктор              Серпухов (Ломасова)        365 1994 00:15:18.60 10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0 Калинин Никита            Знамя трудГригорьева       282 1994 00:15:33.30 11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1 Росинский Максим          Елка                       270 1999 00:15:34.70 11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2 Шалунов Антон             Бабушкино-81         IIю  1514 1997 00:15:36.40 в/к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3 Прохоров Владислав        Домодедово(Басанцева       243 1996 00:16:02.20 11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4 Рыдалин Паша              Лично                     1566 1995 00:16:12.30 в/к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5 Баскаков Сергей           Елка                       250 1996 00:16:22.20 11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6 Суворов Павел             ДЮСШ 93 (Загидулина)       228 1998 00:16:37.90 11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7 Бобков Олег               Елка                       252 1997 00:16:57.80 11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8 Кулаев Илья               Планета Тверь        IIю   342 1995 00:17:05.50 11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29 Вахрушев Михаил           Лично                      301 1996 00:17:09.80 11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0 Москаленко Даниил         ДЮСШ 93 (Загидулина)       225 1996 00:17:50.20 11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1 Кузьмин Никита            Лично                      304 1997 00:18:23.80 11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2 Зайкин Андрей             Елка                       257 1999 00:18:26.80 12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3 Кутовой Артем             Елка                       264 2000 00:18:36.70 12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4 Гинце Никита              Елка                       253 1995 00:19:07.30 12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5 Раков Борис               ДЮСШ 93 (Загидулина)       226 1997 00:19:13.80 12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6 Вахрушев Александр        Лично                      300 1996 00:19:28.20 124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7 Енин Александр            Одинцово                  1570 1999 00:20:37.50 в/к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8 Ходжич Денис              Елка                       274 2001 00:21:47.40 125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39 Кузьмичев Андрей          Ивантеевка                 290 1994 00:21:55.10 126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0 Котов Данила              Елка                       261 2001 00:22:28.70 127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1 Инякин Михаил             Знамя трудГригорьева       281 1994 00:22:46.70 128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2 Горелкин Ярослав          Елка                       255 2000 00:23:10.90 129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3 Ковалев Алексей           Елка                       260 2000 00:23:11.60 130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4 Зобов Павел               Елка                       258 2001 00:23:23.60 131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5 Бессонов Юрий             Елка                       251 1997 00:24:19.60 132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6 Кравец Глеб               Елка                       262 2001 00:26:01.50 133   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147 Калистратов Алексей       СДЮШОР 111           II   1543 1994 00:47:54.20 в/к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2-93г.р., 3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ладышев Владимир         Нерастанное          III    85 1992 00:06:34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прин Александр          Дубна ДЮСШ           I      44 1993 00:06:35.5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улаков Павел             Спартак              I     119 1992 00:06:35.8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пиридонов Дмитрий        Тверь СДЮШОР         I     124 1992 00:06:46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еращенко Роман           Домодедово(Басанцева Iю     38 1992 00:06:52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ницкий Артем            Дубна ДЮСШ           I      46 1992 00:06:52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ейдахметов Нурлан        Ивантеевка           II     69 1992 00:06:57.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мирнов Никита            ДЮСШ 102 (Смирнова)  IIIю   23 1993 00:06:5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орозов Антон             Дубна ДЮСШ           II     45 1992 00:07:01.5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мохвалов Владимир       Ногинск(Столяров)    II     94 1992 00:07:06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ройдин Юрий              Нерастанное          III    88 1992 00:07:07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рук Илья                 СДЮШОР 101 Тушино    III   106 1992 00:07:08.3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Шеин Евгений              Ногинск(Столяров)    II     95 1992 00:07:08.9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Федоров Алексей           Мещерское            II     77 1993 00:07:09.4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ещеряков Михаил          Домодедово(Басанцева III    39 1992 00:07:14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анкратов Егор            Ногинск(Столяров)    II     93 1992 00:07:21.2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чнов Роман              Воскресенск ДЮСШ     II      5 1992 00:07:21.8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ебедев Артем             Тверь СДЮШОР         II    123 1993 00:07:27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Оржиховский Александр     Чехов-Авдонина             131 1992 00:07:30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Егоров Павел              Тверь СДЮШОР         II    122 1993 00:07:30.4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Лебедев Павел             Кимры Тверской обл.  III    72 1992 00:07:37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орнеев Александр         Ногинск(Столяров)    II     92 1992 00:07:37.3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илин Кристиан            Зеленоградец         II     49 1993 00:07:37.5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Зайцев Дмитрий            СДЮШОР  81(Шешелева) I     104 1993 00:07:38.8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Герасимов Артем           Тверь СДЮШОР         II    121 1993 00:07:40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зьмин Кирилл            ДЮСШ 93 (Загидулина)        25 1992 00:07:44.4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Чернышов Александр        СДЮШОР Туш Чернышова       111 1992 00:07:46.2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Лемешко Иван              ДЮСШ 93 (Загидулина)        26 1992 00:07:46.6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олубенков Семен          Братеево             II      1 1992 00:07:51.5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Привезенцев Николай       СДЮШОР  81(Шешелева) I     105 1992 00:07:52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ксенов Антон             ДЮСШ Красногорск     II     28 1993 00:07:53.2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ксенов Иван              Кашира                    1536 1993 00:07:53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Васильев Денис            Знамя трудГригорьева        50 1992 00:07:57.9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Ложников Михаил           ДЮСШ 102 (Смирнова)         19 1992 00:08:02.3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Рогонов Сергей            Кашира               II   1532 1992 00:08:03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ошников Никита           Ивантеевка           III    70 1993 00:08:04.3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Коровин Андрей            Дубна ДЮСШ           II     43 1992 00:08:05.6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Корольков Алексей         Чехов-Авдонина             129 1992 00:08:07.5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Саранчин Даниил           Чехов-Авдонина             133 1992 00:08:07.8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очкарев Александр        Серпухов (Ломасова)  III   115 1993 00:08:13.6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Анисимов Сергей           Тверь СДЮШОР         II    120 1992 00:08:13.7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Большаков Максим          ДЮСШ 102 (Смирнова)          7 1992 00:08:15.1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Романенко Филипп          ДЮСШ 102 (Смирнова)         22 1993 00:08:19.9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Морковин Иван             Кимры Тверской обл.  Iю     73 1992 00:08:21.8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Антипов Артем             СДЮШОР Тушино Лелина       112 1992 00:08:24.5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Костев Алексей            ДЮСШ 102 (Смирнова)         18 1993 00:08:29.3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Безретдинов Ринат         ДЮСШ Красногорск     IIю    29 1993 00:08:42   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Павлов Денис              Планета Тверь        III   102 1992 00:08:42.3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Антонов Александр         Ногинск(Столяров)    III    90 1993 00:08:49   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Марков Владимир           Можайск (Федоров)    Iю     81 1992 00:08:49.4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Верутин Дмитрий           СДЮШОР Тушино Лелина       113 1992 00:08:52.1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Смирнов Константин        ДЮШ МХА              III    33 1993 00:08:55.4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Шелудяков Михаил          Домодедово(Басанцева        41 1993 00:08:57.4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Чепелинский Евгений       Серпухов (Ломасова)  III   117 1992 00:08:59.5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Овчинников Иван           ДЮСШ 102 (Смирнова)         21 1993 00:09:07.70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Ясенев Ярослав            Чехов-Авдонина             136 1993 00:09:10.4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Орехов Роман              Трудовые резервы     Iю    127 1993 00:09:12.5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алинин Егор              Можайск (Федоров)    Iю     79 1992 00:09:14   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Зубкевич Александр        Знамя трудГригорьева Iю     52 1993 00:09:14.80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Григорьев Иван            Планета Тверь        Iю    100 1993 00:09:17.7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Белов Иван                Ивантеевка                  60 1993 00:09:18.3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Скрипкин Дмитрий          Трудовые резервы     Iю    128 1993 00:09:18.8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Артизов Никита            СДЮШОР  81(Соколов)  II    103 1992 00:09:22.2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Прищепа Дмитрий           Домодедово(Басанцева        40 1992 00:09:23.5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Стручков Сергей           Чехов-Авдонина             134 1993 00:09:24.3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Каныгин Андрей            Мещерское            II     76 1992 00:09:26.1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Воропаев Алексей          ДЮСШ 102 (Смирнова)          9 1993 00:09:26.5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8 Сурков Владимир           Чехов-Авдонина             135 1993 00:09:33.10  6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9 Волков Сергей             Ногинск(Столяров)    III    91 1993 00:09:37.20  6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0 Кравцов Герман            Братеево             II      2 1992 00:09:38.10  6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1 Смирыгин Никита           Серпухов (Ломасова)  III   116 1992 00:09:41.10  6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2 Макаров Андрей            Чехов-Авдонина             130 1993 00:09:49.20  7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3 Замятин Сергей            ДЮСШ 102 (Смирнова)         16 1992 00:09:49.50  7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4 Замятин Алексей           ДЮСШ 102 (Смирнова)  Iю     15 1992 00:09:57.70  7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5 Нечаев Ярослав            Планета Тверь        III   101 1992 00:10:02.50  7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6 Григоренко Артем          Ивантеевка                  65 1993 00:10:14.50  7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7 Пискаев Виктор            ДЮСШ 93 (Загидулина)        27 1992 00:10:27.90  7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8 Чернышов Сергей           Знамя трудГригорьева IIю    59 1992 00:10:42.40  7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79 Гайнулов Роман            ДЮСШ 102 (Смирнова)         10 1993 00:10:45.60  7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0 Жигалов Станислав         Можайск (Федоров)           78 1993 00:10:51.10  7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1 Немец Иван                Знамя трудГригорьева Iю     56 1992 00:10:51.50  7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2 Тарасов Николай           Знамя трудГригорьева        58 1992 00:10:55.60  8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3 Никитин Дмитрий           Знамя трудГригорьева Iю     57 1992 00:11:02.70  8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4 Железняк Артем            ДЮСШ 102 (Смирнова)         13 1993 00:11:20.70  8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5 Бойцов Павел              ДЮСШ Красногорск     Iю     30 1993 00:11:51.20  8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6 Бесчастнов Денис          Ивантеевка                  61 1993 00:12:20.10  8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7 Новиков Вадим             ДЮСШ 102 (Смирнова)         20 1993 00:12:26.50  8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8 Трушин Александр          СДЮШОР 101 Тушино    Iю    108 1993 00:13:04.80  8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89 Тимофеев Никита           СДЮШОР Туш Чернышова       110 1993 00:13:36.70  8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0 Широков Михаил            СДЮШОР 101 Тушино    Iю    109 1993 00:14:03.40  8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1 Игнатов Павел             Кашира                    1538 1993 00:18:25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2 Гребенников Ярослав       КДЮСШ-МСХА                1545 1993 00:18:39.7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93 Киселев Александр         ДЮСШ 93 (Загидулина)        24 1993 сн п.23.2.2    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90-91г.р.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вельев Петр             ДЮСШ 93 (Савельева)  I     826 1990 00:20:42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ронкин Ярослав          Зарайск              I     849 1990 00:21:3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ирюков Василий           СДЮШОР Туш Чернышова       900 1990 00:21:40.3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бедев Виталий           ДЮШ МХА              I     835 1991 00:21:41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еклюдов Вячеслав         Тверь СДЮШОР         II    914 1991 00:21:43.9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ышков Алексей            Ивантеевка           I     861 1990 00:21:53.8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араров Сергей            Зеленоградец         I     856 1990 00:22:02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вдеев Алексей            Зеленоградец         I     851 1991 00:22:06.7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мирнов Павел             Щекино Тул.обл.      I     929 1991 00:22:10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анилов Никита            СДЮШОР 101 Тушино    I     894 1991 00:22:24.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лухов Сергей             Химки (Юрасов)       I     921 1991 00:22:28.5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умичев Андрей            Дубна ДЮСШ           I     848 1990 00:22:35.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митриев Дмитрий          ДЮСШ Красногорск     I     827 1990 00:22:40.8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обында Николай           Домодедово(Басанцева Iю    841 1991 00:22:42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расавин Даниил           Ивантеевка           II    860 1991 00:22:44.3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дуков Никита           Химки (Юрасов)       I     920 1991 00:22:45.2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Надеждин Антон            Дубна ДЮСШ           I     846 1991 00:22:46.6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ньков Станислав         СДЮШОР 101 Тушино    I     896 1991 00:22:47.7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абкин Павел              Чехов-Авдонина             923 1990 00:22:50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лимов Анатолий           ДЮСШ 93 (Савельева)  IIю   824 1990 00:22:54.9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Виданов Иван              Чехов-Авдонина             924 1990 00:22:58.4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амов Алексей             Зеленоградец         I     854 1990 00:23:14.4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идоров Александр         ДЮШ МХА              I     836 1991 00:23:14.9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Горшков Алексей           Мещерское            I     865 1991 00:23:30   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Шишкин Алексей            ДЮСШ Красногорск     II    834 1990 00:23:32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Ануфриев Олег             СДЮШОР Тушино Лелина I     902 1990 00:23:36.2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ригорьев Алексей         СДЮШОР 101 Тушино    I     893 1991 00:23:39.7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вайковский Артем         ДЮСШ Красногорск     I     833 1991 00:23:50.5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Лещенко Дмитрий           ДЮСШ 102 (Смирнова)        814 1990 00:23:51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Дмитриев Юрий             Зеленоградец         I     852 1990 00:23:57.1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Исаев Николай             СДЮШОР 101 Тушино    II    895 1991 00:24:04.6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Мужилко Егор              Тверь СДЮШОР         II    913 1990 00:24:06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Бузун Назар               Дубна ДЮСШ           I     844 1991 00:24:20.1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Мызенков Иван             Чехов-Авдонина             926 1991 00:24:24.6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Максимов Сергей           Зеленоградец         II    855 1991 00:24:27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Заботин Иван              Зеленоградец         I     853 1991 00:24:35.60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ипачев Дмитрий           Серпухов (Ломасова)  I     909 1991 00:24:40.4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Шорников Максим           Планета Тверь        II    886 1990 00:25:01.4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Волынкин Виктор           Домодедово(Басанцева Iю    840 1991 00:25:02   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Мацнев Виктор             СДЮШОР Тушино Лелина I     904 1991 00:25:16.7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Шалдаев Павел             ДЮСШ Красногорск     II    832 1991 00:25:36.7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Макарченков Максим        Домодедово(Басанцева       843 1990 00:26:01.9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Цветков Вадим             ДЮСШ 102 (Смирнова)        820 1991 00:26:14.1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Большаков Сергей          Нерастанное          II    871 1990 00:26:15.9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Зайцев Сергей             ДЮСШ 102 (Смирнова)        811 1990 00:26:33.7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Лисунов Дмитрий           ДЮСШ 102 (Смирнова)        815 1990 00:26:41.1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Королев Сергей            Химки (Юрасов)       I     922 1991 00:26:50.2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Беликов Александр         Слаломист с/к        III   911 1990 00:26:58.7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Петрунин Андрей           Трудовые резервы     III   918 1991 00:27:01.6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уделькин Сергей          ДЮСШ 102 (Смирнова)        813 1991 00:27:23   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Загородников Алексей      ДЮСШ 102 (Смирнова)  II    810 1990 00:27:24.9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Антипенков Кирилл         СДЮШОР 101 Тушино    III   891 1990 00:27:43.50  5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Рожков Алексей            Мещерское            I     866 1990 00:28:00     5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Яковлев Андрей            Тверь СДЮШОР         II    917 1990 00:28:09.10  5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Иванов Роман              Обнинск ЛЛС          II    874 1990 00:28:55.80  5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Смирнов Владислав         СДЮШОР Тушино Лелина I     905 1991 00:28:57.10  5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Кудряшов Артур            Домодедово(Басанцева       842 1990 00:29:23.30  5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Желанов Владимир          ДЮСШ 102 (Смирнова)        809 1990 00:29:29.60  5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Рютов Сергей              Воскресенск (Князев) Iю    804 1990 00:29:31.60  5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0 Антипенков Данил          СДЮШОР 101 Тушино    III   890 1991 00:30:16.70  6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1 Шукшин Константин         Серпухов (Ломасова)  III   910 1990 00:31:31.10  6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2 Никишин Сергей            Нерастанное                872 1990 00:32:55.90  6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3 Чудайкин Виталий          Лично                     1591 1991 00:33:00.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4 Пиргач Алексей            Чехов-Авдонина             928 1991 00:33:08.70  6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5 Гуськов Евгений           Знамя трудГригорьева       858 1991 00:33:28.90  6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6 Ушаков Арсений            ДЮСШ 93 (Загидулина)       822 1991 00:34:56.80  6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67 Поздеев Роман             Серпухов (Ломасова)        908 1990 00:37:04.80  66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/>
      </w:pPr>
      <w:r>
        <w:rPr>
          <w:color w:val="000000"/>
        </w:rPr>
        <w:t>Юноши 1988-89г.р., 7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здалев Антон            Пушкино с/к          I     756 1989 00:19:11.6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етьяков Сергей          Москва                     752 1988 00:19:12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ихонов Федор             ДЮСШ Красногорск     КМС   725 1988 00:19:16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рюшин Владимир          Дмитров              КМС   728 1988 00:19:23.9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щук Тарас               Лыткарино            КМС   747 1988 00:19:24.2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арангин Андрей           Спартак              КМС   781 1989 00:19:27.2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ригорьев Михаил          ДЮСШ Красногорск     I     719 1988 00:19:57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ксимов Никита           Ивантеевка           I     743 1988 00:20:27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оловьев Михаил           Солнечногорск        I     780 1988 00:20:35.1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пов Михаил              Лично                I     745 1988 00:20:38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ваев Евгений            ДЮСШ 102 (Смирнова)        713 1988 00:20:42.8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ирков Дмитрий            СДЮШОР  81(Соколов)  I     758 1989 00:20:49.2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хов Алексей             Знамя трудГригорьева I     739 1989 00:20:50.1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ловьев Егор             Тверь СДЮШОР         КМС   784 1988 00:21:06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аляхетдинов Илья         ДЮСШ 102 (Смирнова)  II    715 1989 00:21:08.9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оманов Сергей            Тверь СДЮШОР         КМС   783 1988 00:21:16.3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рофимов Иван             ДЮСШ 32 (Калачев)    I     718 1989 00:21:22.1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нюшков Дмитрий          ДЮСШ 102 (Смирнова)        712 1989 00:21:22.5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миссаров Павел          Тверь СДЮШОР         I    1620 1989 00:21:22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услаков Михаил           СДЮШОР Туш Чернышова       764 1989 00:21:27.1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Петров Николай            СДЮШОР Туш Чернышова       765 1989 00:21:31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мирнов Владислав         Лично                I     746 1989 00:21:41.9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Лапцов Егор               ДЮСШ Красногорск     I     723 1989 00:21:53.9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ипачев Василий           Серпухов (Ломасова)  I     771 1988 00:21:55.8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олонский Захар           Военный университет  I     706 1988 00:22:01.2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Кундакчьян Степан         Бабушкино-81         I    1550 1989 00:22:01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Саулей Егор               ДЮСШ  93             I    1559 1988 00:22:10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аслов Иван               Дмитров              III   729 1989 00:22:31.3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Воробьев Дмитрий          Кашира               I    1534 1989 00:22:32.1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остюхин Степан           ДЮСШ 32 (Калачев)    I     717 1989 00:22:40.6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Туренко Александр         Серпухов (Ломасова)  КМС   772 1989 00:22:48.4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Артемов Артем             Серпухов (Ломасова)  I     767 1988 00:22:49.4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Гуськов Павел             ДЮСШ 102 (Смирнова)  II    709 1989 00:23:04.6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Харитонов Алексей         Знамя трудГригорьева II    740 1989 00:23:11.4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Эйдук Оскар               ДЮСШ Красногорск     I     726 1988 00:23:22.4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Савинов Александр         СДЮШОР  81(Соколов)  I     761 1989 00:23:40.80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Цешковский Алексей        Серпухов (Ломасова)  КМС   773 1989 00:23:42.70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Сотлейкин Роман           Слаломист с/к        I     778 1989 00:23:43.30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Кулиш Никита              ДЮСШ Красногорск     II    722 1989 00:23:50.10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улаков Глеб              ДЮСШ Красногорск     I     721 1989 00:23:58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Крушельницкий Денис       Серпухов (Ломасова)  I     769 1988 00:23:59.10  3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Кушнир Михаил             Тверь СДЮШОР         II    782 1989 00:24:11.20  3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Гусев Алексей             ДЮСШ Красногорск     I     720 1989 00:24:11.90  3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Демидов Александр         ДЮСШ 102 (Смирнова)        710 1988 00:24:12.30  4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Гуров Игорь               Мытищи               III  1557 1988 00:24:1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Веселов Антон             Слаломист с/к        II    775 1989 00:24:20.20  4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Лихачев Игорь             Кольчугино                1519 1988 00:24:38.9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Чуркин Юрий               Серпухов (Ломасова)  I     774 1988 00:24:44.80  4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Кузнецов Сергей           Домодедово(Басанцева       732 1989 00:24:51.40  4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Тишаков Станислав         Кашира               I    1533 1989 00:25:10.8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1 Мамаев Евгений            Солнечногорск        II    779 1989 00:25:11.90  4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2 Арефьев Денис             Серпухов (Ломасова)  II    766 1988 00:25:18.70  4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3 Ильященко Роман           Можайск (Федоров)    II    750 1989 00:25:19.60  4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4 Кофанов Дмитрий           Братеево             I     703 1989 00:25:28.80  4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5 Илюхин Роман              Ивантеевка                 742 1989 00:25:29.10  4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6 Мартенсон Роман           Серпухов (Ломасова)  I     770 1989 00:25:42.60  4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7 Русинский Алексей         СДЮШОР  81(Соколов)  I     760 1989 00:25:52.90  5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8 Коныгин Дмитрий           Чехов-Авдонина             925 1990 00:26:39.60  5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9 Наумов Андрей             Военный университет        705 1988 00:27:17.80  52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ПУНКТЫ ПРАВИЛ СОРЕВНОВАНИЙ ПО ЛЫЖНЫМ ГОНКАМ:</w:t>
      </w:r>
    </w:p>
    <w:p>
      <w:pPr>
        <w:pStyle w:val="Normal"/>
        <w:rPr/>
      </w:pPr>
      <w:r>
        <w:rPr>
          <w:b/>
        </w:rPr>
        <w:t>23.2.2.</w:t>
      </w:r>
      <w:r>
        <w:rPr/>
        <w:t xml:space="preserve"> Участники должны следовать по размеченной трассе от старта до финиша, пройти всех контролеров и вести себя честно по отношению к другим соревнующ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2.7.</w:t>
      </w:r>
      <w:r>
        <w:rPr/>
        <w:t xml:space="preserve"> В случае схода с дистанции участник должен снять номер и сообщить о прекращении гонки ближайшему контролеру и представителю своей команды. Сдать номер на финише и предъявить лыжи для снятия с них маркировки (если маркировка проводилась).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lang w:val="en-US"/>
        </w:rPr>
        <w:tab/>
      </w: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lang w:val="en-US"/>
        </w:rPr>
        <w:tab/>
      </w: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15:00Z</dcterms:created>
  <dc:creator>aav</dc:creator>
  <dc:description/>
  <dc:language>en-US</dc:language>
  <cp:lastModifiedBy>aav</cp:lastModifiedBy>
  <dcterms:modified xsi:type="dcterms:W3CDTF">2006-04-04T13:55:00Z</dcterms:modified>
  <cp:revision>11</cp:revision>
  <dc:subject/>
  <dc:title>WinOrient - Протокол результатов</dc:title>
</cp:coreProperties>
</file>