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i/>
          <w:i/>
          <w:sz w:val="32"/>
        </w:rPr>
      </w:pPr>
      <w:r>
        <w:rPr>
          <w:i/>
          <w:sz w:val="32"/>
        </w:rPr>
        <w:t>КАЛЕНДАРЬ</w:t>
      </w:r>
    </w:p>
    <w:p>
      <w:pPr>
        <w:pStyle w:val="Normal"/>
        <w:ind w:left="-540" w:hanging="0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ТРАДИЦИОННЫХ  ВСЕРОССИЙСКИХ  СОРЕВНОВАНИЙ ОЛИМПИЙСКИХ ЧЕМПИОНОВ</w:t>
      </w:r>
    </w:p>
    <w:p>
      <w:pPr>
        <w:pStyle w:val="Normal"/>
        <w:ind w:left="-540" w:hanging="0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01.01-31.12.2006 г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44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580"/>
        <w:gridCol w:w="1620"/>
        <w:gridCol w:w="1800"/>
      </w:tblGrid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 на призы  Олимпийской Чемпионки  ЗМС  С.Нагейкиной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9-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нвар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Рыбинск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рославской обл.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на призы первых чемпионов мира и Олимпийских чемпионов Л.Барановой, В.Кузина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 январ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осква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среди юношей и девушек  на призы  Олимпийского чемпиона С.Савельев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 январ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осква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Всероссийские соревнования  на призы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МС  А.Завьялов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 феврал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осква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 на призы  Олимпийской  Чемпионки  ЗМС  Л.Егоровой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-24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феврал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еверск Томской обл.</w:t>
            </w:r>
          </w:p>
        </w:tc>
      </w:tr>
      <w:tr>
        <w:trPr>
          <w:trHeight w:val="857" w:hRule="atLeast"/>
        </w:trPr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 на призы  Олимпийского  Чемпиона  ЗМС  Н.Зимятов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 марта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.Румянцево Московская обл.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 на призы  Олимпийской  Чемпионки  ЗМС  Е.Вяльбе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 марта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агадан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  на призы  Олимпийской  Чемпионки  ЗМС  Ю.Чепаловой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апрел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мсомольск на Амуре</w:t>
            </w:r>
          </w:p>
        </w:tc>
      </w:tr>
      <w:tr>
        <w:trPr/>
        <w:tc>
          <w:tcPr>
            <w:tcW w:w="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летние соревнования среди юношей и девушек на призы  Олимпийского чемпиона  ЗМС  М.Иванова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-25 сентябр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Остров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сковской об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                                                                                                              </w:t>
    </w:r>
    <w:r>
      <w:rPr>
        <w:u w:val="single"/>
      </w:rPr>
      <w:t>ПРОЕКТ</w:t>
    </w:r>
  </w:p>
  <w:p>
    <w:pPr>
      <w:pStyle w:val="Header"/>
      <w:tabs>
        <w:tab w:val="clear" w:pos="4677"/>
        <w:tab w:val="clear" w:pos="9355"/>
        <w:tab w:val="left" w:pos="7980" w:leader="none"/>
      </w:tabs>
      <w:jc w:val="righ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11:00Z</dcterms:created>
  <dc:creator>belomestnov</dc:creator>
  <dc:description/>
  <cp:keywords/>
  <dc:language>en-US</dc:language>
  <cp:lastModifiedBy>belomestnov</cp:lastModifiedBy>
  <cp:lastPrinted>2005-06-16T11:11:00Z</cp:lastPrinted>
  <dcterms:modified xsi:type="dcterms:W3CDTF">2005-06-20T07:17:00Z</dcterms:modified>
  <cp:revision>17</cp:revision>
  <dc:subject/>
  <dc:title>КАЛЕНДАРЬ ТРАДИЦИОННЫХ  ВСЕРОССИЙСКИХ  СОРЕВНОВАНИЙ</dc:title>
</cp:coreProperties>
</file>