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УТВЕРЖДАЮ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Глава городского поселения 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Одинцово                                                             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___________ А.А. Гусев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«_____»__________ 2010 г.                                                                                                                            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 проведении открытых сорев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лыжному спорту </w:t>
      </w:r>
    </w:p>
    <w:p>
      <w:pPr>
        <w:pStyle w:val="Normal"/>
        <w:jc w:val="center"/>
        <w:rPr/>
      </w:pPr>
      <w:r>
        <w:rPr>
          <w:b/>
        </w:rPr>
        <w:t>«Открытие лыжного сезона 2010-201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Цели и задачи: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ревнования проводятся с целью популяризации и развития лыжного спорта в городском поселении Одинцово основными задач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влечение населения к занятиям лыжным спортом  и активному отдых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спортивного мастер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досуга населения городского поселения Одинцо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Сроки и место проведения:</w:t>
      </w:r>
    </w:p>
    <w:p>
      <w:pPr>
        <w:pStyle w:val="Normal"/>
        <w:rPr/>
      </w:pPr>
      <w:r>
        <w:rPr>
          <w:sz w:val="20"/>
          <w:szCs w:val="20"/>
        </w:rPr>
        <w:t xml:space="preserve">Соревнования проводятся 19 декабря 2010 года в г. Одинцово, 3-й км Красногорского шосс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зд к месту старта от Белорусского вокзала электропоездом до станции Одинцово или маршрутным автобусом от ст. Киевская до г. Одинцово, далее маршрутным автобусом на Власиху до ост. «Верхнее отрадно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3.Участники и программа соревнований:</w:t>
      </w:r>
    </w:p>
    <w:p>
      <w:pPr>
        <w:pStyle w:val="Normal"/>
        <w:rPr/>
      </w:pPr>
      <w:r>
        <w:rPr>
          <w:b/>
          <w:sz w:val="20"/>
          <w:szCs w:val="20"/>
        </w:rPr>
        <w:t>Стиль свободны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т общий по группам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0 – 800 метров дети 2003 г.р. и младше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30 – 800 метров дети 2001 -2002г.р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40 – 1600 м.(2х800) дети 1999-2000 г.р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00 – 3 км  мальчики  1997-1998 г.р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11.05 – 3 км  девочки     1997-1998 г.р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15 – 3 км  девочки     1995-1996 г.р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20 -  3 км  мальчики  1995-1996 г.р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30 -  3  км  девочки    1993-1994 г.р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40 -  6 км   мальчики 1993-1994 г.р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50 -  6  км  девушки   1991-1992 г.р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00 -  6 км   юноши      1991-1992 г.р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12.10 -  6 км женщины 1959-1990г.р., ветераны 1950 – 1958 г.р., 1940 -  1949 г.р., 1939 г.р. и старше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25 -  12 км мужчины 1959-1990г.р.</w:t>
      </w:r>
    </w:p>
    <w:p>
      <w:pPr>
        <w:pStyle w:val="Normal"/>
        <w:tabs>
          <w:tab w:val="clear" w:pos="708"/>
          <w:tab w:val="center" w:pos="4898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89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Организаторы соревнований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Администрация городского поселения Одинцово</w:t>
      </w:r>
    </w:p>
    <w:p>
      <w:pPr>
        <w:pStyle w:val="Normal"/>
        <w:rPr/>
      </w:pPr>
      <w:r>
        <w:rPr>
          <w:sz w:val="20"/>
          <w:szCs w:val="20"/>
        </w:rPr>
        <w:t>Непосредственная подготовка и проведение соревнований возлагаются на судейскую коллегию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 Расходы соревнований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ходы, связанные с проведением и награждением, за счет бюджета городского поселения Одинцово. Проезд к месту соревнований и обратно за счет участников и командирующих организаций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Награжд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бедители и призеры соревнований (1-3 место) во всех группах,  награждаются медалями, кубками, грамотами и приз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тераны (мужчины и женщины), победители и призеры соревнований (1-3 место) награждаются по возрастным группам медалями, кубками,  грамотами и приз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дети 1999 г.р. и моложе награждаются  медалями и сладкими приза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мандат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ремя работы мандатной комиссии: с 13 по 18 декабря  2010г. </w:t>
      </w:r>
      <w:r>
        <w:rPr>
          <w:b/>
          <w:sz w:val="20"/>
          <w:szCs w:val="20"/>
        </w:rPr>
        <w:t>по тел/факс 440359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10.00 до 18.00 часов</w:t>
      </w:r>
      <w:r>
        <w:rPr>
          <w:sz w:val="20"/>
          <w:szCs w:val="20"/>
        </w:rPr>
        <w:t xml:space="preserve">; </w:t>
      </w:r>
      <w:r>
        <w:rPr>
          <w:b/>
          <w:sz w:val="20"/>
          <w:szCs w:val="20"/>
        </w:rPr>
        <w:t xml:space="preserve">или по электронной почте –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nkunicin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tu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net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(заявка принята при получении Вами подтверждения).</w:t>
      </w:r>
    </w:p>
    <w:p>
      <w:pPr>
        <w:pStyle w:val="Normal"/>
        <w:rPr/>
      </w:pPr>
      <w:r>
        <w:rPr>
          <w:b/>
          <w:sz w:val="20"/>
          <w:szCs w:val="20"/>
        </w:rPr>
        <w:t>Внимание! Выдача номеров проводится на месте стар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 декабря  мандатная комиссия работает с 9.00 до 12.00  на месте старта.</w:t>
      </w:r>
    </w:p>
    <w:p>
      <w:pPr>
        <w:pStyle w:val="Normal"/>
        <w:ind w:left="498" w:hanging="0"/>
        <w:jc w:val="both"/>
        <w:rPr>
          <w:b/>
          <w:b/>
        </w:rPr>
      </w:pPr>
      <w:r>
        <w:rPr>
          <w:b/>
        </w:rPr>
        <w:t>Внимание! Дистанция может быть изменена в  связи с погодными условиями.</w:t>
      </w:r>
    </w:p>
    <w:p>
      <w:pPr>
        <w:pStyle w:val="Normal"/>
        <w:rPr/>
      </w:pPr>
      <w:r>
        <w:rPr>
          <w:b/>
        </w:rPr>
        <w:t>В случае отсутствия снега гонка будет отмене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ое положение является вызовом на соревнования.</w:t>
      </w:r>
    </w:p>
    <w:sectPr>
      <w:type w:val="nextPage"/>
      <w:pgSz w:w="11906" w:h="16838"/>
      <w:pgMar w:left="1247" w:right="680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31:00Z</dcterms:created>
  <dc:creator>Customer</dc:creator>
  <dc:description/>
  <cp:keywords/>
  <dc:language>en-US</dc:language>
  <cp:lastModifiedBy>VoropaevAL</cp:lastModifiedBy>
  <cp:lastPrinted>2009-12-11T12:35:00Z</cp:lastPrinted>
  <dcterms:modified xsi:type="dcterms:W3CDTF">2010-12-08T10:28:00Z</dcterms:modified>
  <cp:revision>3</cp:revision>
  <dc:subject/>
  <dc:title>         </dc:title>
</cp:coreProperties>
</file>