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ind w:left="485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ЧЕМПИОНАТА ТУЛЬ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ДИСТАНЦИОННЫМ ЛЫЖНЫМ ГОНКАМ, ПОСВЯЩЕННОГ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МЯТИ РОМАНА ИЛЮХИ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И ЗАДАЧ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опаганда и популяризация лыжных гонок в Тульской област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воспитание молодежи, пропаганда здорового образа жизн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влечение различных слоев населения к регулярным занятиям физической культурой и спортом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вышение спортивного мастерства, выявление лучших спортсмено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ань памяти лыжнику Роману Илюхину, который любил спорт и был перспективным молодым спортсмен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СОРЕВНОВАНИЯМ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щее руководство и проведение соревнованиями осуществляет комитет Тульской области по спорту и молодежной политике,  детско-юношеская спортивная школа г. Богородицка им. А.Е. Виндмана, семья и друзья Романа Илюхина -  город Москва.</w:t>
      </w:r>
    </w:p>
    <w:p>
      <w:pPr>
        <w:pStyle w:val="Normal"/>
        <w:jc w:val="both"/>
        <w:rPr/>
      </w:pPr>
      <w:r>
        <w:rPr>
          <w:sz w:val="24"/>
          <w:szCs w:val="24"/>
        </w:rPr>
        <w:t>Непосредственное проведение соревнованиями осуществляет главная судейская коллег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И ВРЕМЯ ПРОВЕДЕНИЯ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ревнования проводятся </w:t>
      </w:r>
      <w:r>
        <w:rPr>
          <w:b/>
          <w:bCs/>
          <w:sz w:val="24"/>
          <w:szCs w:val="24"/>
        </w:rPr>
        <w:t>8 марта 2012г</w:t>
      </w:r>
      <w:r>
        <w:rPr>
          <w:sz w:val="24"/>
          <w:szCs w:val="24"/>
        </w:rPr>
        <w:t xml:space="preserve">. в городе Богородицке в городском лесу в районе леснич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соревнований в </w:t>
      </w:r>
      <w:r>
        <w:rPr>
          <w:b/>
          <w:bCs/>
          <w:sz w:val="24"/>
          <w:szCs w:val="24"/>
        </w:rPr>
        <w:t>12:0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А СОРЕВНОВАНИ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рт групповой. Стиль свободны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езд и регистрация до 11-00, открытие соревнований в 11-30, начало соревнований в 12-0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жественное открытие – 11.3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ревнования проводятся по следующим возрастным группам:</w:t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111"/>
        <w:gridCol w:w="1617"/>
        <w:gridCol w:w="1735"/>
        <w:gridCol w:w="1559"/>
        <w:gridCol w:w="1721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стар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товые номе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и м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и м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8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1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-19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-1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-2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-23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-19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-2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-29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-19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-32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ья  Р. Илюхи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-35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ле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-36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 (по коэф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год и с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-4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 (по коэф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год и с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-43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ПОБЕДИТЕЛЕЙ. НАГРАЖДЕ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, занявшие 1-3 места в каждой группе, награждаются грамотами и приз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ИНСИРОВАНИ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, связанные с участием команд в соревнованиях, несут командирующие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, связанные с проведением соревнований несет комитет Тульской области по спорту и молодежной политике, родственники и друзья Р. Илюхина, детско-юношеская спортивная школа г. Богородицка им. А.Е. Винд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соревновании необходимо подать предварительные заявки по телефону-факсу 8(48761)2-15-96 или 8-953-443-56-90 до 6 марта 2012 года.  Именные заявки, заверенные врачом и руководителем учреждения, подаются в день проведения соревнования. Представителям, желающим получить итоговые протоколы должны иметь с собой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-флеш-накопитель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БЕЗОПАСТНОСТ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оответствии с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Положением о мерах по обеспечению общественного порядка и</w:t>
        <w:br/>
        <w:t>безопасности, эвакуации и оповещения участников и зрителей при проведении</w:t>
        <w:br/>
        <w:t>спортивно-массовых мероприятий» (приказ комитета по физической культуре и спорту</w:t>
        <w:br/>
        <w:t>при Совете Министров СССР от 17.10.1983г. № 786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Рекомендациями по обеспечению безопасности и профилактики травматизма</w:t>
        <w:br/>
        <w:t>при занятиях физической культурой и спортом» (приказ комитета по физической</w:t>
        <w:br/>
        <w:t>культуре и спорту Российской Федерации от 01.04.1993 г. № 44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раслевым стандартом «Управление охраной руда и обеспечением</w:t>
        <w:br/>
        <w:t>образовательного процесса в системе МО РФ. Основные положения ОСТ-01-2001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ми соревнований по лыжным гонкам.</w:t>
        <w:br/>
        <w:t>Рекомендуется наличие страховых полис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является вызовом на соревн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5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3:00Z</dcterms:created>
  <dc:creator>Admin</dc:creator>
  <dc:description/>
  <cp:keywords/>
  <dc:language>en-US</dc:language>
  <cp:lastModifiedBy>1</cp:lastModifiedBy>
  <cp:lastPrinted>2002-01-17T22:03:00Z</cp:lastPrinted>
  <dcterms:modified xsi:type="dcterms:W3CDTF">2012-03-05T19:40:00Z</dcterms:modified>
  <cp:revision>14</cp:revision>
  <dc:subject/>
  <dc:title>«СОГЛАСОВАНО»                                                                                          «УТВЕРЖДАЮ»                              </dc:title>
</cp:coreProperties>
</file>