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Вечерняя звезда </w:t>
      </w:r>
      <w:r>
        <w:rPr>
          <w:b/>
          <w:bCs/>
        </w:rPr>
        <w:br/>
      </w:r>
      <w:r>
        <w:rPr>
          <w:rStyle w:val="StrongEmphasis"/>
        </w:rPr>
        <w:t>23.01.2004 18.00</w:t>
      </w:r>
      <w:r>
        <w:rPr/>
        <w:t xml:space="preserve"> </w:t>
        <w:br/>
        <w:t xml:space="preserve">Протокол результатов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Дистанция 2к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 xml:space="preserve">ЖЕН А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  805 ЮРЛОВА       ЕКАТЕРИНА    1985 мс   ШВСМ  ДИНАМО            06:21,4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  804 ПОЛЯКОВА     ОЛЬГА        1974 мсмк МО"ВСЕВОЛ Р-Н"          07:04,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  801 РАХМАНОВА    АНАСТАСИЯ    1985      ДЮСШ ОБЛ-РОССИЯ         07:38,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  803 ПШЕНИЦЫНА    АННА         1984      ГАФК                    07:53,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  809 ПЛОТНИКОВА   ИРИНА        1986 1p   ВОДОКАНАЛ               08:39,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  802 СЕРГЕЕВА     ОЛЬГА        1986      ДЮСШ ОБЛ-РОССИЯ         09:19,4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 xml:space="preserve">ЖЕН Б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    1 РОМАНЕНКО    МАРИЯ        1968 мс   ЛЕН ОБЛ                 06:35,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    4 ЮРЛОВА       ИРИНА        1961 мс   ФИРН                    07:02,1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    3 ТРОФИМОВА    АННА         1962 1p   ЛИЧНО                   07:45,4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    5 ЕГЕРЕВА      НАТАЛЬЯ      1960 2p   ВОДОКАНАЛ               08:47,8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    2 ИВАНОВА      ЗОЯ          1960 1p   ВОДОКАНАЛ               09:15,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    8 ЗАЧИНЯЕВА    ИРИНА        1958 2p   ВОДОКАНАЛ               09:48,8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   10 ПЛОТНИКОВА   ТАТЬЯНА      1959 1p   ВОДОКАНАЛ               11:16,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    6 ГОЛОВАНОВА   ВЕРА         1970 2p   ВОДОКАНАЛ               11:28,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    9 МИНЬКО       ЛЮДМИЛА      1958 2p   ВОДОКАНАЛ               12:40,7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    7 ВОЛОКУШИНА   ОЛЬГА        1960 2p   ВОДОКАНАЛ               13:01,1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Дистанция 4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 xml:space="preserve">МУЖ А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  122 КОЛОКОЛОВ    ЛЕВ          1985 мс   АМАТИКО                 11:31,8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  109 БУРОВ        ВИТАЛИЙ      1976 мс   ПРОМРЕСУРС              11:33,8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  124 ГАЛКИН       ПАВЕЛ        1985 кмс  СКА                     11:37,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  101 ЗАБОЙКИН     АНДРЕЙ       1975 мс   ИЛЬМА                   11:39,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  411 САРИН        ПАВЕЛ        1984 мс   ВИТУ                    11:41,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  412 ВАНЧУРИН     АЛЕКСЕЙ      1982 кмс  ДИНАМО                  11:42,0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  112 ДОСМАНОВ     ЕВГЕНИЙ      1981 мс   ШВСМ                    11:43,4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  115 ДИОМЕДОВ     НИКОЛАЙ      1986 кмс  ВИФК                    11:59,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  410 ГРИБУШЕНКОВ  МИХАИЛ       1980 мс   ЛИЧНО                   12:09,2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  422 ТОРОПОВ      ДМИТРИЙ      1986      ДИНАМО                  12:17,1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  111 МАЛИН        АЛЕКСАНДР    1979 мс   АМАТИКО                 12:19,1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  119 ТКАЧЕВ       АНДРЕЙ       1982 кмс  СКА                     12:19,7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  102 РУДНЫЙ       ГЕННАДИЙ     1975 мс   ДИНАМО                  12:23,2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  407 АНТУГАНОВ    СЕРГЕЙ       1981 мс   ВИФК                    12:24,9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  114 ФОМИН        ДМИТРИЙ      1982 кмс  ЛЕН ОБЛ                 12:41,3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  118 МИТИН        СЕРГЕЙ       1984 кмс  ДИНАМО ИЛЬМА            12:46,0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  121 ЗИМЕРЕВ      НИКОЛАЙ      1984 кмс  ГАФК                    12:47,2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  409 СПИЦЫН       ДМИТРИЙ      1978 кмс  СКА                     12:50,6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  425 ЮЖАКОВ       СЕРГЕЙ       1985 кмс  ДИНАМО                  13:02,6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  117 МАКСИМОВ     СЕРГЕЙ       1983 1p   ВИФК                    13:07,8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  113 БОГДАНОВ     АНТОН        1982 кмс  ЛЕН ОБЛ                 13:10,9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  424 ПШЕНИЦЫН     ЕВГЕНИЙ      1986 1p   ГАФК                    13:46,6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  125 ПАХОМОВ      АЛЕКСАНДР    1975 мс   КРАСНАЯ ЗАРЯ            14:01,1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  116 КОЛЕСНИКОВ   ДМИТРИЙ      1986 1p   ВИФК                    14:02,1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  419 ПАНКОВ       ВЛАДИМИР     1980 мс   ЕДИНАЯ РОССИЯ           14:02,7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  415 НАДУТКИН     ИГНАТ        1985 1p   ЕДИНАЯ РОССИЯ           14:03,0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  423 ВОВК         ВЯЧЕСЛАВ     1986 1p   ТОКСОВО                 14:12,0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  414 БОЙКОВ       ДМИТРИЙ      1984 1p   ЕДИНАЯ РОССИЯ           14:16,1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  103 ХОХЛОВ       АЛЕКСЕЙ      1984 1p   ВИФК                    14:16,8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  416 ДМИТРЕНКО    ЮРИЙ         1984 1p   ЕДИНАЯ РОССИЯ           14:39,2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  107 БУКИН        МАКСИМ       1984 1p   ВИФК                    14:51,2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  417 БОЖКО        ДЕНИС        1984 1p   ЕДИНАЯ РОССИЯ           14:57,7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  420 ЖИТЕНЕВ      МИХАИЛ       1989 2p   ЛИЧНО                   15:23,6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4  105 БЕЗРУКОВ     СЕРГЕЙ       1984 1p   ВИФК                    15:45,8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5  413 КОНСТАНТИНОВ АЛЕКСАНДР    1985 2p   ВИФК                    17:58,6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6  418 МАШИН        РОМАН        1984 1p   ЕДИНАЯ РОССИЯ           18:09,0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7  108 БОЙКО        ИГОРЬ        1985 2p   ВИФК                    20:34,0      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 xml:space="preserve">МУЖ Б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  214 ПРИСВИРИН    СЕРГЕЙ       1970 змс  СКА СПБГУ               11:51,6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  204 ДУРКИН       МИХАИЛ       1968 мсмк СКА                     11:54,1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  216 МАКАРОВ      АЛЕКСЕЙ      1967 мс   ДИНАМО                  12:12,5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  201 ДОБРОХВАЛОВ  НИКОЛАЙ      1967 мс   СКА                     12:31,6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  217 МИРОНЮК      АЛЕКСАНДР    1963      ИЛЬМА                   13:24,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  202 ЧЕЛНОКОВ     ПАВЕЛ        1962 1p   СК "МАРАФОН"            13:33,3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  210 ПИМНЧУК      ВИКТОР       1968 2p   ВОДОКАНАЛ               13:46,9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  206 ЖИТЕНЕВ      ВЛАДИМИР     1965 1p   ЛИЧНО                   14:19,2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  208 ЖИТЕНЕВ      ИВАН         1972 1p   ЛИЧНО                   14:40,9 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  211 ПИМЕНОВ      ИГОРЬ        1968 2p   ВОДОКАНАЛ               14:42,4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  212 АБДУЛОВ      АЙРАТ        1971 2p   ВОДОКАНАЛ               14:47,3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  205 БАБИКОВ      ВЯЧЕСЛАВ     1970 мс   СКА                     14:50,1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  203 САМИНСКИЙ    ФЕЛИКС       1968      СК"ЕВРОРЕСУРС"          15:14,8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  213 ПРОКОФЬЕВ    БОРИС        1959 2p   ВОДОКАНАЛ               15:54,3     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 xml:space="preserve">МУЖ В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  302 ПАСКАРЕНКО   МИХАИЛ       1958      АМАТИКО                 13:15,6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  315 ГРИНЬЧУК     МИХАИЛ       1954      ВОДОКАНАЛ               13:18,5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  313 ЮРЛОВ        ВИКТОР       1959 мс   ФИРН                    13:45,4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  311 БУРАКОВ      АНАТОЛИЙ     1957      ЕВРОРЕСУРС              13:49,6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  308 ЛОБАНОВ      ВАСИЛИЙ      1957      ЭЛЭС                    13:54,0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  309 СМИРНОВ      ЮРИЙ         1953      ГАЙС СПОРТ              14:10,0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  312 ДЕШКО        ВАЛЕРИЙ      1957      ЦКБ МАШИНОСТР           14:17,3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  318 ГРИБАЛЕВ     ГЕННАДИЙ     1940 мс   КРАСНАЯ ЗАРЯ            14:32,3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  303 ВЕРЕЩАГИН    АЛЕКСЕЙ      1955      АМАТИКО                 14:33,4 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  306 ДАВЫДКИН     ВАСИЛИЙ      1952      ЭЛЭС                    15:29,1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  305 ПАСКАРЕНКО   ЕВГЕНИЙ      1933      ФИРН                    17:46,0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  301 МАКАРОВ      ИГОРЬ        1938      ФИРН                    18:15,5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  316 САМОВАРОВ    ВЯЧЕСЛАВ     1937      ВОДОКАНАЛ               18:37,2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  304 АФАНАСЬЕВ    НИКОЛАЙ      1935      ФИРН                    18:40,4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  319 ПАВЛОВ       ИГОРЬ        1933      ВОДОКАНАЛ               20:13,8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  314 ГОЛУБЕВ      НИКОЛАЙ      1954      МО"ВСЕВОЛ Р-Н"       сошел</w:t>
      </w:r>
    </w:p>
    <w:p>
      <w:pPr>
        <w:pStyle w:val="HTML"/>
        <w:rPr/>
      </w:pPr>
      <w:r>
        <w:rPr/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01:00Z</dcterms:created>
  <dc:creator>Zina</dc:creator>
  <dc:description/>
  <dc:language>en-US</dc:language>
  <cp:lastModifiedBy>Zina</cp:lastModifiedBy>
  <dcterms:modified xsi:type="dcterms:W3CDTF">2004-01-27T12:03:00Z</dcterms:modified>
  <cp:revision>1</cp:revision>
  <dc:subject/>
  <dc:title>Вечерняя звезда </dc:title>
</cp:coreProperties>
</file>