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Традиционный лыжный ГАБОвский экстрим-марафон</w:t>
        <w:br/>
      </w:r>
      <w:r>
        <w:rPr>
          <w:sz w:val="36"/>
          <w:szCs w:val="36"/>
        </w:rPr>
        <w:t>«Прощание со снегом 2013»</w:t>
        <w:br/>
        <w:t>31.03.2013, п.Габо</w:t>
        <w:br/>
        <w:br/>
        <w:t>ПРОТОКОЛ РЕЗУЛЬТАТ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50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>№</w:t>
      </w:r>
      <w:r>
        <w:rPr>
          <w:rFonts w:eastAsia="Times New Roman" w:cs="Courier New" w:ascii="Courier New" w:hAnsi="Courier New"/>
          <w:b/>
          <w:bCs/>
          <w:sz w:val="18"/>
          <w:szCs w:val="18"/>
          <w:u w:val="single"/>
          <w:lang w:eastAsia="ru-RU"/>
        </w:rPr>
        <w:t xml:space="preserve">п/п Фамилия, имя              Коллектив            Квал Номер ГР   Результат  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1 Зубков Дмитрий            Калуга               МС    324 1980 02:19:17,0    1    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  55:22(  1)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  41:30(  2)   42:23(  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5:22(  1)   96:53(  1)  139:17(  1)  139: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2 Васичев Дмитрий           лично                МС    413 1981 02:20:55,4    2      60:24( 28) </w:t>
      </w:r>
      <w:r>
        <w:rPr>
          <w:rFonts w:eastAsia="Times New Roman" w:cs="Courier New" w:ascii="Courier New" w:hAnsi="Courier New"/>
          <w:b/>
          <w:bCs/>
          <w:sz w:val="18"/>
          <w:szCs w:val="18"/>
          <w:lang w:eastAsia="ru-RU"/>
        </w:rPr>
        <w:t xml:space="preserve">  40:58(  1)   39:31(  1)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 xml:space="preserve">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0:24( 28)  101:23(  9)  140:55(  2)  140: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 Пыжов Николай             Долгопрудный         МС    438 1991 02:21:03,1    3      57:31(  7)   42:12(  3)   41:20(  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7:31(  7)   99:43(  4)  141:03(  3)  141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 Зуев Георгий              лично                МС    197 1972 02:21:26,6    4      57:15(  3)   42:26(  5)   41:44(  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7:15(  3)   99:42(  3)  141:26(  4)  141: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 Андреев Валентин          лично                      244 1975 02:22:40,7    5      57:49(  8)   42:49(  7)   42:02(  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7:49(  8)  100:38(  6)  142:40(  5)  142: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 Пантюхин Андрей           Витязь, Подольск     КМС   149 1993 02:23:08,1    6      57:14(  2)   42:26(  4)   43:27( 1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7:14(  2)   99:40(  2)  143:08(  6)  143: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 Сидоров Сергей            Долгопрудный         МС    328 1968 02:23:48,2    7      57:50(  9)   42:51(  8)   43:07(  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7:50(  9)  100:41(  8)  143:48(  7)  143: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 Маслов Александр          Серпухов                   256 1973 02:23:49,1    8      57:52( 10)   42:48(  6)   43:09(  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7:52( 10)  100:40(  7)  143:49(  8)  143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 Тырнов Игорь              Климовск Сигма             367 1976 02:25:35,0    9      57:29(  6)   45:07( 29)   42:58(  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7:29(  6)  102:36( 12)  145:35(  9)  145: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 Провалов Денис            Cavex, Москва               50 1969 02:25:51,0   10      58:41( 12)   43:43( 11)   43:26( 1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8:41( 12)  102:24( 10)  145:51( 10)  145: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 Ямбаев Илья               Солнечногорск        МС    341 1975 02:26:07,2   11      58:38( 11)   44:16( 21)   43:12(  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8:38( 11)  102:55( 13)  146:07( 11)  146: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 Жуков Алексей             СОК ГАБО             I     245 1977 02:26:42,0   12      58:43( 13)   43:42( 10)   44:16( 1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8:43( 13)  102:25( 11)  146:42( 12)  146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 Носенко Валерий           Клинцы               КМС   249 1965 02:27:09,5   13      59:28( 17)   43:58( 13)   43:42( 1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9:28( 17)  103:27( 14)  147:09( 13)  147: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 Шаров Валентин            Москва                     164 1986 02:27:10,1   14      59:07( 14)   44:22( 23)   43:40( 1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9:07( 14)  103:29( 16)  147:10( 14)  147: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 Коржов Николай            Обнинск, ФЛГО        МС    218 1956 02:27:10,9   15      59:30( 19)   44:01( 17)   43:38( 1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9:30( 19)  103:32( 18)  147:10( 15)  147: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 Сергеев Антон             Зубры ski team, Ряза МС     65 1986 02:27:18,8   16      59:47( 26)   43:50( 12)   43:41( 1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9:47( 26)  103:37( 23)  147:18( 16)  147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 Гришин Сергей             лично                      396 1962 02:27:23,4   17      59:35( 22)   44:01( 18)   43:46( 1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9:35( 22)  103:37( 22)  147:23( 17)  147: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 Комлев Юрий               лично                МС    342 1967 02:27:49,1   18      59:34( 21)   43:59( 15)   44:15( 1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9:34( 21)  103:33( 19)  147:49( 18)  147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 Рябов Алексей             лично                КМС   302 1974 02:27:57,2   19      57:17(  4)   43:12(  9)   47:27( 5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7:17(  4)  100:30(  5)  147:57( 19)  147: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 Джумагалиев Александр     Москва                     165 1990 02:28:00,2   20      59:10( 15)   44:21( 22)   44:29( 2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9:10( 15)  103:31( 17)  148:00( 20)  148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 Юдов Никита               Москва               КМС   419 1989 02:28:13,8   21      59:32( 20)   44:02( 19)   44:38( 2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9:32( 20)  103:35( 20)  148:13( 21)  148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 Королёв Владимир          Жуковский            I     339 1965 02:30:07,7   22      59:45( 25)   45:01( 27)   45:21( 2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9:45( 25)  104:46( 25)  150:07( 22)  150: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 Никонов Дмитрий           Луховицы             КМС   272 1966 02:30:23,4   23      61:45( 38)   44:12( 20)   44:25( 2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1:45( 38)  105:58( 27)  150:23( 23)  150: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 Фролов Дмитрий            Электросталь         I     407 1969 02:30:24,1   24      60:48( 31)   45:12( 30)   44:23( 2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0:48( 31)  106:01( 29)  150:24( 24)  150: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 Тёмкин Павел              Зенит-КМЗ, Красногор I     353 1986 02:30:34,7   25      59:42( 24)   45:02( 28)   45:49( 3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9:42( 24)  104:45( 24)  150:34( 25)  150: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 Оськин Сергей             Лобня                I       4 1959 02:30:44,0   26      59:29( 18)   43:58( 14)   47:15( 4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9:29( 18)  103:28( 15)  150:44( 26)  150: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 Домкин Александр          Альфа-Битца, Москва  КМС   190 1957 02:31:14,8   27      61:18( 35)   44:41( 24)   45:15( 2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1:18( 35)  105:59( 28)  151:14( 27)  151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 Медведев Илья             Дубна                      323 1987 02:31:50,1   28      59:36( 23)   43:59( 16)   48:13( 6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9:36( 23)  103:36( 21)  151:50( 28)  151: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 Юдчиц Андрей              лично                      138 1972 02:32:17,2   29      62:13( 44)   45:16( 31)   44:48( 2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13( 44)  107:29( 35)  152:17( 29)  152: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 Хачкованян Карен          лично                МС    431 1961 02:32:18,0   30      61:47( 39)   45:36( 35)   44:53( 2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1:47( 39)  107:24( 34)  152:18( 30)  152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 Палехов Алексей           Протвино                   166 1968 02:32:18,8   31      59:11( 16)   46:18( 41)   46:49( 4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9:11( 16)  105:29( 26)  152:18( 31)  152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 Нестеров Анатолий         Подольск УЦФПС             160 1967 02:32:38,3   32      61:19( 36)   44:48( 25)   46:30( 3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1:19( 36)  106:08( 31)  152:38( 32)  152: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3 Римарчук Юрий             Зеленоград           III   329 1985 02:33:31,7   33      60:54( 32)   45:56( 37)   46:40( 4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0:54( 32)  106:51( 33)  153:31( 33)  153: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4 Сосунов Борис             Электросталь         I      80 1965 02:33:39,5   34      61:38( 37)   47:25( 65)   44:35( 2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1:38( 37)  109:04( 43)  153:39( 34)  153: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5 Пешков Сергей             Москва                     137 1963 02:33:49,2   35      60:42( 29)   46:07( 38)   47:00( 4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0:42( 29)  106:49( 32)  153:49( 35)  153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6 Левин Виталий             Обнинск              КМС   278 1973 02:34:01,1   36      62:10( 42)   46:14( 39)   45:37( 3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10( 42)  108:24( 37)  154:01( 36)  154: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7 Солянин Алексей           ЖВСУ, Москва         I     282 1972 02:34:02,5   37      62:31( 47)   45:54( 36)   45:36( 3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31( 47)  108:26( 38)  154:02( 37)  154: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8 Афонин Валерий            Москва               I     153 1981 02:34:32,2   38      62:59( 58)   46:29( 44)   45:03( 2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59( 58)  109:29( 47)  154:32( 38)  154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9 Голицин Андрей            Можайск              КМС    47 1980 02:34:47,3   39      60:43( 30)   45:22( 32)   48:41( 7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0:43( 30)  106:06( 30)  154:47( 39)  154: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0 Ячков Сергей              Зубры ski team, Ряза МС     66 1991 02:35:07,0   40      62:56( 55)   46:36( 48)   45:33( 3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56( 55)  109:33( 50)  155:07( 40)  155: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1 Кулаков Андрей            лично                МС    274 1982 02:35:09,7   41      65:03( 77)   46:24( 43)   43:41( 1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03( 77)  111:28( 65)  155:09( 41)  155: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2 Подчуфарова Ольга         Москва               МС    116 1992 02:35:33,4   42      62:55( 54)   46:36( 49)   46:01( 3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55( 54)  109:32( 49)  155:33( 42)  155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3 Соловьёв Андрей           Солнечногорск        I     174 1965 02:35:55,1   43      61:16( 34)   46:15( 40)   48:23( 6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1:16( 34)  107:31( 36)  155:55( 43)  155: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4 Самарский Дмитрий         Зубры ski team, Ряза МС     64 1985 02:35:58,4   44      62:51( 52)   46:39( 51)   46:27( 3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51( 52)  109:30( 48)  155:58( 44)  155: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5 Кондратков Сергей         МГУ, Москва          МС     53 1960 02:36:05,8   45      62:33( 48)   46:32( 46)   46:59( 4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33( 48)  109:06( 44)  156:05( 45)  156: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6 Назаров Александр         Щёлково              IIю   257 1978 02:36:54,0   46      62:53( 53)   47:26( 66)   46:34( 3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53( 53)  110:19( 56)  156:54( 46)  156: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7 Подшибякин Александр      лично                МС    215 1951 02:37:09,8   47      62:58( 56)   45:30( 34)   48:41( 7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58( 56)  108:28( 39)  157:09( 47)  157: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8 Крылов Валерий            Обнинск              КМС   410 1962 02:37:13,3   48      63:27( 63)   46:24( 42)   47:21( 5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3:27( 63)  109:51( 53)  157:13( 48)  157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9 Бобылев Александр         лично                КМС   148 1969 02:37:18,8   49      66:24( 99)   44:58( 26)   45:56( 3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6:24( 99)  111:22( 63)  157:18( 49)  157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0 Калинин Олег              ОМЕГА, Москва        МС    281 1974 02:37:48,1   50      63:24( 61)   47:00( 57)   47:23( 5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3:24( 61)  110:24( 57)  157:48( 50)  157: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1 Рязанов Андрей            Iron Man, Тамбов     I     398 1972 02:37:48,9   51      65:36( 88)   46:29( 45)   45:43( 3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36( 88)  112:05( 72)  157:48( 51)  157: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2 Филин Сергей              Рязань               I      55 1980 02:37:54,7   52      62:25( 46)   46:46( 53)   48:43( 7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25( 46)  109:11( 45)  157:54( 52)  157: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3 Ефремов Алексей           Подольск             I      52 1982 02:38:04,6   53      63:35( 65)   46:42( 52)   47:47( 5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3:35( 65)  110:17( 55)  158:04( 53)  158: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4 Высоцкий Иван             МГУ, Москва                394 1979 02:38:13,1   54      62:59( 57)   46:38( 50)   48:35( 7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59( 57)  109:37( 51)  158:13( 54)  158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5 Орлов Вячеслав            КЛБ Марафонец, Тверь I     192 1974 02:38:16,3   55      64:53( 75)   46:33( 47)   46:49( 4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4:53( 75)  111:26( 64)  158:16( 55)  158: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6 Вашенцев Юрий             Ногинск                     59 1949 02:38:21,6   56      63:26( 62)   46:59( 55)   47:55( 5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3:26( 62)  110:25( 58)  158:21( 56)  158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7 Титов Дмитрий             Солнечногорск        I     110 1975 02:38:23,8   57      63:00( 59)   45:29( 33)   49:53( 8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3:00( 59)  108:30( 40)  158:23( 57)  158: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8 Комиссаров Геннадий       Москва               МС    320 1954 02:38:28,1   58      64:21( 69)   47:07( 58)   46:58( 4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4:21( 69)  111:29( 66)  158:28( 58)  158: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59 Миронов Вячеслав          Солнечногорск        КМС   247 1964 02:38:28,6   59      62:35( 49)   47:30( 68)   48:22( 6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35( 49)  110:06( 54)  158:28( 59)  158: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0 Алеев Александр           лично                КМС   277 1960 02:38:43,7   60      64:35( 74)   47:19( 63)   46:49( 4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4:35( 74)  111:54( 70)  158:43( 60)  158: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1 Марков Иван               Дубна                      321 1984 02:38:46,3   61      63:55( 66)   47:19( 64)   47:30( 5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3:55( 66)  111:15( 61)  158:46( 61)  158: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2 Мазилин Сергей            лично                КМС    70 1990 02:39:07,0   62      62:48( 51)   46:52( 54)   49:26( 8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48( 51)  109:40( 52)  159:07( 62)  159: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3 Ляпкин Сергей             лично                        2 1981 02:39:29,1   63      61:03( 33)   47:52( 76)   50:33(10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1:03( 33)  108:56( 41)  159:29( 63)  159: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4 Ярошенко Михаил           Москва               КМС   238 1959 02:39:49,9   64      63:07( 60)   48:11( 80)   48:30( 6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3:07( 60)  111:19( 62)  159:49( 64)  159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5 Базанов Юрий              Москва               I     298 1972 02:39:50,6   65      64:24( 71)   47:13( 59)   48:12( 6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4:24( 71)  111:38( 68)  159:50( 65)  159: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6 Бурд Михаил               СОК ГАБО             I     235 1958 02:40:17,0   66      61:59( 40)   47:13( 60)   51:03(11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1:59( 40)  109:13( 46)  160:17( 66)  160: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7 Евсин Олег                лично                КМС   184 1963 02:40:45,6   67      65:52( 94)   47:46( 74)   47:06( 4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52( 94)  113:39( 77)  160:45( 67)  160: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8 Сидорова Лариса           Долгопрудный         КМС   327 1974 02:41:00,5   68      64:19( 68)   47:38( 71)   49:02( 7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4:19( 68)  111:58( 71)  161:00( 68)  161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69 Крестин Денис             Москва                      23 1981 02:41:04,3   69      66:36(101)   47:00( 56)   47:27( 5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6:36(101)  113:36( 75)  161:04( 69)  161: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0 Виноградов Сергей         Голицыно             I     242 1954 02:41:12,5   70      64:23( 70)   47:16( 61)   49:32( 8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4:23( 70)  111:39( 69)  161:12( 70)  161: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1 Копосов Олег              лично                I      34 1968 02:41:14,4   71      65:51( 93)   47:54( 77)   47:28( 5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51( 93)  113:45( 79)  161:14( 71)  161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2 Климов Владимир           Умба, Мурманская обл I     127 1973 02:41:53,7   72      64:13( 67)   47:17( 62)   50:22( 9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4:13( 67)  111:30( 67)  161:53( 72)  161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3 Гришин Владимир           Ершово               МС     31 1955 02:42:06,8   73      66:35(100)   47:31( 69)   48:00( 6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6:35(100)  114:06( 84)  162:06( 73)  162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4 Кривицкий Олег            лично                I     234 1962 02:42:26,0   74      65:23( 84)   47:44( 73)   49:18( 8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23( 84)  113:07( 73)  162:26( 74)  162: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5 Мазин Евгений             Москва               I     179 1980 02:42:29,8   75      65:58( 96)   47:51( 75)   48:40( 7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58( 96)  113:49( 80)  162:29( 75)  162: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6 Герасимов Юрий            Альфа-Битца, Москва         10 1959 02:42:55,0   76      67:19(107)   48:16( 82)   47:18( 4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7:19(107)  115:36( 93)  162:55( 76)  162: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7 Лебедев Дмитрий           КЛБ Марафонец, Тверь I     107 1968 02:42:55,8   77      65:09( 80)   48:49( 93)   48:57( 7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09( 80)  113:58( 82)  162:55( 77)  162: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8 Захаров Владислав         Динамо Отдыхает      I     350 1970 02:43:13,7   78      64:33( 72)   49:11(102)   49:29( 8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4:33( 72)  113:44( 78)  163:13( 78)  163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79 Мироненко Владлен         Электросталь         I      79 1962 02:43:15,7   79      65:48( 91)   48:13( 81)   49:13( 7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48( 91)  114:02( 83)  163:15( 79)  163: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0 Шмонов Михаил             Фрязино                    314 1949 02:43:29,8   80      65:02( 76)   48:06( 79)   50:20( 9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02( 76)  113:09( 74)  163:29( 80)  163: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1 Абрагимов Сергей          Троицк               I     304 1983 02:43:33,7   81      62:08( 41)   49:04(100)   52:20(13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08( 41)  111:12( 60)  163:33( 81)  163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2 Глотов Юрий               Iron Man, Тамбов     I     254 1961 02:43:40,8   82      67:55(118)   47:41( 72)   48:03( 6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7:55(118)  115:37( 94)  163:40( 82)  163: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3 Любезнов Денис            Дубна                I     337 1989 02:44:06,0   83      66:55(103)   47:29( 67)   49:40( 8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6:55(103)  114:25( 88)  164:06( 83)  164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4 Петручик Александр        Ruza Marafon Team    КМС   237 1985 02:44:11,1   84      68:00(121)   48:29( 86)   47:41( 5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00(121)  116:29(103)  164:11( 84)  164: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5 Баранников Сергей         СОК ГАБО                   246 1977 02:44:12,0   85      68:16(131)   47:56( 78)   47:59( 6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16(131)  116:12( 99)  164:12( 85)  164: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6 Шварц Михаил              Москва               I     152 1961 02:44:21,8   86      67:17(105)   48:17( 83)   48:46( 7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7:17(105)  115:35( 92)  164:21( 86)  164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7 Фролов Владислав          Солнечногорск        I     183 1973 02:44:30,0   87      62:39( 50)   51:16(158)   50:34(10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39( 50)  113:55( 81)  164:30( 87)  164: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8 Колесников Александр      Москва                     280 1948 02:44:32,1   88      65:46( 89)   48:26( 85)   50:19( 9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46( 89)  114:12( 85)  164:32( 88)  164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89 Востриков Иван            Альфа-Битца, Москва  КМС     8 1950 02:44:34,4   89      65:31( 86)   48:45( 92)   50:17( 9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31( 86)  114:16( 87)  164:34( 89)  164: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0 Жуков Андрей              Зеленоград           I     363 1976 02:44:44,0   90      68:08(125)   48:39( 89)   47:56( 6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08(125)  116:47(107)  164:44( 90)  164: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1 Зацаринный Александр      Москва               МС    100 1974 02:44:49,4   91      65:15( 81)   49:26(106)   50:07( 9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15( 81)  114:41( 90)  164:49( 91)  164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2 Клинецкий Евгений         Жуковский            I     344 1960 02:44:53,2   92      65:50( 92)   48:25( 84)   50:38(10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50( 92)  114:15( 86)  164:53( 92)  164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3 Ляхов Александр           Протвино             МС    258 1958 02:45:32,6   93      65:35( 87)   49:26(107)   50:30(10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35( 87)  115:01( 91)  165:32( 93)  165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4 Матвеев Владимир          Москва               I     210 1954 02:46:40,6   94      65:21( 83)   50:34(135)   50:45(10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21( 83)  115:55( 97)  166:40( 94)  166: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5 Миловидов Алексей         Дмитров                    450 1972 02:46:41,8   95      66:00( 97)   49:56(117)   50:45(10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6:00( 97)  115:56( 98)  166:41( 95)  166: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6 Башурин Валерий           Рыбинск, Ярославская КМС   176 1976 02:47:14,7   96      68:01(122)   48:40( 90)   50:32(10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01(122)  116:42(106)  167:14( 96)  167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7 Кувшинов Антон            Щёлково              I      99 1987 02:47:23,2   97      67:56(119)   48:31( 87)   50:55(11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7:56(119)  116:28(102)  167:23( 97)  167: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8 Заболотный Владимир       Любительская Лыжня   I      16 1988 02:47:33,8   98      68:10(126)   49:15(104)   50:07( 9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10(126)  117:26(114)  167:33( 98)  167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99 Лаврушин Александр        лично                I      45 1967 02:47:36,6   99      68:15(130)   49:01( 98)   50:19( 9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15(130)  117:17(113)  167:36( 99)  167: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0 Зарицкий Михаил           лично                I     142 1974 02:47:49,5  100      69:23(144)   49:24(105)   49:01( 7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9:23(144)  118:48(121)  167:49(100)  167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1 Ярошенко Дмитрий          Москва               КМС   239 1981 02:48:02,6  101      69:42(148)   50:34(134)   47:46( 5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9:42(148)  120:16(137)  168:02(101)  168: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2 Красногорский Алексей     Алтуфьево, Москва    I     309 1976 02:48:07,3  102      68:18(133)   49:56(118)   49:52( 8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18(133)  118:15(117)  168:07(102)  168: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3 Савенков Леонид           лично                МС    411 1961 02:48:07,6  103      65:06( 79)   50:33(133)   52:28(15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06( 79)  115:39( 95)  168:07(103)  168: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4 Вознесенский Михаил       КФК-164, Москва      I     250 1947 02:48:15,6  104      67:54(117)   49:01( 97)   51:19(12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7:54(117)  116:55(110)  168:15(104)  168: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5 Банецкий Виктор           Зеленоград           I     397 1955 02:48:19,6  105      66:15( 98)   50:25(127)   51:38(12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6:15( 98)  116:40(105)  168:19(105)  168: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6 Гладких Александр         Солнечногорск        I     378 1983 02:48:20,1  106      65:55( 95)   49:59(119)   52:25(14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55( 95)  115:54( 96)  168:20(106)  168: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7 Жемчужкин Виктор          Москва               I     156 1952 02:48:21,2  107      67:59(120)   49:28(109)   50:53(11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7:59(120)  117:27(115)  168:21(107)  168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8 Барчуков Валерий          Зеленоград           I     331 1964 02:48:43,8  108      69:09(142)   49:48(115)   49:46( 8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9:09(142)  118:57(125)  168:43(108)  168: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09 Левитин Альберт           Химки                I     360 1969 02:49:04,1  109      67:44(111)   49:31(110)   51:48(12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7:44(111)  117:15(112)  169:04(109)  169: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0 Пронин Владимир           Москва                      67 1959 02:49:04,8  110      69:40(147)   49:10(101)   50:13( 9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9:40(147)  118:51(122)  169:04(110)  169: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1 Швецов Андрей             ski-tomilino.ru      I     136 1968 02:49:06,3  111      70:17(155)   50:21(126)   48:27( 6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17(155)  120:39(147)  169:06(111)  169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2 Герасимов Владимир        Альфа-Битца, Москва  I       9 1951 02:49:13,5  112      67:18(106)   49:31(111)   52:23(14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7:18(106)  116:50(109)  169:13(112)  169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3 Моськин Владимир          Москва               Iю     68 1958 02:49:13,8  113      67:20(108)   49:27(108)   52:25(14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7:20(108)  116:48(108)  169:13(113)  169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4 Хамурзов Владимир         Атлантида, Москва    III   399 1979 02:49:25,5  114      68:17(132)   50:10(125)   50:57(11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17(132)  118:27(119)  169:25(114)  169: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5 Резниченко Виктор         Факел Москва               305 1949 02:49:33,1  115      67:53(116)   49:14(103)   52:25(14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7:53(116)  117:07(111)  169:33(115)  169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6 Козлов Егор               Москва               I     143 1974 02:49:38,2  116      68:03(123)   50:42(141)   50:52(11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03(123)  118:45(120)  169:38(116)  169: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7 Колесников Сергей         Москва               I     173 1972 02:49:52,7  117      65:47( 90)   53:08(207)   50:56(11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47( 90)  118:56(124)  169:52(117)  169: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8 Скворцов Александр        Москва                     187 1969 02:49:59,6  118      68:51(141)   50:36(138)   50:31(10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51(141)  119:27(133)  169:59(118)  169: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19 Егоров Павел              СОК ГАБО                   118 1988 02:50:10,5  119      67:29(110)   48:44( 91)   53:56(18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7:29(110)  116:14(100)  170:10(119)  170: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0 Буренков Игорь            лично                      248 1974 02:50:25,0  120      68:44(139)   51:57(174)   49:43( 8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44(139)  120:41(148)  170:25(120)  170: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1 Земцов Андрей             Москва               КМС   194 1964 02:50:32,6  121      70:50(169)   49:44(114)   49:58( 9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50(169)  120:34(143)  170:32(121)  170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2 Липкин Дмитрий            Москва                      17 1974 02:50:48,1  122      68:37(138)   50:51(142)   51:18(12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37(138)  119:29(134)  170:48(122)  170: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3 Астахов Геннадий          лично                       12 1951 02:51:07,6  123      68:31(135)   50:26(129)   52:09(13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31(135)  118:58(126)  171:07(123)  171: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4 Стоноженко Артём          ski-tomilino.ru      I     135 1978 02:51:08,8  124      70:26(164)   50:06(124)   50:35(10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26(164)  120:33(141)  171:08(124)  171: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5 Крупнов Николай           О-Клуб, Москва       КМС   231 1957 02:51:17,7  125      71:33(183)   49:04( 99)   50:40(10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1:33(183)  120:37(146)  171:17(125)  171: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6 Шишков Алексей            СК Ромашково, Москва       155 1980 02:51:39,6  126      68:35(136)   50:42(140)   52:22(13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35(136)  119:17(131)  171:39(126)  171: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7 Тарасов Михаил            Москва               I      69 1966 02:51:53,0  127      68:14(129)   51:11(156)   52:27(15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14(129)  119:26(132)  171:53(127)  171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8 Пчелинцев Максим          Фрязино                    340 1975 02:52:00,2  128      64:33( 73)   50:01(120)   57:25(25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4:33( 73)  114:35( 89)  172:00(128)  172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29 Паршин Александр          Можайск              I     114 1966 02:52:08,5  129      65:29( 85)   52:47(196)   53:51(17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29( 85)  118:17(118)  172:08(129)  172: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0 Медведев Сергей           Чеплыгин Липецкая об       188 1961 02:52:09,5  130      67:47(112)   51:28(160)   52:53(15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7:47(112)  119:15(130)  172:09(130)  172: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1 Свешников Фёдор           ЛК Измайлово, Москва       385 1982 02:52:10,3  131      70:32(165)   50:01(121)   51:36(12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32(165)  120:34(142)  172:10(131)  172: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2 Булатов Ильгам            Москва               КМС   154 1985 02:52:11,0  132      70:23(160)   50:56(148)   50:51(11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23(160)  121:19(154)  172:11(132)  172: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3 Поглазов Сергей           КЛБ Марафонец, Тверь I     191 1986 02:52:20,1  133      71:35(185)   48:56( 95)   51:47(12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1:35(185)  120:32(140)  172:20(133)  172: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4 Ветров Олег               Iron Man, Тамбов     I     400 1975 02:52:21,4  134      70:25(163)   50:04(122)   51:50(13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25(163)  120:30(139)  172:21(134)  172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5 Сазонов Константин        лично                       11 1976 02:52:24,5  135      70:25(162)   50:53(143)   51:06(11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25(162)  121:18(153)  172:24(135)  172: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6 Чечёткин Сергей           Динамо Отдыхает      I      95 1985 02:52:25,8  136      73:06(208)   49:55(116)   49:23( 8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3:06(208)  123:02(170)  172:25(136)  172: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7 Мукоид Юрий               Одинцово-Ершово      I     241 1953 02:52:34,3  137      68:05(124)   51:03(153)   53:25(16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05(124)  119:09(129)  172:34(137)  172: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8 Рыжков Павел              Железнодорожный            293 1963 02:52:54,1  138      73:16(214)   49:43(113)   49:54( 9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3:16(214)  123:00(169)  172:54(138)  172: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39 Горелов Вячеслав          Тамбов               МС    368 1950 02:53:04,4  139      67:26(109)   50:05(123)   55:32(21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7:26(109)  117:31(116)  173:04(139)  173: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0 Гусельщиков Олег          Обнинск              I     443 1969 02:53:23,5  140      69:35(145)   51:38(164)   52:09(13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9:35(145)  121:14(150)  173:23(140)  173: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1 Лункина Марина            СОК ГАБО             КМС   157 1972 02:53:28,6  141      67:52(115)   51:11(157)   54:24(19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7:52(115)  119:04(127)  173:28(141)  173: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2 Морозов Михаил            КЛБ Марафонец, Тверь II    199 1974 02:53:40,1  142      71:34(184)   49:00( 96)   53:04(16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1:34(184)  120:35(144)  173:40(142)  173: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3 Сарычев Дмитрий           Подольск             II    167 1980 02:53:49,5  143      72:02(193)   50:35(137)   51:11(11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2:02(193)  122:38(164)  173:49(143)  173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4 Решетников Алексей        Москва               I     259 1987 02:53:53,2  144      66:54(102)   49:36(112)   57:21(25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6:54(102)  116:31(104)  173:53(144)  173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5 Малышев Владимир          Дмитров              I     319 1962 02:53:55,0  145      68:12(127)   51:56(173)   53:46(17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12(127)  120:08(135)  173:55(145)  173: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6 Давыдов Алексей           лично                      261 1987 02:53:56,6  146      60:07( 27)   48:50( 94)   64:58(33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0:07( 27)  108:58( 42)  173:56(146)  173: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7 Киселёв Платон            Москва                     163 1988 02:54:00,3  147      69:11(143)   51:49(171)   52:58(16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9:11(143)  121:01(149)  174:00(147)  174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8 Скобликов Юрий            Москва               I     291 1958 02:54:07,8  148      71:03(176)   50:38(139)   52:26(14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1:03(176)  121:41(157)  174:07(148)  174: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49 Белов Максим              Дмитров              I     322 1985 02:54:13,6  149      70:45(168)   51:02(151)   52:25(14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45(168)  121:48(159)  174:13(149)  174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0 Морозов Сергей            Запрудня             I     349 1972 02:54:15,0  150      71:05(178)   51:44(168)   51:24(12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1:05(178)  122:50(166)  174:15(150)  174: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1 Аношин Юрий               Москва               I     375 1968 02:54:23,8  151      67:06(104)   51:46(169)   55:31(21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7:06(104)  118:52(123)  174:23(151)  174: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2 Прокофьев Александр       Зеленоград           I     232 1958 02:54:33,8  152      71:11(179)   50:56(147)   52:26(14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1:11(179)  122:07(162)  174:33(152)  174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3 Песляков Андрей           Москва               I     429 1962 02:54:34,6  153      72:27(201)   50:30(131)   51:37(12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2:27(201)  122:57(168)  174:34(153)  174: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4 Цыганаш Андрей                                       208 1993 02:54:58,0  154      71:53(191)   50:31(132)   52:33(15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1:53(191)  122:24(163)  174:58(154)  174: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5 Соколов Борис             Москва               II    352 1968 02:55:06,5  155      72:10(196)   50:54(144)   52:01(13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2:10(196)  123:05(171)  175:06(155)  175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6 Пчелинцев Олег            Дубна                I      32 1970 02:55:07,2  156      70:16(154)   50:58(150)   53:51(18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16(154)  121:15(151)  175:07(156)  175: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7 Попов Пётр                Москва               I     345 1951 02:55:14,7  157      71:41(189)   51:07(155)   52:26(14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1:41(189)  122:48(165)  175:14(157)  175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8 Ефимов Михаил             Москва                     401 1951 02:55:26,7  158      67:51(114)   52:20(182)   55:14(21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7:51(114)  120:12(136)  175:26(158)  175: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59 Завидков Виктор           Железнодорожный      I     292 1960 02:55:28,1  159      70:21(158)   51:29(161)   53:37(17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21(158)  121:50(160)  175:28(159)  175: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0 Панкратов Андрей          Москва                     418 1980 02:55:29,0  160      71:04(177)   50:25(127)   53:59(18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1:04(177)  121:30(156)  175:29(160)  175: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1 Кривошеев Антон           Реутов                     260 1987 02:55:34,8  161      68:36(137)   50:29(130)   56:28(24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36(137)  119:06(128)  175:34(161)  175: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2 Бычков Игорь              Дмитров              I     236 1951 02:55:42,7  162      70:22(159)   50:55(145)   54:25(19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22(159)  121:17(152)  175:42(162)  175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3 Власов Александр          ВЛА Спорт-Экстрим    I       5 1948 02:55:45,3  163      72:00(192)   51:42(166)   52:02(13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2:00(192)  123:42(174)  175:45(163)  175: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4 Югов Павел                Альфа-Битца, Москва  I       7 1955 02:56:07,2  164      68:46(140)   51:49(170)   55:31(21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46(140)  120:36(145)  176:07(164)  176: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5 Трофимов Алексей          Солнечногорск        I     303 1975 02:56:14,5  165      67:49(113)   52:35(189)   55:49(22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7:49(113)  120:25(138)  176:14(165)  176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6 Котачев Алексей           Кратово              I     414 1978 02:56:15,6  166      73:15(213)   50:34(136)   52:25(14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3:15(213)  123:50(179)  176:15(166)  176: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7 Машковцев Алексей         Верный путь, Москва        141 1969 02:56:17,4  167      72:12(197)   51:36(163)   52:28(15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2:12(197)  123:48(178)  176:17(167)  176: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8 Васнёв Михаил             лично                      387 1975 02:56:43,7  168      74:12(226)   51:36(162)   50:54(11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12(226)  125:48(198)  176:43(168)  176: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69 Филин Эдуард              Рязань               I      54 1977 02:56:55,3  169      65:17( 82)   51:02(151)   60:35(29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17( 82)  116:19(101)  176:55(169)  176: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0 Саганский Богдан          Москва                     283 1958 02:56:58,5  170      68:29(134)   53:14(213)   55:13(21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29(134)  121:44(158)  176:58(170)  176: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1 Плавский Игорь            Москва               КМС   101 1955 02:57:01,0  171      68:13(128)   53:09(208)   55:38(22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8:13(128)  121:22(155)  177:01(171)  177: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2 Евграфов Валерий          Химки                      386 1966 02:57:21,1  172      74:20(232)   51:26(159)   51:33(12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20(232)  125:47(197)  177:21(172)  177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3 Маруев Алексей            Мытищи               I     147 1961 02:57:52,0  173      71:14(180)   53:13(212)   53:23(16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1:14(180)  124:28(184)  177:52(173)  177: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4 Мусиенко Павел            Москва                      87 1987 02:57:58,1  174      72:15(200)   50:55(146)   54:47(20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2:15(200)  123:10(172)  177:58(174)  177: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5 Мамонтов Александр        Яхрома               I     336 1976 02:57:59,6  175      70:23(161)   52:30(187)   55:04(21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23(161)  122:54(167)  177:59(175)  177: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6 Иванов Эдуард             Обнинск              I     222 1967 02:58:07,3  176      72:14(199)   52:08(178)   53:43(17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2:14(199)  124:23(181)  178:07(176)  178: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7 Ершов Владлен             Климовск             Iю     38 1973 02:58:08,7  177      69:37(146)   52:28(186)   56:02(23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9:37(146)  122:06(161)  178:08(177)  178: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8 Голов Юрий                IRC, Москва                204 1964 02:58:10,8  178      71:23(181)   53:09(210)   53:37(17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1:23(181)  124:33(185)  178:10(178)  178: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79 Ситнов Глеб               Москва               I     268 1978 02:58:16,7  179      70:54(171)   53:56(228)   53:25(16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54(171)  124:51(186)  178:16(179)  178: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0 Савич Андрей              Москва               КМС   172 1960 02:58:41,2  180      71:02(175)   53:19(216)   54:20(18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1:02(175)  124:21(180)  178:41(180)  178: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1 Богопольский Геннадий     лично                      389 1977 02:58:41,7  181      74:52(236)   51:06(154)   52:42(15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52(236)  125:58(201)  178:41(181)  178: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2 Меньшов Валерий           Московская обл.      I      27 1966 02:58:46,8  182      73:14(212)   51:53(172)   53:39(17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3:14(212)  125:07(190)  178:46(182)  178: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3 Леонов Михаил             лично                I     265 1975 02:58:48,2  183      70:51(170)   52:22(184)   55:34(22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51(170)  123:13(173)  178:48(183)  178: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4 Читнев Андрей             Москва               III   209 1960 02:58:49,1  184      73:08(209)   52:38(190)   53:03(16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3:08(209)  125:46(196)  178:49(184)  178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5 Волов Николай             Зеленоград           I      72 1980 02:58:49,8  185      74:15(228)   51:42(165)   52:52(15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15(228)  125:57(200)  178:49(185)  178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6 Рафаев Андрей             лично                Iю     13 1961 02:58:50,7  186      72:04(194)   52:22(183)   54:23(19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2:04(194)  124:27(183)  178:50(186)  178: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7 Френклах Яков             Guarana-АК МАИ, Моск I     196 1987 02:58:51,7  187      74:55(239)   51:43(167)   52:12(13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55(239)  126:39(204)  178:51(187)  178: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8 Ульянов Алексей           Лобня                       88 1972 02:58:53,2  188      73:05(207)   52:39(191)   53:08(16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3:05(207)  125:44(195)  178:53(188)  178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89 Агафонов Михаил           Москва               Iю    109 1961 02:59:09,6  189      71:43(190)   53:44(224)   53:41(17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1:43(190)  125:28(192)  179:09(189)  179: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0 Поляков Алексей           СОК ГАБО             I     113 1984 02:59:15,6  190      74:54(238)   50:58(149)   53:22(16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54(238)  125:53(199)  179:15(190)  179: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1 Мельниченко Екатерина     Красногорск          I     115 1975 02:59:22,1  191      75:36(251)   51:58(175)   51:47(12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36(251)  127:34(212)  179:22(191)  179: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2 Валиулин Павел            Зеленоград           II    449 1987 02:59:22,8  192      74:10(224)   53:10(211)   52:01(13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10(224)  127:21(210)  179:22(192)  179: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3 Кирдяшкин Дмитрий         лично                I     195 1969 02:59:32,8  193      75:29(245)   52:12(179)   51:51(13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29(245)  127:41(214)  179:32(193)  179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4 Шумилов Александр         Москва               КМС   444 1951 02:59:37,0  194      73:01(204)   52:42(194)   53:53(18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3:01(204)  125:43(194)  179:37(194)  179: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5 Тазетдинов Руслан         Москва               I      73 1958 02:59:56,3  195      72:07(195)   52:53(199)   54:55(20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2:07(195)  125:01(188)  179:56(195)  179: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6 Дубинин Герман            лично                       33 1989 03:00:08,6  196      74:17(229)   52:58(201)   52:52(15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17(229)  127:15(209)  180:08(196)  180: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7 Крюков Владимир           Москва               I     224 1962 03:00:35,3  197      74:26(233)   53:07(205)   53:01(16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26(233)  127:33(211)  180:35(197)  180: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8 Злобин Владислав          лично                      361 1973 03:00:37,2  198      75:55(258)   52:15(181)   52:26(14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55(258)  128:10(222)  180:37(198)  180: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199 Минаков Алексей           О-Клуб, Москва       I     357 1980 03:00:43,7  199      73:08(210)   54:06(230)   53:28(17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3:08(210)  127:14(208)  180:43(199)  180: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0 Акчурин Ринат             СК Ромашково, Москва I     284 1973 03:01:11,3  200      70:35(166)   53:09(209)   57:26(25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35(166)  123:45(175)  181:11(200)  181: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1 Жилин Алексей             лично                I     111 1963 03:01:13,3  201      74:18(230)   52:52(198)   54:02(18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18(230)  127:10(207)  181:13(201)  181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2 Легошин Андрей            Москва               I     392 1969 03:01:14,6  202      76:29(271)   52:06(177)   52:38(15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6:29(271)  128:36(228)  181:14(202)  181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3 Орехов Дмитрий            п.Ферзиково                 84 1982 03:01:39,3  203      72:13(198)   52:51(197)   56:33(24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2:13(198)  125:05(189)  181:39(203)  181: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4 Маликов Дмитрий           О-Клуб, Москва       I     356 1978 03:01:49,2  204      71:31(182)   52:14(180)   58:02(26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1:31(182)  123:46(176)  181:49(204)  181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5 Мацарский Александр       Подольск             I     103 1963 03:02:00,1  205      70:18(156)   54:06(231)   57:34(26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18(156)  124:25(182)  182:00(205)  182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6 Замятин Николай           Дубна                КМС    24 1949 03:02:30,2  206      71:39(188)   54:47(252)   56:02(23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1:39(188)  126:27(203)  182:30(206)  182: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7 Кадышев Тимур             Москва                      41 1965 03:02:37,3  207      74:11(225)   52:58(202)   55:27(21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11(225)  127:10(206)  182:37(207)  182: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8 Буздалин Сергей           Красногорск          I      83 1973 03:02:43,2  208      73:04(206)   53:47(225)   55:51(22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3:04(206)  126:51(205)  182:43(208)  182: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09 Глухов Юрий               Реутов               I      86 1976 03:02:43,8  209      75:31(246)   53:04(204)   54:08(18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31(246)  128:35(227)  182:43(209)  182: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0 Ушков Валерий                                        365 1969 03:02:44,6  210      74:08(222)   53:35(222)   55:00(20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08(222)  127:44(216)  182:44(210)  182: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1 Уляшов Алексей            Любительская Лыжня   II     15 1986 03:02:46,7  211      75:56(259)   53:18(214)   53:32(17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56(259)  129:14(236)  182:46(211)  182: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2 Маргунов Борис                                       384 1961 03:02:47,5  212      77:33(289)   52:34(188)   52:39(15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7:33(289)  130:08(246)  182:47(212)  182: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3 Мазин Павел               Красногорск                189 1985 03:02:48,4  213      76:27(269)   52:57(200)   53:22(16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6:27(269)  129:25(240)  182:48(213)  182: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4 Иванов Юрий               Динамо Отдыхает      I      75 1970 03:03:01,6  214      72:57(202)   55:07(260)   54:56(20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2:57(202)  128:04(220)  183:01(214)  183: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5 Жураков Валерий           Москва                      14 1967 03:03:06,1  215      75:17(241)   53:03(203)   54:44(20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17(241)  128:21(223)  183:06(215)  183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6 Арестов Валерий           Москва               I     315 1967 03:03:17,5  216      75:15(240)   54:08(232)   53:53(18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15(240)  129:24(239)  183:17(216)  183: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7 Шахов Анатолий            лично                       85 1959 03:03:32,1  217      71:00(174)   52:47(195)   59:44(28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1:00(174)  123:47(177)  183:32(217)  183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8 Стрельников Олег          Москва               КМС   377 1961 03:03:40,3  218      74:14(227)   53:29(219)   55:56(23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14(227)  127:43(215)  183:40(218)  183: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19 Яшин Сергей               Гомель (Беларусь)    I     120 1959 03:03:42,5  219      70:15(153)   54:52(254)   58:34(27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15(153)  125:08(191)  183:42(219)  183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0 Чесноков Максим           Зеленоград           I     373 1973 03:03:43,6  220      76:31(273)   52:41(192)   54:31(19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6:31(273)  129:12(235)  183:43(220)  183: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1 Мендель Татьяна           Сергиев Посад              253 1988 03:03:59,3  221      73:30(215)   54:23(245)   56:05(23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3:30(215)  127:53(217)  183:59(221)  183: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2 Козлов Олег               лично                КМС    91 1952 03:04:02,2  222      74:48(234)   55:02(257)   54:11(18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48(234)  129:50(243)  184:02(222)  184: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3 Беляков Владислав         Альфа-Битца, Москва  I     359 1969 03:04:05,1  223      73:47(217)   54:18(239)   55:58(23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3:47(217)  128:06(221)  184:05(223)  184: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4 Бухмаров Александр        Запрудня             I     228 1977 03:04:14,0  224      75:32(247)   53:38(223)   55:03(20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32(247)  129:10(234)  184:14(224)  184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5 Лебедев Вадим             Ногинск-Москва             348 1971 03:04:16,0  225      73:02(205)   55:00(256)   56:12(23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3:02(205)  128:03(219)  184:16(225)  184: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6 Антонов Вадим             Iron Man, Тамбов     I     252 1982 03:04:17,5  226      75:58(260)   52:27(185)   55:52(22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58(260)  128:25(224)  184:17(226)  184: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7 Боронин Сергей            Москва                      97 1971 03:04:18,4  227      76:59(277)   52:42(193)   54:36(19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6:59(277)  129:41(242)  184:18(227)  184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8 Смирнов Владимир          Москва               I     266 1964 03:04:35,5  228      75:54(257)   53:57(229)   54:43(19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54(257)  129:51(244)  184:35(228)  184: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29 Походаев Сергей           Клин                       263 1975 03:04:47,8  229      75:50(255)   53:33(221)   55:24(21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50(255)  129:23(238)  184:47(229)  184: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0 Рудской Игорь             Химки                      145 1960 03:04:49,8  230      76:19(264)   53:18(215)   55:11(21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6:19(264)  129:38(241)  184:49(230)  184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1 Воробьёв Альберт          Люберцы Волкуша            223 1969 03:04:56,1  231      77:38(291)   53:31(220)   53:46(17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7:38(291)  131:09(263)  184:56(231)  184: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2 Якушин Юрий               Яхрома                     326 1957 03:05:04,2  232      75:34(249)   52:03(176)   57:26(26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34(249)  127:37(213)  185:04(232)  185: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3 Омельчук Михаил           Солнечногорск              108 1969 03:05:14,0  233      71:37(186)   56:20(283)   57:16(25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1:37(186)  127:57(218)  185:14(233)  185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4 Запольский Алексей        Климовск             I      43 1980 03:05:50,8  234      74:06(220)   54:25(246)   57:18(25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06(220)  128:32(226)  185:50(234)  185: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5 Кастенко Николай          Коноково                   185 1957 03:05:57,5  235      73:10(211)   55:52(275)   56:55(25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3:10(211)  129:02(232)  185:57(235)  185: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6 Гусев Андрей              лично                I     307 1992 03:06:14,1  236      70:59(173)   55:07(259)   60:07(29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59(173)  126:06(202)  186:14(236)  186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7 Осипов Андрей             Москва                      28 1983 03:06:19,6  237      63:31( 64)   47:38( 70)   75:10(37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3:31( 64)  111:09( 59)  186:19(237)  186: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8 Соколов Евгений           Нахабино             I     308 1980 03:06:26,6  238      70:08(152)   54:51(253)   61:26(30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08(152)  125:00(187)  186:26(238)  186: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39 Ильичев Нииколай          Рязань Сапожок       I      96 1953 03:06:31,0  239      74:19(231)   54:29(248)   57:42(26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19(231)  128:48(229)  186:31(239)  186: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0 Смирнов Сергей            Москва                     369 1973 03:06:35,1  240      77:42(292)   54:17(237)   54:36(19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7:42(292)  131:59(269)  186:35(240)  186: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1 Рогозин Олег              Долгопрудный         I     423 1987 03:06:36,3  241      77:35(290)   53:07(206)   55:53(23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7:35(290)  130:42(251)  186:36(241)  186: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2 Шустов Виталий            Альфа-Битца, Москва  II     94 1977 03:06:37,6  242      76:26(268)   54:21(243)   55:50(22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6:26(268)  130:47(252)  186:37(242)  186: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3 Родин Федор               Планета Фитнес, Моск МС    123 1986 03:06:39,0  243      77:26(282)   54:17(237)   54:55(20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7:26(282)  131:43(268)  186:39(243)  186: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4 Лабутин Евгений           Клин                       269 1949 03:06:59,4  244      70:58(172)   54:44(251)   61:16(30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58(172)  125:42(193)  186:59(244)  186: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5 Карпов Анатолий           Динамо Отдыхает      II     78 1984 03:07:00,8  245      76:58(276)   54:10(234)   55:51(22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6:58(276)  131:09(262)  187:00(245)  187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6 Колобов Леонид            Переславль           I     106 1954 03:07:02,5  246      77:19(281)   53:20(217)   56:22(24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7:19(281)  130:39(249)  187:02(246)  187: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7 Eрёмин Владимир           Москва               I     371 1959 03:07:03,6  247      75:46(252)   55:10(262)   56:07(23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46(252)  130:56(256)  187:03(247)  187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8 Игнатов Сергей            Апрелевка, МГУ       КМС   426 1960 03:07:14,7  248      74:05(219)   58:23(310)   54:45(20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05(219)  132:29(271)  187:14(248)  187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49 Евсеев Александр          Можайск              I      49 1968 03:07:16,0  249      77:27(283)   55:02(258)   54:46(20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7:27(283)  132:30(272)  187:16(249)  187: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0 Матухин Игорь             Санкт-Петербург      I     205 1969 03:07:17,3  250      77:15(280)   53:53(227)   56:09(23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7:15(280)  131:08(261)  187:17(250)  187: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1 Кутайцев Виталий          Москва                     427 1967 03:07:20,4  251      78:15(299)   53:49(226)   55:15(21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15(299)  132:04(270)  187:20(251)  187: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2 Новов Николай             Старая Купавна       I     325 1953 03:07:23,1  252      74:07(221)   56:30(284)   56:45(24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07(221)  130:38(248)  187:23(252)  187: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3 Габдуллин Руслан          Москва                     346 1981 03:07:32,9  253      78:38(305)   54:21(242)   54:32(19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38(305)  133:00(278)  187:32(253)  187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4 Прохоров Андрей           лично                       62 1961 03:07:35,2  254      76:14(261)   55:07(261)   56:12(24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6:14(261)  131:22(265)  187:35(254)  187: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5 Беспалов Иван             ВЛА Спорт-Экстрим    I       6 1960 03:07:41,4  255      74:53(237)   54:12(236)   58:35(27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53(237)  129:05(233)  187:41(255)  187: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6 Сафин Альмир              лично                I     221 1957 03:08:01,2  256      76:30(272)   54:33(250)   56:57(25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6:30(272)  131:03(260)  188:01(256)  188: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7 Суконкин Андрей           Красногорск          I     144 1968 03:08:17,3  257      79:15(319)   54:22(244)   54:39(19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9:15(319)  133:38(285)  188:17(257)  188: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8 Троипольский Борис        Москва                      19 1963 03:08:42,5  258      78:03(295)   53:22(218)   57:16(25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03(295)  131:26(266)  188:42(258)  188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59 Куров Геннадий            Снегирь              I     335 1951 03:08:56,1  259      76:24(267)   55:18(266)   57:14(25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6:24(267)  131:42(267)  188:56(259)  188: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0 Чирков Александр          Федоскино                  134 1983 03:09:13,4  260      76:22(266)   54:19(240)   58:31(27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6:22(266)  130:41(250)  189:13(260)  189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1 Тайков Михаил             Москва                     168 1982 03:09:14,2  261      77:03(279)   56:33(287)   55:37(22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7:03(279)  133:36(284)  189:14(261)  189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2 Шлеин Алексей             лично                I      74 1958 03:09:18,1  262      71:38(187)   57:42(301)   59:57(28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1:38(187)  129:20(237)  189:18(262)  189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3 Беликов Юрий              Москва                     393 1987 03:09:19,4  263      80:28(328)   54:10(233)   54:40(19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0:28(328)  134:39(290)  189:19(263)  189: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4 Воронов Игорь             Москва                     364 1964 03:09:23,5  264      75:47(253)   55:14(263)   58:21(26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47(253)  131:01(259)  189:23(264)  189: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5 Родин Александр           Дубна                       25 1952 03:09:34,2  265      75:24(242)   55:28(272)   58:40(27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24(242)  130:53(253)  189:34(265)  189: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6 Хоменко Михаил            Москва               III    46 1975 03:09:36,6  266      78:25(302)   55:18(267)   55:53(22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25(302)  133:43(286)  189:36(266)  189: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7 Сапраньков Виктор         Долгопрудный         I     151 1957 03:09:46,3  267      74:50(235)   56:04(277)   58:50(27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50(235)  130:55(255)  189:46(267)  189: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8 Васильев Олег             Красногорск                186 1948 03:09:58,4  268      76:56(275)   56:37(289)   56:24(24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6:56(275)  133:34(281)  189:58(268)  189: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69 Кирьянов Андрей           Зеленоград           I     105 1971 03:09:59,3  269      77:30(286)   56:06(280)   56:23(24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7:30(286)  133:36(283)  189:59(269)  189: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0 Животенко Сергей          Кубинка                    203 1985 03:10:09,8  270      78:44(308)   55:22(269)   56:02(23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44(308)  134:07(288)  190:09(270)  190: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1 Поздняков Сергей          лично                      262 1954 03:10:14,7  271      78:57(313)   55:28(270)   55:49(22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57(313)  134:25(289)  190:14(271)  190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2 Пашкевич Андрей           лично                      355 1969 03:10:16,7  272      79:10(318)   56:05(279)   55:00(20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9:10(318)  135:16(296)  190:16(272)  190: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3 Пикин Олег                СОК ГАБО             I     175 1973 03:10:19,2  273      77:32(288)   56:03(276)   56:44(24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7:32(288)  133:35(282)  190:19(273)  190: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4 Круглов Юрий              Химки                II    255 1961 03:10:51,3  274      77:31(287)   55:22(268)   57:58(26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7:31(287)  132:53(277)  190:51(274)  190: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5 Полозов Алексей           лично                I     412 1964 03:10:53,8  275      73:46(216)   55:14(264)   61:52(31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3:46(216)  129:01(231)  190:53(275)  190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6 Заботин Иван              Москва               I     132 1991 03:10:55,3  276      76:18(263)   56:34(288)   58:03(26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6:18(263)  132:52(276)  190:55(276)  190: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7 Чугунов Николай           Фрязино              I     276 1954 03:11:01,5  277      72:59(203)   56:57(293)   61:04(30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2:59(203)  129:57(245)  191:01(277)  191: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8 Ерофеев Андрей            Москва               I     416 1975 03:11:02,5  278      74:04(218)   56:30(285)   60:28(29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04(218)  130:34(247)  191:02(278)  191: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79 Ермолаев Андрей           Химки                       63 1960 03:11:03,2  279      78:48(310)   55:17(265)   56:57(25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48(310)  134:05(287)  191:03(279)  191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0 Никитин Михаил            Зенит-КМЗ, Красногор        61 1946 03:11:11,7  280      76:21(265)   55:00(255)   59:50(28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6:21(265)  131:21(264)  191:11(280)  191: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1 Миненко Алексей           Лобня                       89 1965 03:11:21,7  281      77:01(278)   56:30(286)   57:49(26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7:01(278)  133:32(280)  191:21(281)  191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2 Дьячков Павел             Дмитров                    374 1976 03:11:48,2  282      75:27(244)   55:32(273)   60:48(29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27(244)  130:59(258)  191:48(282)  191: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3 Малахов Борис             Москва               I     402 1976 03:12:03,4  283      79:36(320)   56:05(278)   56:22(24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9:36(320)  135:41(298)  192:03(283)  192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4 Калиничев Александр       Сергиев Посад              233 1973 03:12:24,2  284      76:28(270)   54:29(249)   61:25(30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6:28(270)  130:58(257)  192:24(284)  192: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5 Косникович Иван           Москва               I     433 1986 03:12:42,1  285      80:33(329)   54:11(235)   57:56(26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0:33(329)  134:45(291)  192:42(285)  192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6 Бабинов Евгений           Москва               II    161 1973 03:13:14,5  286      78:02(294)   56:45(291)   58:26(27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02(294)  134:47(292)  193:14(286)  193: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7 Фатеев Владимир           СК ФОТОН, Москва     I      29 1986 03:14:10,3  287      79:52(324)   57:22(298)   56:55(24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9:52(324)  137:15(301)  194:10(287)  194: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8 Рябов Сергей              Запрудня                   299 1975 03:14:27,7  288      74:09(223)   54:19(241)   65:58(34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4:09(223)  128:29(225)  194:27(288)  194: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89 Ильин Дмитрий             лично                I     130 1990 03:14:32,7  289      75:48(254)   57:03(295)   61:41(30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48(254)  132:51(275)  194:32(289)  194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0 Слезкин Владимир          СОК ГАБО             I     117 1958 03:14:43,4  290      75:26(243)   55:28(271)   63:48(32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26(243)  130:54(254)  194:43(290)  194: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1 Баткаев Ринат             Троицк                     219 1975 03:14:45,5  291      78:20(300)   54:28(247)   61:57(31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20(300)  132:48(273)  194:45(291)  194: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2 Чуваткин Николай          Москва                     279 1960 03:15:01,0  292      78:05(296)   57:07(296)   59:48(28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05(296)  135:12(295)  195:01(292)  195: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3 Игнатенко Борис           лично                      428 1969 03:15:06,3  293      84:59(363)   55:45(274)   54:20(18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4:59(363)  140:45(322)  195:06(293)  195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4 Зубачев Олег              Лобня                I     362 1966 03:15:47,1  294      75:52(256)   56:57(292)   62:56(32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52(256)  132:50(274)  195:47(294)  195: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5 Одинцов Андрей            Москва                      20 1961 03:16:27,7  295      77:28(284)   58:59(317)   59:59(29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7:28(284)  136:28(300)  196:27(295)  196: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6 Кобелева Виктория         Лыткарино                  366 1982 03:16:45,5  296      78:46(309)   56:39(290)   61:19(30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46(309)  135:26(297)  196:45(296)  196: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7 Бубликов Виктор           Москва                      93 1975 03:16:48,2  297      80:26(327)   57:56(304)   58:24(27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0:26(327)  138:23(310)  196:48(297)  196: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8 Копьёв Роман              Динамо Отдыхает      I      77 1986 03:17:08,0  298      78:37(304)   56:20(282)   62:10(31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37(304)  134:57(293)  197:08(298)  197: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299 Гурьева Вера              Москва               КМС    42 1960 03:17:29,8  299      79:49(323)   58:26(312)   59:13(28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9:49(323)  138:16(306)  197:29(299)  197: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0 Нейман Матвей             Москва                     440 1983 03:17:31,0  300      81:03(332)   56:58(294)   59:29(28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1:03(332)  138:01(302)  197:31(300)  197: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1 Огнев Андрей              Дмитров              I     358 1968 03:17:39,8  301      81:37(341)   57:49(302)   58:13(26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1:37(341)  139:26(317)  197:39(301)  197: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2 Богданов Дмитрий          лично                      240 1971 03:18:01,5  302      78:55(312)   56:12(281)   62:53(31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55(312)  135:07(294)  198:01(302)  198: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3 Кудинов Владимир          Красногорск          МС    177 1940 03:18:21,9  303      78:43(307)   59:21(321)   60:17(29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43(307)  138:04(304)  198:21(303)  198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4 Кузнецов Дмитрий          лично                       98 1964 03:18:33,8  304      81:05(333)   57:17(297)   60:11(29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1:05(333)  138:22(309)  198:33(304)  198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5 Первушин Александр        Клин                       264 1964 03:18:35,6  305      79:43(321)   58:58(316)   59:53(28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9:43(321)  138:41(312)  198:35(305)  198: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6 Чернов Алексей            Мечта                      417 1975 03:18:39,0  306      81:28(340)   57:27(299)   59:42(28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1:28(340)  138:56(314)  198:39(306)  198: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7 Аристархов Дмитрий        Запрудня                   343 1972 03:18:49,1  307      75:33(248)   57:35(300)   65:40(33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33(248)  133:08(279)  198:49(307)  198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8 Горнев Константин         лично                II    119 1972 03:18:53,8  308      80:59(330)   57:55(303)   59:58(29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0:59(330)  138:55(313)  198:53(308)  198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09 Иванов Дмитрий                                       220 1989 03:19:10,4  309      70:42(167)   58:09(308)   70:18(35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42(167)  128:52(230)  199:10(309)  199: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0 Небылицын Егор                                       202 1990 03:19:32,1  310      79:07(316)   61:28(337)   58:55(27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9:07(316)  140:36(321)  199:32(310)  199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1 Астанин Валерий           Таруса                      81 1950 03:19:52,5  311      78:11(298)   59:52(326)   61:48(30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11(298)  138:04(303)  199:52(311)  199: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2 Мазина Татьяна            лично                      182 1980 03:20:01,0  312      79:04(314)   59:17(320)   61:39(30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9:04(314)  138:21(308)  200:01(312)  200: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3 Андреев Владимир          Талдом                      40 1950 03:20:06,8  313      78:07(297)   58:01(306)   63:58(32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07(297)  136:08(299)  200:06(313)  200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4 Егоров Сергей             Москва               II    159 1970 03:20:30,8  314      80:20(326)   58:04(307)   62:06(31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0:20(326)  138:24(311)  200:30(314)  200: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5 Червяков Виктор           лично                I     112 1950 03:21:37,2  315      78:54(311)   60:03(327)   62:39(31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54(311)  138:57(315)  201:37(315)  201: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6 Конягин Сергей            Мытищи                     382 1977 03:22:09,4  316      84:23(359)   59:00(318)   58:45(27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4:23(359)  143:24(333)  202:09(316)  202:0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7 Ильин Андрей              с/к Подвал, Москва         332 1979 03:22:45,3  317      86:08(369)   57:58(305)   58:38(27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6:08(369)  144:07(336)  202:45(317)  202: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8 Гжелин Денис              лично                       92 1971 03:22:58,0  318      79:09(317)   60:30(329)   63:17(32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9:09(317)  139:40(319)  202:58(318)  202: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19 Новиков Александр         Москва                     422 1963 03:23:08,3  319      84:21(358)   59:01(319)   59:45(28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4:21(358)  143:23(332)  203:08(319)  203: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0 Лавриненко Владимир       Москва               III   211 1964 03:23:13,2  320      81:12(336)   59:41(323)   62:18(31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1:12(336)  140:54(324)  203:13(320)  203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1 Морозов Дмитрий           Москва               КМС   437 1963 03:23:34,3  321      81:01(331)   58:13(309)   64:19(32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1:01(331)  139:15(316)  203:34(321)  203: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2 Мороз Андрей              Одинцово             I      82 1982 03:23:35,0  322      81:16(338)   59:31(322)   62:47(31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1:16(338)  140:47(323)  203:35(322)  203: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3 Ерасов Иван               ЦСК ВМФ, Москва      МС    311 1951 03:23:36,5  323      83:42(354)   60:40(330)   59:13(28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3:42(354)  144:23(338)  203:36(323)  203:3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4 Троепольская Екатерина    Москва                      18 1958 03:24:34,2  324      82:51(345)   60:30(328)   61:12(30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2:51(345)  143:22(331)  204:34(324)  204: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5 Одоховский Вячеслав       Москва               III   289 1962 03:24:40,2  325      78:23(301)   59:43(324)   66:33(34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23(301)  138:07(305)  204:40(325)  204: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6 Лукашенко Михаил          Десногорск                 129 1986 03:24:48,7  326      83:12(346)   60:58(332)   60:38(29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3:12(346)  144:10(337)  204:48(326)  204: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7 Наумов Александр          Москва                     214 1985 03:25:33,1  327      83:39(352)   58:57(315)   62:56(32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3:39(352)  142:36(328)  205:33(327)  205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8 Ахлестин Алексей          Бибирево                    21 1966 03:25:46,2  328      77:44(293)   62:41(346)   65:20(33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7:44(293)  140:26(320)  205:46(328)  205: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29 Деркунский Артём          Ржавки                      71 1983 03:26:33,9  329      83:34(350)   58:51(313)   64:07(32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3:34(350)  142:26(327)  206:33(329)  206: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30 Матайбаев Вячеслав        Москва                     421 1961 03:26:38,2  330      82:21(343)   61:23(335)   62:52(31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2:21(343)  143:45(335)  206:38(330)  206: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31 Кузнецов Александр        КЛБ Марафонец, Тверь I     193 1953 03:27:06,7  331      81:21(339)   60:43(331)   65:01(33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1:21(339)  142:04(325)  207:06(331)  207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32 Четвериков Николай        Апрелевка            III   287 1968 03:28:24,1  332      83:45(356)   58:53(314)   65:45(34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3:45(356)  142:38(329)  208:24(332)  208: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33 Ерофеев Александр         Москва               I     290 1956 03:28:26,2  333      85:21(365)   62:32(345)   60:32(29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5:21(365)  147:53(349)  208:26(333)  208: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34 Тимофеев Олег             Саратов                    338 1976 03:29:32,7  334      81:14(337)   62:29(344)   65:48(34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1:14(337)  143:44(334)  209:32(334)  209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35 Половинкин Николай        Бронницы             I     404 1957 03:29:35,3  335      82:27(344)   62:11(342)   64:56(33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2:27(344)  144:38(339)  209:35(335)  209: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36 Хохлов Глеб               Москва               II     22 1973 03:29:37,3  336      79:47(322)   63:31(353)   66:18(34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9:47(322)  143:18(330)  209:37(336)  209: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37 Медведев Евгений          Москва               III   271 1956 03:30:15,3  337      83:40(353)   61:03(334)   65:30(33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3:40(353)  144:44(342)  210:15(337)  210: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38 Рогожин Александр         Верный путь, Москва        140 1983 03:31:01,0  338      81:07(334)   58:24(311)   71:29(36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1:07(334)  139:31(318)  211:01(338)  211: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39 Дикун Владимир            Можайск              III    48 1987 03:31:03,2  339      83:13(347)   61:27(336)   66:22(34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3:13(347)  144:40(340)  211:03(339)  211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40 Савченко Сергей           лично                       51 1991 03:31:04,4  340      83:36(351)   61:36(338)   65:51(34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3:36(351)  145:13(343)  211:04(340)  211: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41 Иванцова Анна             Жуков                I     216 1990 03:31:26,1  341      79:05(315)   63:07(350)   69:12(35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9:05(315)  142:13(326)  211:26(341)  211: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42 Мазин Владимир            лично                      178 1960 03:32:10,7  342      87:31(374)   61:47(339)   62:52(31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7:31(374)  149:18(356)  212:10(342)  212: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43 Сдобников Евгений         лично                I     171 1952 03:32:43,2  343      86:20(370)   61:47(340)   64:35(33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6:20(370)  148:08(351)  212:43(343)  212:4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44 Доронов Дмитрий           Жуковский                  372 1978 03:32:47,8  344      87:00(372)   62:21(343)   63:25(32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7:00(372)  149:22(357)  212:47(344)  212: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45 Богопольская Елена        Москва                     390 1974 03:32:59,2  345      84:29(361)   62:48(347)   65:41(33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4:29(361)  147:18(346)  212:59(345)  212:5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46 Ефремова Наталья          Москва               II    162 1978 03:33:26,7  346      87:27(373)   61:50(341)   64:09(32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7:27(373)  149:17(355)  213:26(346)  213: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47 Брагин Виктор             Звёздный городок           395 1966 03:33:40,8  347      85:03(364)   62:51(348)   65:46(34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5:03(364)  147:54(350)  213:40(347)  213: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48 Михеев Павел              Москва                       3 1981 03:33:41,8  348      85:37(367)   63:01(349)   65:03(33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5:37(367)  148:38(353)  213:41(348)  213:4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49 Омаров Валерий            Динамо Отдыхает      I     139 1960 03:34:52,0  349      88:29(380)   64:38(360)   61:44(30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8:29(380)  153:07(360)  214:52(349)  214: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50 Китаев Василий            Кичменгский Гор      I      90 1945 03:35:21,4  350      84:52(362)   63:21(351)   67:08(34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4:52(362)  148:13(352)  215:21(350)  215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51 Гончар Максим             Москва                     230 1985 03:35:37,1  351      87:48(375)   63:33(354)   64:15(32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7:48(375)  151:21(358)  215:37(351)  215: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52 Литвинов Олег             лично                КМС   316 1972 03:37:50,3  352      84:08(357)   63:41(356)   69:59(35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4:08(357)  147:50(347)  217:50(352)  217: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53 Юрчев Игорь               Москва                     317 1972 03:37:51,3  353      83:31(348)   64:20(359)   69:59(35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3:31(348)  147:52(348)  217:51(353)  217: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54 285                                                  285      03:37:52,3  354      83:33(349)   63:21(352)   70:57(36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3:33(349)  146:54(345)  217:52(354)  217: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55 Дацюк Дмитрий             Солнечногорск              306 1976 03:38:29,8  355      85:25(366)   63:47(357)   69:16(35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5:25(366)  149:13(354)  218:29(355)  218: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56 Шуваев Вячеслав           Москва                     391 1961 03:40:05,5  356      89:30(382)   63:38(355)   66:56(34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9:30(382)  153:08(361)  220:05(356)  220: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57 Ермолаев Михаил           Москва               I     430 1970 03:41:12,4  357      91:19(385)   64:11(358)   65:41(33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1:19(385)  155:30(364)  221:12(357)  221: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58 Абрамов Александр         Москва               II    300 1951 03:43:03,0  358      88:07(377)   66:29(362)   68:26(35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8:07(377)  154:37(363)  223:03(358)  223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59 Калтышкин Анатолий        лично                      403 1954 03:43:03,7  359      81:53(342)   73:59(382)   67:10(35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1:53(342)  155:53(365)  223:03(359)  223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60 Мосин Петр                                           201 1982 03:45:18,0  360      88:30(381)   68:06(367)   68:40(35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8:30(381)  156:37(366)  225:18(360)  225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61 Савушкин Антон            Москва               I     267 1979 03:47:26,1  361      92:09(388)   66:52(365)   68:24(35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2:09(388)  159:01(369)  227:26(361)  227: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62 Сухов Валентин            Краснознаменск       II    270 1946 03:49:12,6  362      91:56(387)   66:44(364)   70:31(35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1:56(387)  158:41(368)  229:12(362)  229: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63 Чибисов Алексей           Лобня                I      26 1978 03:50:37,6  363      89:32(383)   68:28(368)   72:36(36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9:32(383)  158:00(367)  230:37(363)  230: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64 Гордюшенко Виктор         Москва               IIIю  310 1957 03:51:55,1  364      94:42(403)   66:38(363)   70:34(36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4:42(403)  161:20(370)  231:55(364)  231: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65 Правосудова Елена         лично                      295 1964 03:54:05,6  365      93:41(397)   68:57(369)   71:27(36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3:41(397)  162:38(371)  234:05(365)  234: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66 Сергеев Андрей            лично                      229 1986 03:55:54,2  366      94:02(400)   69:19(370)   72:33(36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4:02(400)  163:21(372)  235:54(366)  235: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67 Якимова Елена             Москва                     406 1989 03:56:20,3  367      94:34(402)   70:13(372)   71:32(36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4:34(402)  164:48(377)  236:20(367)  236: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68 Курова Ольга              Снегирь              I     334 1953 03:57:50,0  368      91:17(384)   72:42(378)   73:49(36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1:17(384)  164:00(375)  237:50(368)  237: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69 Качуровский Константин    Москва                     169 1951 03:59:56,8  369      92:35(390)   71:08(374)   76:12(37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2:35(390)  163:44(373)  239:56(369)  239: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70 Янцевич Анатолий          Москва               I     170 1954 03:59:56,8 =369      92:37(391)   71:07(373)   76:11(37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2:37(391)  163:45(374)  239:56(369)  239: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71 Медведев Александр        Москва               I     301 1989 04:01:53,5  371      93:42(398)   72:24(376)   75:46(37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3:42(398)  166:07(382)  241:53(371)  241:5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72 Щетенков Валерий          Красногорск                158 1974 04:02:21,4  372      93:36(395)   71:21(375)   77:22(37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3:36(395)  164:58(378)  242:21(372)  242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73 Буздина Галина            Москва               II    146 1968 04:02:50,1  373      92:13(389)   77:11(389)   73:25(36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2:13(389)  169:24(385)  242:50(373)  242: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74 Бахвалов Вячеслав         Москва                     296 1938 04:04:03,5  374      93:48(399)   74:30(385)   75:44(37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3:48(399)  168:18(384)  244:03(374)  244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75 Герасимов Артем           СОК ГАБО                   330 1982 04:06:02,0  375      95:44(406)   73:58(381)   76:19(37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5:44(406)  169:42(387)  246:02(375)  246: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76 Тавров Александр                                     441 1965 04:08:34,3  376      95:25(405)   75:47(386)   77:21(37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5:25(405)  171:13(390)  248:34(376)  248: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77 Ильинский Александр       Москва               I     415 1958 04:09:32,5  377      99:37(413)   78:51(393)   71:03(36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9:37(413)  178:28(396)  249:32(377)  249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78 Борисов Николай           Москва                     207 1943 04:12:55,0  378      97:59(410)   76:22(388)   78:33(37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7:59(410)  174:21(393)  252:55(378)  252: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79 Казаков Владимир          Москва                     104 1968 04:13:13,1  379      96:34(409)   76:10(387)   80:28(38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6:34(409)  172:44(391)  253:13(379)  253: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80 Гулин Владимир                                       212 1938 04:18:55,7  380      96:32(408)   80:12(394)   82:10(38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6:32(408)  176:45(394)  258:55(380)  258: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81 Нырков Алексей            Москва                     198 1978 04:21:03,7  381     101:34(418)   77:17(390)   82:11(38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01:34(418)  178:52(397)  261:03(381)  261: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82 Аляутдинов Хафиз          Чемгил, Москва       I     243 1953 04:23:10,2  382     100:54(415)   80:26(395)   81:49(38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00:54(415)  181:20(399)  263:10(382)  263: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83 Готгильф Владимир         Москва                      35 1942 04:23:38,4  383      98:48(412)   80:51(397)   83:59(38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8:48(412)  179:39(398)  263:38(383)  263: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84 Телепин Николай           Москва               МС    102 1941 04:24:51,4  384      93:38(396)   80:32(396)   90:39(38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3:38(396)  174:11(392)  264:51(384)  264: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85 Какаева Айна              Москва                     405 1992 04:25:21,0  385     101:09(417)   85:21(408)   78:49(38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01:09(417)  186:31(402)  265:21(385)  265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86 Волянюк Андрей            лично                      225 1982 04:25:26,8  386     105:36(421)   80:58(398)   78:52(38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05:36(421)  186:34(403)  265:26(386)  265: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87 Баламаджи Александр       Черноголовка               133 1977 04:27:25,3  387     100:57(416)   86:52(410)   79:34(38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00:57(416)  187:50(404)  267:25(387)  267: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88 Шмидт Мария               Москва                     408 1973 04:33:54,6  388     105:33(420)   82:50(400)   85:30(38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05:33(420)  188:23(405)  273:54(388)  273:5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89 Ланцова Мария             Москва                     435 1962 04:40:29,0  389     113:19(428)   89:00(411)   78:08(37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13:19(428)  202:20(411)  280:29(389)  280: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90 Королёв Анатолий          лично                      383 1975 05:16:46,0  390     117:34(430)  100:00(412)   99:10(39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17:34(430)  217:35(412)  316:46(390)  316:4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91 Малыгин Александр         sportgen.ru, Калужск       442 1970 01:53:38,1  391      65:05( 78)   48:33( 88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5:05( 78)  113:38( 76)  113: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92 Борисов Александр         Сухорева                   420 1969 02:18:18,5  392      78:28(303)   59:49(32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28(303)  138:18(307)  138: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93 Горшков Сергей            Москва                     312 1954 02:24:42,7  393      83:43(355)   60:59(33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3:43(355)  144:42(341)  144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94 Лукашин Анатолий          лично                I      36 1939 02:26:51,7  394      81:11(335)   65:40(36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1:11(335)  146:51(344)  146: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95 Горшков Павел             ЦСК ВМФ, Москва            313 1981 02:33:06,1  395      78:41(306)   74:24(38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8:41(306)  153:06(359)  153: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96 Бучнов Владимир           Пушкино                    381 1967 02:33:52,7  396      86:49(371)   67:03(36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6:49(371)  153:52(362)  153: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97 Ершов Владимир            лично                      275 1963 02:44:08,4  397      91:27(386)   72:41(37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1:27(386)  164:08(376)  164: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98 Касаткин Николай          Москва               III   180 1948 02:45:37,8  398      92:39(392)   72:58(38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2:39(392)  165:37(379)  165: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399 Фёдоров Владимир          Москва               МС    213 1945 02:45:47,6  399      95:59(407)   69:48(37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5:59(407)  165:47(380)  165: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00 Коростелев Дмитрий        Химки                I     297 1963 02:46:00,7  400      88:14(378)   77:46(39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8:14(378)  166:00(381)  166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01 Шамонов Игорь             Москва               III   446 1984 02:47:02,0  401      94:09(401)   72:52(37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4:09(401)  167:02(383)  167: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02 Морохов Сергей            Москва               II    409 1957 02:49:35,4  402      88:27(379)   81:07(39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8:27(379)  169:35(386)  169:3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03 Буров Александр           Долгопрудный         I     424 1989 02:50:45,2  403      93:21(393)   77:23(39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3:21(393)  170:45(388)  170: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04 Гусятников Дмитрий        Пенза                      376 1993 02:50:47,2  404      85:44(368)   85:03(40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5:44(368)  170:47(389)  170: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05 Долгушин Сергей           Клин                       434 1981 02:57:39,4  405      93:29(394)   84:10(40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3:29(394)  177:39(395)  177: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06 Соловьев Даниил           Москва                      57 1989 03:02:16,4  406     107:57(425)   74:18(38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07:57(425)  182:16(400)  182: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07 Сметанкин Сергей          лично                I      44 1950 03:03:48,7  407     100:00(414)   83:48(40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00:00(414)  183:48(401)  183: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08 Нестерчук Светлана        Москва                     121 1975 03:09:05,8  408     102:27(419)   86:38(40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02:27(419)  189:05(406)  189: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09 Журавлёва Нина            лично                       60 1951 03:11:51,1  409     107:11(422)   84:39(40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07:11(422)  191:51(407)  191: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10 Некрасова Екатерина       Москва                     131 1980 03:11:52,8  410     107:13(423)   84:39(40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07:13(423)  191:52(408)  191:5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11 Дементьева Ольга          Москва               III   447 1969 03:16:22,6  411     112:30(427)   83:52(40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12:30(427)  196:22(409)  196: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12 286                                                  286      03:20:29,5  412     116:15(429)   84:14(40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16:15(429)  200:29(410)  200: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13 Толстопятов Вадим         лично                МС    445 1982 00:57:19,6  413      57:19(  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57:19(  5)   57: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14 Осипов Сергей             Ski-O-S, Москва            425 1978 01:02:11,5  414      62:11( 4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11( 43)   62: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15 Лукин Алексей             Cavex, Москва                1 1984 01:02:21,0  415      62:21( 4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2:21( 45)   62: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16 Назаров Артём             лично                I     273 1983 01:09:42,7  416      69:42(149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69:42(149)   69:4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17 626                                                  626      01:10:00,1  417      70:00(15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00(150)   7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18 Фролов Юрий               Солнечногорск              181 1978 01:10:01,8  418      70:01(15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01(151)   70: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19 Сидоров Владимир          Зеленоград           МС     37 1964 01:10:20,1  419      70:20(157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0:20(157)   70: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20 Кривов Владимир           Москва                     347 1958 01:15:34,8  420      75:34(25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5:34(250)   75: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21 Репринцев Евгений         ЛК Измайлово, Москва       388 1982 01:16:17,1  421      76:17(26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6:17(262)   76: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22 Глебанов Сергей           Чехов                      354 1955 01:16:32,2  422      76:32(27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6:32(274)   76: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23 Тарасов Сергей            Зеленоград                 251 1959 01:17:29,3  423      77:29(28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77:29(285)   77: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24 Азизбаев Рафик            Запрудня             I     227 1950 01:20:11,2  424      80:11(325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0:11(325)   80: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25 Субботин Максим           Долгопрудный         I     294 1968 01:24:26,1  425      84:26(360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4:26(360)   84: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26 Васильев Алексей          ст.Перхушково              436 1982 01:28:04,3  426      88:04(37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88:04(376)   88: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27 Серганова Елена           Москва                     206 1971 01:35:17,0  427      95:17(40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5:17(404)   95: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28 Жданов Илья               Москва               III   288 1975 01:38:08,1  428      98:08(41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98:08(411)   98:0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29 Соловьёв Владимир         СОК ГАБО                    76 1988 01:47:27,4  429     107:27(424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07:27(424)  107: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30 Габричевский Денис        Истра                      379 1986 01:49:49,6  430     109:49(426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09:49(426)  109: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31 Шамшина Наталья           Раменское            III    58 1953 02:07:02,0  431     127:02(431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27:02(431)  127: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32 Дементьев Алексей         Москва                     448 1992 02:18:31,6  432     138:31(432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38:31(432)  138: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lang w:eastAsia="ru-RU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u-RU"/>
        </w:rPr>
        <w:t>433 Фалькович Татьяна         Планета Фитнес, Моск II    128 1967 02:23:04,5  433     143:04(433)    0: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Courier New" w:cs="Courier New" w:ascii="Courier New" w:hAnsi="Courier New"/>
          <w:sz w:val="18"/>
          <w:szCs w:val="18"/>
          <w:u w:val="single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u w:val="single"/>
          <w:lang w:eastAsia="ru-RU"/>
        </w:rPr>
        <w:t>143:04(433)  143: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удья                                   Фищенко Геннад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  <w:t>Главный секретарь                               Налётов Дмит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18"/>
          <w:szCs w:val="18"/>
          <w:lang w:eastAsia="ru-RU"/>
        </w:rPr>
      </w:pPr>
      <w:r>
        <w:rPr>
          <w:rFonts w:eastAsia="Times New Roman" w:cs="Courier New" w:ascii="Courier New" w:hAnsi="Courier New"/>
          <w:sz w:val="18"/>
          <w:szCs w:val="18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4:26:00Z</dcterms:created>
  <dc:creator>Евгений</dc:creator>
  <dc:description/>
  <dc:language>en-US</dc:language>
  <cp:lastModifiedBy>Евгений</cp:lastModifiedBy>
  <dcterms:modified xsi:type="dcterms:W3CDTF">2013-04-13T04:26:00Z</dcterms:modified>
  <cp:revision>2</cp:revision>
  <dc:subject/>
  <dc:title/>
</cp:coreProperties>
</file>