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                     </w:t>
      </w:r>
      <w:r>
        <w:rPr/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евнований по лыжероллер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рограмме праздн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ня физкультурника в ВАО города Москвы  </w:t>
      </w:r>
    </w:p>
    <w:p>
      <w:pPr>
        <w:pStyle w:val="Heading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(номер-код вида спорта 0310005611Я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 по лыжным гонкам проводятся в соответствии с Календарем Федерации лыжных гонок города Москвы</w:t>
      </w:r>
      <w:r>
        <w:rPr>
          <w:sz w:val="28"/>
          <w:szCs w:val="28"/>
        </w:rPr>
        <w:t xml:space="preserve">  и правилами соревнований по лыжным гонкам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Цели и задачи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молодежи к регулярным занятиям лыжными гонками (лыжероллерами)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сильнейших лыжников округ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повышение спортивного мастер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 являются личными и проводятся по действующим правилам соревнований по лыжным гонкам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уководство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рганизацией и проведением соревнований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щее руководство подготовкой и проведением соревнований осуществляется УФКиС ВАО г. Москвы совместно с ЦФКиС ВАО г. Москвы и Федерацией  лыжных гонок города Москв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посредственное руководство проведением соревнований возлагается на главную судейскую коллегию соревнований. Состав главной судейской коллегии  утверждается  Федерацией лыжных гонок города Москвы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роки и место проведения соревнован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566"/>
        <w:gridCol w:w="1205"/>
        <w:gridCol w:w="2935"/>
        <w:gridCol w:w="34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лыжероллерам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этап Кубка ВАО города Москвы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ыжная трасса  летом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вгуста2012 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О г. Москвы ПКиО Сокольни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иС ВАО г. Москвы, ЦФКиС ВАО г. Москвы</w:t>
            </w:r>
            <w:r>
              <w:rPr>
                <w:sz w:val="28"/>
                <w:szCs w:val="28"/>
              </w:rPr>
              <w:t>, РОО «Федерация лыжных гонок города Москвы»</w:t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4. Требования к  участникам соревнований и условия их допуск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основной возраст М, Ж                 1996 г.р. и старш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мужчины Ветераны М1                 1971 г.р. и старше;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ограмма соревнован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: Спри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- 400 метров. Перепад высоты 15 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30 – 10.45 Регистрация участников и выдача но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0 – 11.30 Квалификация. Дистанция 400 метров. Старт раздельный через 30 секунд.</w:t>
      </w:r>
    </w:p>
    <w:p>
      <w:pPr>
        <w:pStyle w:val="Normal"/>
        <w:rPr/>
      </w:pPr>
      <w:r>
        <w:rPr>
          <w:sz w:val="28"/>
          <w:szCs w:val="28"/>
        </w:rPr>
        <w:t>По итогам квалификации будут сформированы группы по 8 человек, в которых спортсмены будут бороться по круговой системе (каждый с каждым) за 1-8, 9-16, 17 – 24 и т.д.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беду в забеге спортсмен получает «1» очко, за поражение «0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4.00</w:t>
      </w:r>
      <w:r>
        <w:rPr>
          <w:sz w:val="28"/>
          <w:szCs w:val="28"/>
        </w:rPr>
        <w:t xml:space="preserve"> – награжден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пределение победителей</w:t>
      </w:r>
    </w:p>
    <w:p>
      <w:pPr>
        <w:pStyle w:val="31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ь определяется по наибольшей сумме 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венстве очков лучшее место присуждается спортсмену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бегу между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результату в квалификации</w:t>
      </w:r>
    </w:p>
    <w:p>
      <w:pPr>
        <w:pStyle w:val="31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7. Награждение</w:t>
      </w:r>
    </w:p>
    <w:p>
      <w:pPr>
        <w:pStyle w:val="TextBody"/>
        <w:ind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ind w:firstLine="540"/>
        <w:rPr/>
      </w:pPr>
      <w:r>
        <w:rPr/>
        <w:t>Победители и призеры в каждой возрастной группе награждаются медалями и грамотами от УФКиС (ЦФКиС) ВАО г. Москвы и памятными призами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словия финансир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ичное финансирование мероприятия проводится за счет УФКиС (ЦФКиС) ВАО г. Москвы , а также за счет стартового взноса и привлеченных средств и средств Федерац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9. Заявки на участие</w:t>
      </w:r>
    </w:p>
    <w:p>
      <w:pPr>
        <w:pStyle w:val="Normal"/>
        <w:ind w:left="360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ются в ГСК по электронной почте:  </w:t>
      </w:r>
      <w:hyperlink r:id="rId2">
        <w:r>
          <w:rPr>
            <w:rStyle w:val="InternetLink"/>
            <w:sz w:val="28"/>
            <w:szCs w:val="28"/>
            <w:lang w:val="en-US"/>
          </w:rPr>
          <w:t>sok</w:t>
        </w:r>
        <w:r>
          <w:rPr>
            <w:rStyle w:val="InternetLink"/>
            <w:sz w:val="28"/>
            <w:szCs w:val="28"/>
          </w:rPr>
          <w:t>-61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ли в день соревнований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ртовый взнос 200 рублей.</w:t>
      </w:r>
    </w:p>
    <w:p>
      <w:pPr>
        <w:pStyle w:val="31"/>
        <w:numPr>
          <w:ilvl w:val="0"/>
          <w:numId w:val="4"/>
        </w:numPr>
        <w:ind w:left="1080" w:firstLine="540"/>
        <w:rPr>
          <w:szCs w:val="28"/>
        </w:rPr>
      </w:pPr>
      <w:r>
        <w:rPr>
          <w:szCs w:val="28"/>
        </w:rPr>
        <w:t>телефон/факс 8-499-166-48-99</w:t>
      </w:r>
    </w:p>
    <w:p>
      <w:pPr>
        <w:pStyle w:val="31"/>
        <w:numPr>
          <w:ilvl w:val="0"/>
          <w:numId w:val="4"/>
        </w:numPr>
        <w:ind w:left="1080" w:firstLine="540"/>
        <w:rPr>
          <w:szCs w:val="28"/>
        </w:rPr>
      </w:pPr>
      <w:r>
        <w:rPr>
          <w:szCs w:val="28"/>
        </w:rPr>
        <w:t>8-916-132-89-26 Соковиков Сергей</w:t>
      </w:r>
    </w:p>
    <w:p>
      <w:pPr>
        <w:pStyle w:val="31"/>
        <w:numPr>
          <w:ilvl w:val="0"/>
          <w:numId w:val="4"/>
        </w:numPr>
        <w:ind w:left="1080" w:firstLine="540"/>
        <w:rPr>
          <w:szCs w:val="28"/>
        </w:rPr>
      </w:pPr>
      <w:r>
        <w:rPr>
          <w:szCs w:val="28"/>
        </w:rPr>
        <w:t>8-916-636-37-10 Артамонова Ирина</w:t>
      </w:r>
    </w:p>
    <w:p>
      <w:pPr>
        <w:pStyle w:val="31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оезд к месту проведения соревнований: 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ро «Сокольники»,  далее маршрутка 239, 79 три остановки до ост. Ул.Короленко. Вход в ПКиО Сокольники на Митьковский проезд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личном транспорте – Богородское шоссе на пересечении с ул. Короленко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900" w:right="567" w:gutter="0" w:header="720" w:top="7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-61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4:49:00Z</dcterms:created>
  <dc:creator>artamonova</dc:creator>
  <dc:description/>
  <cp:keywords/>
  <dc:language>en-US</dc:language>
  <cp:lastModifiedBy>дамир</cp:lastModifiedBy>
  <cp:lastPrinted>2011-12-30T13:21:00Z</cp:lastPrinted>
  <dcterms:modified xsi:type="dcterms:W3CDTF">2012-08-03T07:02:00Z</dcterms:modified>
  <cp:revision>451</cp:revision>
  <dc:subject/>
  <dc:title>I</dc:title>
</cp:coreProperties>
</file>