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4552"/>
      </w:tblGrid>
      <w:tr>
        <w:trPr>
          <w:trHeight w:val="1044" w:hRule="atLeast"/>
        </w:trPr>
        <w:tc>
          <w:tcPr>
            <w:tcW w:w="5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5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лава администрации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йона Ишимбайский район РБ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 М.Х. Гайс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Heading4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VII</w:t>
      </w:r>
      <w:r>
        <w:rPr>
          <w:rFonts w:cs="Times New Roman" w:ascii="Times New Roman" w:hAnsi="Times New Roman"/>
          <w:b/>
          <w:sz w:val="26"/>
          <w:szCs w:val="26"/>
        </w:rPr>
        <w:t xml:space="preserve"> традиционного лыжного марафона «Ишимбай-2011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мяти Заслуженного тренера Ро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Новожилова Владимира Вениаминовича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/>
          <w:bCs/>
          <w:sz w:val="25"/>
          <w:szCs w:val="25"/>
        </w:rPr>
        <w:t>. Классификация соревн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Соревнования являются личными и проводятся под девиз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«Спорт против наркотиков»;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с цель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повышения спортивного мастерства;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усиления пропаганды физической культуры и спор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- популяризации и развития лыжных гонок в регионе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b/>
          <w:bCs/>
          <w:sz w:val="25"/>
          <w:szCs w:val="25"/>
        </w:rPr>
        <w:t>. Место и сроки проведения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Место проведения – Республика Башкортостан, г. Ишимбай (лыжная база ДЮСШ            № 1).</w:t>
      </w:r>
    </w:p>
    <w:p>
      <w:pPr>
        <w:pStyle w:val="Normal"/>
        <w:ind w:left="75" w:firstLine="633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Сроки проведения - 20 марта  2011 года (19 марта – день приезда).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b/>
          <w:bCs/>
          <w:sz w:val="25"/>
          <w:szCs w:val="25"/>
        </w:rPr>
        <w:t>. Организаторы соревн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Администрация муниципального района Ишимбайский район Республики                Башкортост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Директор соревнований </w:t>
        <w:tab/>
        <w:tab/>
        <w:tab/>
        <w:tab/>
        <w:t xml:space="preserve">– Салимгареев Р.С. (г. Ишимбай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Главный судья соревнований </w:t>
        <w:tab/>
        <w:tab/>
        <w:tab/>
        <w:t>–  Файрушин С.К. (г. Ишимба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Главный секретарь </w:t>
        <w:tab/>
        <w:tab/>
        <w:tab/>
        <w:tab/>
        <w:t>–  Некрасова В.П. (г. Ишимба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/>
          <w:bCs/>
          <w:sz w:val="25"/>
          <w:szCs w:val="25"/>
        </w:rPr>
        <w:t>. Требования к участникам соревнований и условия допу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К участию в соревнованиях на дистанции 30 км женщины и 50 км мужчины допускаются спортсмены, имеющие спортивную квалификацию не ниже </w:t>
      </w:r>
      <w:r>
        <w:rPr>
          <w:rFonts w:cs="Times New Roman" w:ascii="Times New Roman" w:hAnsi="Times New Roman"/>
          <w:bCs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Cs/>
          <w:sz w:val="25"/>
          <w:szCs w:val="25"/>
        </w:rPr>
        <w:t xml:space="preserve"> спортивного разряда. 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b/>
          <w:bCs/>
          <w:sz w:val="25"/>
          <w:szCs w:val="25"/>
        </w:rPr>
        <w:t>. Программа соревнов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sz w:val="25"/>
          <w:szCs w:val="25"/>
          <w:u w:val="single"/>
        </w:rPr>
        <w:t xml:space="preserve">20 марта – приезд участников до 10.30 ч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1.00 ч. – парад - открыт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11.30 ч. – старт участникам марафона по возрастным группам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 группа - мужчины и юниоры 18 лет и старше – 50 км (1992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2 группа - юноши 16-17 лет – 20 км (1994-1993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3 группа - женщины и юниорки 18 и старше – 30 км (1992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4 группа - мужчины 41-49 лет – 20 км (1969-1961 г.р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5 группа – мужчины 50-59 лет – 15 лет (1960-1951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 группа - девушки 16-17 лет – 15 км (1994-1993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7 группа - мужчины 60 лет и старше – 10 км (1950 г.р. и старш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8 группа - мальчики 13-15 лет – 10 км (1997-1995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9 группа - девочки 13-15 лет – 5 км (1997-1995 г.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10 группа - женщины  41 год и старше – 5 км (1969 г.р. и старш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1 группа - мальчики до 12 лет – 5 км (1998 г.р. и младш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2 группа - девочки до 12 лет – 3 км (1998 г.р. и младш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Возраст участника определяется на 31 декабря 2010 года (пример: участник 1970 года рождения = возраст = 2010-1970 = 40 лет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</w:t>
      </w:r>
      <w:r>
        <w:rPr>
          <w:rFonts w:cs="Times New Roman" w:ascii="Times New Roman" w:hAnsi="Times New Roman"/>
          <w:b/>
          <w:bCs/>
          <w:sz w:val="25"/>
          <w:szCs w:val="25"/>
        </w:rPr>
        <w:t>. Условия подведения итог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Победители, призеры и остальные участники соревнования в своих возрастных группах определяются согласно занятых мест в соответствии с Правилами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Победители и призеры на дистанциях 50 км и 30 км определяются по возрастным группам в соответствии с Правилами соревнов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На остальных дистанциях победители и призеры определяются согласно возрастных групп в соответствии с Правилами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/>
          <w:bCs/>
          <w:sz w:val="25"/>
          <w:szCs w:val="25"/>
        </w:rPr>
        <w:t>. Награжд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Абсолютные победители у мужчин на дистанции 50 км и у женщин на дистанции 30 км награждаются денежными призами установленными организаторами соревн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Спортсмены, занявшие в абсолютном зачете 2 и 3 места у мужчин и женщин, награждаются ценными призами. Спортсмены, занявшие с 4 по 7 места в абсолютном зачете, награждаются поощрительными призам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Победители и призеры в своих возрастных группах награждаются ценными призами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>Дополнительно могут устанавливаться призы спонсорами и другими организация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(Юниоры и юниорки, занявшие в абсолютном зачете 1-3 места в своей возрастной группе не награждаются)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b/>
          <w:bCs/>
          <w:sz w:val="25"/>
          <w:szCs w:val="25"/>
        </w:rPr>
        <w:t>. Условия финанс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Расходы, связанные с организацией и проведением соревнования, награждением победителей и призеров осуществляются за счет консолидированного фонда, финансовых средств администрации муниципального района Ишимбайский район Республики Башкортостан и других внебюджетных источник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Расходы по командированию участников соревнования обеспечивают командирующие организации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>IX</w:t>
      </w:r>
      <w:r>
        <w:rPr>
          <w:rFonts w:cs="Times New Roman" w:ascii="Times New Roman" w:hAnsi="Times New Roman"/>
          <w:b/>
          <w:bCs/>
          <w:sz w:val="25"/>
          <w:szCs w:val="25"/>
        </w:rPr>
        <w:t>. Заявки на участ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ab/>
        <w:t>Заявки на участие в соревнованиях подаются в ГСК согласно пункту 25 (333) Правил соревнов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ab/>
        <w:t xml:space="preserve">На основании решения президиума ФЛГР № 7 от 05.07.2007 г. взимается стартовый взнос – 100 (сто) рублей с каждого совершеннолетнего участника (передается семье Новожилова). Стартовые взносы вносятся наличными в бухгалтерию организаторов соревнований. 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Комитет по физической культуре, спорту и туризму Ишимбайского района РБ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рес: 453200, г. Ишимбай, ул. Революционная, 3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Телефон/факс (34794) 4-08-64 (спорткомитет), 4-02-21 (лыжная база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Эл. почта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en-US"/>
          </w:rPr>
          <w:t>ishim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5"/>
            <w:szCs w:val="25"/>
            <w:lang w:val="en-US"/>
          </w:rPr>
          <w:t>ru</w:t>
        </w:r>
      </w:hyperlink>
    </w:p>
    <w:p>
      <w:pPr>
        <w:pStyle w:val="Heading2"/>
        <w:ind w:left="851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ОРГКОМИТЕТ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im.sport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32:00Z</dcterms:created>
  <dc:creator>Спорт</dc:creator>
  <dc:description/>
  <cp:keywords/>
  <dc:language>en-US</dc:language>
  <cp:lastModifiedBy>user</cp:lastModifiedBy>
  <cp:lastPrinted>2011-02-16T15:14:00Z</cp:lastPrinted>
  <dcterms:modified xsi:type="dcterms:W3CDTF">2011-02-22T05:32:00Z</dcterms:modified>
  <cp:revision>2</cp:revision>
  <dc:subject/>
  <dc:title>               </dc:title>
</cp:coreProperties>
</file>