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Федерация лыжных гонок России</w:t>
        <w:br/>
        <w:t xml:space="preserve">Комитет ФЛГР по лыжероллерам </w:t>
        <w:br/>
        <w:t>Управление физической культуры и спорта Воронежской области</w:t>
        <w:br/>
        <w:t>Управление физической культуры и спорта городского округа г. Воронеж</w:t>
        <w:br/>
        <w:t>МБОУДОД СДЮСШОР №12</w:t>
        <w:br/>
        <w:t>Всероссийские соревнования по лыжероллерам</w:t>
        <w:br/>
        <w:t>среди юношей и девушек среднего возраста 1999-2000 г.р.</w:t>
        <w:br/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7 августа 2014 г., СК СДЮСШОР №12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Спринт, свободный стиль 1,4 км</w:t>
        <w:br/>
        <w:t xml:space="preserve">ИТОГОВЫЙ ПРОТОКОЛ РЕЗУЛЬТАТОВ 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Юноши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1"/>
        <w:rPr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№</w:t>
      </w:r>
      <w:r>
        <w:rPr>
          <w:b/>
          <w:bCs/>
          <w:sz w:val="18"/>
          <w:szCs w:val="18"/>
          <w:u w:val="single"/>
        </w:rPr>
        <w:t xml:space="preserve">п/п Фамилия, имя              Коллектив            Квал Номер ГР   Результат   Место </w:t>
      </w:r>
    </w:p>
    <w:p>
      <w:pPr>
        <w:pStyle w:val="HTML1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Ходаков Александр         Воронеж  СДЮСШОР №12 I      57 1999 финал         1 </w:t>
      </w:r>
    </w:p>
    <w:p>
      <w:pPr>
        <w:pStyle w:val="HTML1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Букша Максим              Воронеж  СДЮСШОР №12 I       7 1999 финал         2 </w:t>
      </w:r>
    </w:p>
    <w:p>
      <w:pPr>
        <w:pStyle w:val="HTML1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Грушевский Даниил         Новгор.обл СОСШ Спар I      46 1999 финал         3 </w:t>
      </w:r>
    </w:p>
    <w:p>
      <w:pPr>
        <w:pStyle w:val="HTML1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Перепелов Александр       Мос обл Химки ДЮСШ   I      53 1999 финал         4 </w:t>
      </w:r>
    </w:p>
    <w:p>
      <w:pPr>
        <w:pStyle w:val="HTML1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Фролов Андрей             Тамб обл Н-ЛядаДЮСШ1 I      56 2000 ½ финала      5 </w:t>
      </w:r>
    </w:p>
    <w:p>
      <w:pPr>
        <w:pStyle w:val="HTML1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Грицай Андрей             Тамб облКотовСДЮСШОР I      47 2000 ½ финала      6 </w:t>
      </w:r>
    </w:p>
    <w:p>
      <w:pPr>
        <w:pStyle w:val="HTML1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Смык Игорь                Мос обл Химки ДЮСШ   I      43 1999 ½ финала      7 </w:t>
      </w:r>
    </w:p>
    <w:p>
      <w:pPr>
        <w:pStyle w:val="HTML1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8 Михальчук Игорь           Липецк обл ОК ДЮСШОР I      34 1999 ½ финала      8 </w:t>
      </w:r>
    </w:p>
    <w:p>
      <w:pPr>
        <w:pStyle w:val="HTML1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9 Сивов Никита              Тамб обл Н-ЛядаДЮСШ1 I      16 2000 ¼ финала      9 </w:t>
      </w:r>
    </w:p>
    <w:p>
      <w:pPr>
        <w:pStyle w:val="HTML1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0 Колчин Иван               Твер обл ТоржСДЮСШОР I      28 1999 ¼ финала     10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1 Василенко Сергей          Воронеж  СДЮСШОР №12 I      39 1999 ¼ финала     11</w:t>
      </w:r>
    </w:p>
    <w:p>
      <w:pPr>
        <w:pStyle w:val="HTML1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2 Попов Станислав           Тамбов ДЮСШ №8       I      23 2000 ¼ финала     12 </w:t>
      </w:r>
    </w:p>
    <w:p>
      <w:pPr>
        <w:pStyle w:val="HTML1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3 Янушкевич Вячеслав        Мос обл ДЮСШ Красные I      10 1999 ¼ финала     13</w:t>
      </w:r>
    </w:p>
    <w:p>
      <w:pPr>
        <w:pStyle w:val="HTML1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4 Голиков Георгий           Воронеж  СДЮСШОР №12 I      45 1999 ¼ финала     14 </w:t>
      </w:r>
    </w:p>
    <w:p>
      <w:pPr>
        <w:pStyle w:val="HTML1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5 Кривцов Михаил            Пенза ДЮСШ №4        I      50 2000 ¼ финала     15 </w:t>
      </w:r>
    </w:p>
    <w:p>
      <w:pPr>
        <w:pStyle w:val="HTML1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6 Трофимов Даниил           Чуваш респ СДЮСШОР   I      18 1999 ¼ финала     16 </w:t>
      </w:r>
    </w:p>
    <w:p>
      <w:pPr>
        <w:pStyle w:val="HTML1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7 Крюков Тимур              Воронеж  СДЮСШОР №12 I       8 1999 квал.        17 </w:t>
      </w:r>
    </w:p>
    <w:p>
      <w:pPr>
        <w:pStyle w:val="HTML1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8 Акулов Илья               Воронеж  СДЮСШОР №12 I      52 1999 квал.        18 </w:t>
      </w:r>
    </w:p>
    <w:p>
      <w:pPr>
        <w:pStyle w:val="HTML1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9 Шуняков Андрей            Твер обл ТоржСДЮСШОР II     17 1999 квал.        19 </w:t>
      </w:r>
    </w:p>
    <w:p>
      <w:pPr>
        <w:pStyle w:val="HTML1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0 Максимов Станислав        Тамб обл Н-ЛядаДЮСШ1 I      51 1999 квал.        20 </w:t>
      </w:r>
    </w:p>
    <w:p>
      <w:pPr>
        <w:pStyle w:val="HTML1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1 Горбунов Александр        Новгор.обл СОСШ Спар I      48 1999 квал.        21 </w:t>
      </w:r>
    </w:p>
    <w:p>
      <w:pPr>
        <w:pStyle w:val="HTML1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2 Воронкин Иван             Воронеж  СДЮСШОР №12 I      22 1999 квал.        22 </w:t>
      </w:r>
    </w:p>
    <w:p>
      <w:pPr>
        <w:pStyle w:val="HTML1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3 Незнанов Николай          Тамб обл Н-ЛядаДЮСШ1 I      49 1999 квал.        23 </w:t>
      </w:r>
    </w:p>
    <w:p>
      <w:pPr>
        <w:pStyle w:val="HTML1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4 Непрокин Кирилл           Тамбов ДЮСШ №8       I      35 2000 квал.        24 </w:t>
      </w:r>
    </w:p>
    <w:p>
      <w:pPr>
        <w:pStyle w:val="HTML1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5 Максимов Илья             Чуваш респ СДЮСШОР   I       9 1999 квал.        25 </w:t>
      </w:r>
    </w:p>
    <w:p>
      <w:pPr>
        <w:pStyle w:val="HTML1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6 Рейимыгылыжов Александр   Вор обл Н-УсманьДЮСШ I       2 2000 квал.        26 </w:t>
      </w:r>
    </w:p>
    <w:p>
      <w:pPr>
        <w:pStyle w:val="HTML1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7 Хорошилов Дмитрий         Липецк обл ОК ДЮСШОР II     42 1999 квал.        27 </w:t>
      </w:r>
    </w:p>
    <w:p>
      <w:pPr>
        <w:pStyle w:val="HTML1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8 Беляев Андрей             Кост облШарьяСДЮСШОР I      54 2000 квал.        28 </w:t>
      </w:r>
    </w:p>
    <w:p>
      <w:pPr>
        <w:pStyle w:val="HTML1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9 Мещеряков Михаил          Воронеж  СДЮСШОР №12 I      19 1999 квал.        29 </w:t>
      </w:r>
    </w:p>
    <w:p>
      <w:pPr>
        <w:pStyle w:val="HTML1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0 Козлов Сергей             Воронеж  СДЮСШОР №12 I       4 1999 квал.        30 </w:t>
      </w:r>
    </w:p>
    <w:p>
      <w:pPr>
        <w:pStyle w:val="HTML1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1 Алексеев Артем            Тамб обл Н-ЛядаДЮСШ1 I      40 1999 квал.        31 </w:t>
      </w:r>
    </w:p>
    <w:p>
      <w:pPr>
        <w:pStyle w:val="HTML1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2 Бурзак Михаил             Воронеж              I      24 2000 квал.        32 </w:t>
      </w:r>
    </w:p>
    <w:p>
      <w:pPr>
        <w:pStyle w:val="HTML1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3 Горбунов Александр        Воронеж  СДЮСШОР №12 II      3 2000 квал.        33 </w:t>
      </w:r>
    </w:p>
    <w:p>
      <w:pPr>
        <w:pStyle w:val="HTML1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4 Горбунов Павел            Воронеж  СДЮСШОР №12 III    29 1999 квал.        34 </w:t>
      </w:r>
    </w:p>
    <w:p>
      <w:pPr>
        <w:pStyle w:val="HTML1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5 Евтеев Евгений            Воронеж  СДЮСШОР №12 I      13 1999 квал.        35 </w:t>
      </w:r>
    </w:p>
    <w:p>
      <w:pPr>
        <w:pStyle w:val="HTML1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6 Маркелов Иван             Пенза ДЮСШ №4        I      38 2000 квал.        36 </w:t>
      </w:r>
    </w:p>
    <w:p>
      <w:pPr>
        <w:pStyle w:val="HTML1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7 Козак Илья                Москва БабСДЮСШОР81  II      5 1999 квал.        37 </w:t>
      </w:r>
    </w:p>
    <w:p>
      <w:pPr>
        <w:pStyle w:val="HTML1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8 Малышев Андрей            Воронеж  СДЮСШОР №12 I      15 2000 квал.        38 </w:t>
      </w:r>
    </w:p>
    <w:p>
      <w:pPr>
        <w:pStyle w:val="HTML1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9 Тепляков Антон            Воронеж  СДЮСШОР №12 I      27 1999 квал.        39 </w:t>
      </w:r>
    </w:p>
    <w:p>
      <w:pPr>
        <w:pStyle w:val="HTML1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0 Кострикин Дмитрий         Липецк обл ОК ДЮСШОР II      6 1999 квал.        40 </w:t>
      </w:r>
    </w:p>
    <w:p>
      <w:pPr>
        <w:pStyle w:val="HTML1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1 Попов Дмитрий             Воронеж  СДЮСШОР №12 III    55 1999 квал.        41 </w:t>
      </w:r>
    </w:p>
    <w:p>
      <w:pPr>
        <w:pStyle w:val="HTML1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2 Болдарев Дмитрий          Белгород обл БФЛГ    I      12 1999 квал.        42 </w:t>
      </w:r>
    </w:p>
    <w:p>
      <w:pPr>
        <w:pStyle w:val="HTML1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3 Ситников Дмитрий          Воронеж  СДЮСШОР №12 I      25 1999 квал.        43 </w:t>
      </w:r>
    </w:p>
    <w:p>
      <w:pPr>
        <w:pStyle w:val="HTML1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4 Жаворонкин Алексей        Пенза ДЮСШ №4        I      20 2000 квал.        44 </w:t>
      </w:r>
    </w:p>
    <w:p>
      <w:pPr>
        <w:pStyle w:val="HTML1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5 Шеин Олег                 Вор обл Н-УсманьДЮСШ I      36 1999 квал.        45 </w:t>
      </w:r>
    </w:p>
    <w:p>
      <w:pPr>
        <w:pStyle w:val="HTML1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6 Шишкин Павел              Воронеж  СДЮСШОР №12 III    11 1999 квал.        46 </w:t>
      </w:r>
    </w:p>
    <w:p>
      <w:pPr>
        <w:pStyle w:val="HTML1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7 Семенихин Николай         Воронеж  СДЮСШОР №12 I      31 1999 квал.        47 </w:t>
      </w:r>
    </w:p>
    <w:p>
      <w:pPr>
        <w:pStyle w:val="HTML1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8 Букреев Никита            Воронеж  СДЮСШОР №12 I       1 1999 квал.        48 </w:t>
      </w:r>
    </w:p>
    <w:p>
      <w:pPr>
        <w:pStyle w:val="HTML1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9 Куриленко Антон           Вор обл Н-УсманьДЮСШ I      26 2000 квал.        49 </w:t>
      </w:r>
    </w:p>
    <w:p>
      <w:pPr>
        <w:pStyle w:val="HTML1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0 Лютиков Владислав         Воронеж  СДЮСШОР №12 I      30 2000 квал.        50 </w:t>
      </w:r>
    </w:p>
    <w:p>
      <w:pPr>
        <w:pStyle w:val="HTML1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1 Гришин Дмитрий            Москва БабСДЮСШОР81  II     41 2000 квал.        51 </w:t>
      </w:r>
    </w:p>
    <w:p>
      <w:pPr>
        <w:pStyle w:val="HTML1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2 Кулинич Анатолий          Вор обл Н-УсманьДЮСШ I      14 2000 квал.        52 </w:t>
      </w:r>
    </w:p>
    <w:p>
      <w:pPr>
        <w:pStyle w:val="HTML1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3 Головко Григорий          Москва БабСДЮСШОР81  II     32 1999 квал.        53 </w:t>
      </w:r>
    </w:p>
    <w:p>
      <w:pPr>
        <w:pStyle w:val="HTML1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4 Антонов Виктор            Воронеж  СДЮСШОР №12 II     44 2000 квал.        54 </w:t>
      </w:r>
    </w:p>
    <w:p>
      <w:pPr>
        <w:pStyle w:val="HTML1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5 Долгих Николай            Воронеж  СДЮСШОР №12 II     33 2000 квал.        55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6 Гурьев Борис              Тамбов ДЮСШ №8       I      21 2000 н/с            </w:t>
      </w:r>
    </w:p>
    <w:p>
      <w:pPr>
        <w:pStyle w:val="HTM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1"/>
        <w:rPr>
          <w:sz w:val="18"/>
          <w:szCs w:val="18"/>
        </w:rPr>
      </w:pPr>
      <w:r>
        <w:rPr>
          <w:sz w:val="18"/>
          <w:szCs w:val="18"/>
        </w:rPr>
        <w:t>Главный судья                                   Баркалов Н.А.</w:t>
      </w:r>
    </w:p>
    <w:p>
      <w:pPr>
        <w:pStyle w:val="HTML1"/>
        <w:rPr>
          <w:sz w:val="18"/>
          <w:szCs w:val="18"/>
        </w:rPr>
      </w:pPr>
      <w:r>
        <w:rPr>
          <w:sz w:val="18"/>
          <w:szCs w:val="18"/>
        </w:rPr>
        <w:t>Главный секретарь                               Иванова М.О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Федерация лыжных гонок России</w:t>
        <w:br/>
        <w:t xml:space="preserve">Комитет ФЛГР по лыжероллерам </w:t>
        <w:br/>
        <w:t>Управление физической культуры и спорта Воронежской области</w:t>
        <w:br/>
        <w:t>Управление физической культуры и спорта городского округа г. Воронеж</w:t>
        <w:br/>
        <w:t>МБОУДОД СДЮСШОР №12</w:t>
        <w:br/>
        <w:t>Всероссийские соревнования по лыжероллерам</w:t>
        <w:br/>
        <w:t>среди юношей и девушек среднего возраста 1999-2000 г.р.</w:t>
        <w:br/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7 августа 2014 г., СК СДЮСШОР №12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Спринт, свободный стиль 1,4 км</w:t>
        <w:br/>
        <w:t xml:space="preserve">ИТОГОВЫЙ ПРОТОКОЛ РЕЗУЛЬТАТОВ 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Девушки</w:t>
      </w:r>
    </w:p>
    <w:p>
      <w:pPr>
        <w:pStyle w:val="HTML1"/>
        <w:rPr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№</w:t>
      </w:r>
      <w:r>
        <w:rPr>
          <w:b/>
          <w:bCs/>
          <w:sz w:val="18"/>
          <w:szCs w:val="18"/>
          <w:u w:val="single"/>
        </w:rPr>
        <w:t xml:space="preserve">п/п Фамилия, имя              Коллектив            Квал Номер ГР   Результат   Место </w:t>
      </w:r>
    </w:p>
    <w:p>
      <w:pPr>
        <w:pStyle w:val="HTML1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Кускова Кристина          Чуваш респ СДЮСШОР   I     116 2000 финал         1 </w:t>
      </w:r>
    </w:p>
    <w:p>
      <w:pPr>
        <w:pStyle w:val="HTML1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Полежаева Ирина           Тамб обл РассказДЮСШ I     101 2000 финал         2 </w:t>
      </w:r>
    </w:p>
    <w:p>
      <w:pPr>
        <w:pStyle w:val="HTML1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Потапова Ольга            Новгор.обл СОСШ Спар I     104 2000 финал         3 </w:t>
      </w:r>
    </w:p>
    <w:p>
      <w:pPr>
        <w:pStyle w:val="HTML1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Егорова Ульяна            Чуваш респ СДЮСШОР   I     126 1999 финал         4 </w:t>
      </w:r>
    </w:p>
    <w:p>
      <w:pPr>
        <w:pStyle w:val="HTML1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Шамшина Кристина          Воронеж  СДЮСШОР №12 I     105 2000 ½ финала      5 </w:t>
      </w:r>
    </w:p>
    <w:p>
      <w:pPr>
        <w:pStyle w:val="HTML1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Елесеева Александра       Москва ЗеленСШОР 111 I     102 1999 ½ финала      6 </w:t>
      </w:r>
    </w:p>
    <w:p>
      <w:pPr>
        <w:pStyle w:val="HTML1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Феоктистова Татьяна       Москва ЗеленСШОР 111 I     122 2000 ½ финала      7 </w:t>
      </w:r>
    </w:p>
    <w:p>
      <w:pPr>
        <w:pStyle w:val="HTML1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8 Буробина Анна             Мос обл Химки ДЮСШ   I     114 1999 ½ финала      8 </w:t>
      </w:r>
    </w:p>
    <w:p>
      <w:pPr>
        <w:pStyle w:val="HTML1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9 Агафонова Ангелина        Москва ЗеленСШОР 111 I     113 2000 ¼ финала      9 </w:t>
      </w:r>
    </w:p>
    <w:p>
      <w:pPr>
        <w:pStyle w:val="HTML1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0 Мещерякова Елизавета      Воронеж  СДЮСШОР №12 I     127 1999 ¼ финала     10 </w:t>
      </w:r>
    </w:p>
    <w:p>
      <w:pPr>
        <w:pStyle w:val="HTML1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1 Селезнева Анастасия       Вор обл Н-УсманьДЮСШ I     119 1999 ¼ финала     11 </w:t>
      </w:r>
    </w:p>
    <w:p>
      <w:pPr>
        <w:pStyle w:val="HTML1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2 Иванченкова Елизавета     Новгор.обл СОСШ Спар I     118 2000 ¼ финала     12 </w:t>
      </w:r>
    </w:p>
    <w:p>
      <w:pPr>
        <w:pStyle w:val="HTML1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3 Малахова Агата            Бел обл МБОУЧуевСОШ  I     106 1999 ¼ финала     13 </w:t>
      </w:r>
    </w:p>
    <w:p>
      <w:pPr>
        <w:pStyle w:val="HTML1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4 Филоненко Кристина        Москва ЗеленСШОР 111 I     103 1999 ¼ финала     14 </w:t>
      </w:r>
    </w:p>
    <w:p>
      <w:pPr>
        <w:pStyle w:val="HTML1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5 Елескина Елена            Пенза ДЮСШ №4        I     111 1999 ¼ финала     15 </w:t>
      </w:r>
    </w:p>
    <w:p>
      <w:pPr>
        <w:pStyle w:val="HTML1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6 Фетисова Анна             Тамб обл Маршанск    I     107 1999 ¼ финала     16 </w:t>
      </w:r>
    </w:p>
    <w:p>
      <w:pPr>
        <w:pStyle w:val="HTML1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7 Спицина Софья             Тамбов ДЮСШ №8       I     110 2000 квал.        17 </w:t>
      </w:r>
    </w:p>
    <w:p>
      <w:pPr>
        <w:pStyle w:val="HTML1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8 Денисова Анна             Воронеж  СДЮСШОР №12 I     112 2000 квал.        18 </w:t>
      </w:r>
    </w:p>
    <w:p>
      <w:pPr>
        <w:pStyle w:val="HTML1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9 Плигина Анастасия         Липецк обл ОК ДЮСШОР I     117 1999 квал.        18 </w:t>
      </w:r>
    </w:p>
    <w:p>
      <w:pPr>
        <w:pStyle w:val="HTML1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0 Калужская Мария           Белгород обл Спартак I     115 2000 квал.        20 </w:t>
      </w:r>
    </w:p>
    <w:p>
      <w:pPr>
        <w:pStyle w:val="HTML1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1 Рожкова Галина            Москва БабСДЮСШОР81  II    109 2000 квал.        21 </w:t>
      </w:r>
    </w:p>
    <w:p>
      <w:pPr>
        <w:pStyle w:val="HTML1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2 Красноперова Елизавета    Белгород обл БФЛГ    I     123 1999 квал.        22 </w:t>
      </w:r>
    </w:p>
    <w:p>
      <w:pPr>
        <w:pStyle w:val="HTML1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3 Савичева Екатерина        Москва БабСДЮСШОР81  II    120 1999 квал.        23 </w:t>
      </w:r>
    </w:p>
    <w:p>
      <w:pPr>
        <w:pStyle w:val="HTML1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4 Плигина Любовь            Липецк обл ОК ДЮСШОР II    108 2000 квал.        24 </w:t>
      </w:r>
    </w:p>
    <w:p>
      <w:pPr>
        <w:pStyle w:val="HTML1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5 Феськова Мария            Белгород обл БФЛГ    I     121 1999 квал.        25 </w:t>
      </w:r>
    </w:p>
    <w:p>
      <w:pPr>
        <w:pStyle w:val="HTML1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6 Акулова Наталья           Воронеж  СДЮСШОР №12 I     124 1999 квал.        26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7 Закурдаева Валерия        Вор обл Н-УсманьДЮСШ I     125 2000 н/с            </w:t>
      </w:r>
    </w:p>
    <w:p>
      <w:pPr>
        <w:pStyle w:val="HTM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1"/>
        <w:rPr>
          <w:sz w:val="18"/>
          <w:szCs w:val="18"/>
        </w:rPr>
      </w:pPr>
      <w:r>
        <w:rPr>
          <w:sz w:val="18"/>
          <w:szCs w:val="18"/>
        </w:rPr>
        <w:t>Главный судья                                   Баркалов Н.А.</w:t>
      </w:r>
    </w:p>
    <w:p>
      <w:pPr>
        <w:pStyle w:val="HTML1"/>
        <w:rPr>
          <w:sz w:val="18"/>
          <w:szCs w:val="18"/>
        </w:rPr>
      </w:pPr>
      <w:r>
        <w:rPr>
          <w:sz w:val="18"/>
          <w:szCs w:val="18"/>
        </w:rPr>
        <w:t>Главный секретарь                               Иванова М.О.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A5DE"/>
      <w:u w:val="single"/>
    </w:rPr>
  </w:style>
  <w:style w:type="character" w:styleId="VisitedInternetLink">
    <w:name w:val="FollowedHyperlink"/>
    <w:rPr>
      <w:color w:val="00A5DE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jc w:val="both"/>
    </w:pPr>
    <w:rPr>
      <w:rFonts w:ascii="Arial" w:hAnsi="Arial" w:cs="Arial"/>
      <w:color w:val="000000"/>
      <w:sz w:val="18"/>
      <w:szCs w:val="18"/>
    </w:rPr>
  </w:style>
  <w:style w:type="paragraph" w:styleId="Text">
    <w:name w:val="text"/>
    <w:basedOn w:val="Normal"/>
    <w:qFormat/>
    <w:pPr>
      <w:jc w:val="both"/>
    </w:pPr>
    <w:rPr>
      <w:rFonts w:ascii="Arial" w:hAnsi="Arial" w:cs="Arial"/>
      <w:color w:val="000000"/>
      <w:sz w:val="18"/>
      <w:szCs w:val="1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6:47:00Z</dcterms:created>
  <dc:creator>СДЮСШОР12</dc:creator>
  <dc:description/>
  <cp:keywords/>
  <dc:language>en-US</dc:language>
  <cp:lastModifiedBy>СДЮСШОР12</cp:lastModifiedBy>
  <dcterms:modified xsi:type="dcterms:W3CDTF">2014-08-08T05:37:00Z</dcterms:modified>
  <cp:revision>7</cp:revision>
  <dc:subject/>
  <dc:title>WinOrient - Result list</dc:title>
</cp:coreProperties>
</file>