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8 августа 2014 г., СК СДЮСШОР №12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sz w:val="20"/>
          <w:szCs w:val="20"/>
        </w:rPr>
        <w:t>Индивидуальная гонка, 10 км классический стиль</w:t>
        <w:br/>
        <w:br/>
        <w:t xml:space="preserve">ИТОГОВЫЙ ПРОТОКОЛ </w:t>
      </w:r>
    </w:p>
    <w:p>
      <w:pPr>
        <w:pStyle w:val="Heading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руг 3,3 км</w:t>
      </w:r>
    </w:p>
    <w:p>
      <w:pPr>
        <w:pStyle w:val="Heading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оличество кругов: 3</w:t>
      </w:r>
    </w:p>
    <w:p>
      <w:pPr>
        <w:pStyle w:val="Heading2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Начало соревнований 10.00</w:t>
      </w:r>
    </w:p>
    <w:p>
      <w:pPr>
        <w:pStyle w:val="Heading2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соревнований 11.30</w:t>
      </w:r>
    </w:p>
    <w:p>
      <w:pPr>
        <w:pStyle w:val="Heading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>Юноши</w:t>
        <w:tab/>
        <w:tab/>
        <w:tab/>
        <w:tab/>
        <w:tab/>
        <w:tab/>
        <w:tab/>
        <w:tab/>
        <w:tab/>
        <w:tab/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1 круг     2 круг 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опов Станислав           Тамбов ДЮСШ №8       I      38 2000 00:08:23,2 00:16:41,7 00:24:55,7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Ходаков Александр         Воронеж  СДЮСШОР №12 I      33 1999 00:08:13,4 00:16:33,1 00:25:06,1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Трофимов Даниил           Чуваш респ СДЮСШОР   I      16 1999 00:08:44,4 00:17:10,6 00:25:32,7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мык Игорь                Мос обл Химки ДЮСШ   I      20 1999 00:08:17,8 00:16:58,3 00:25:38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Василенко Сергей          Воронеж  СДЮСШОР №12 I       6 1999 00:08:26,5 00:17:15,6 00:26:16,6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ивов Никита              Тамб обл Н-ЛядаДЮСШ1 I      39 2000 00:08:32,2 00:17:22,6 00:26:25,1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ерепелов Александр       Мос обл Химки ДЮСШ   I      11 1999 00:08:39,3 00:17:34,0 00:26:27,8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оликов Георгий           Воронеж  СДЮСШОР №12 I      31 1999 00:08:45,3 00:17:53,3 00:27:00,3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рушевский Даниил         Новгор.обл СОСШ Спар I      34 1999 00:09:01,0 00:18:01,5 00:27:06,6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ксимов Станислав        Тамб обл Н-ЛядаДЮСШ1 I      13 1999 00:08:53,0 00:18:02,2 00:27:07,6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укша Максим              Воронеж  СДЮСШОР №12 I       9 1999 00:08:50,4 00:18:09,3 00:27:18,2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Фролов Андрей             Тамб обл Н-ЛядаДЮСШ1 I      21 2000 00:08:52,0 00:18:08,1 00:27:50,3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Алексеев Артем            Тамб обл Н-ЛядаДЮСШ1 I       3 1999 00:09:06,3 00:18:34,2 00:28:10,1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ихальчук Игорь           Липецк обл ОК ДЮСШОР I      24 1999 00:09:17,1 00:18:51,3 00:28:24,4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Янушкевич Вячеслав        Мос обл ДЮСШ Красные I      14 1999 00:09:26,7 00:19:03,2 00:28:26,7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олчин Иван               Твер обл ТоржСДЮСШОР I      19 1999 00:09:11,6 00:19:00,4 00:28:41,1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Смирнов Никита            Тамбов ДЮСШ №8       I      28 1999 00:09:21,9 00:19:05,0 00:28:42,3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Грицай Андрей             Тамб облКотовСДЮСШОР I      27 2000 00:09:13,6 00:19:16,8 00:29:18,6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Бурзак Михаил             Воронеж              I      15 2000 00:09:43,4 00:19:33,8 00:29:38,5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Максимов Илья             Чуваш респ СДЮСШОР   I      12 1999 00:09:46,7 00:19:41,2 00:29:42,4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урашов Никита            Липецк обл ОК ДЮСШОР II     17 1999 00:09:53,7 00:19:53,1 00:29:46,4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Горбунов Александр        Новгор.обл СОСШ Спар I      22 1999 00:09:43,3 00:19:41,4 00:29:52,6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Шуняков Андрей            Твер обл ТоржСДЮСШОР II     26 1999 00:09:45,3 00:19:48,4 00:30:00,8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Мещеряков Михаил          Воронеж  СДЮСШОР №12 I      18 1999 00:09:42,2 00:19:45,4 00:30:12,3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Кривцов Михаил            Пенза ДЮСШ №4        I      37 2000 00:09:20,0 00:19:44,3 00:30:22,5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Акулов Илья               Воронеж  СДЮСШОР №12 I      23 1999 00:09:27,0 00:19:53,7 00:30:26,4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Горбунов Павел            Воронеж  СДЮСШОР №12 III    25 1999 00:10:16,0 00:20:39,6 00:31:20,1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Беляев Андрей             Кост облШарьяСДЮСШОР I      10 2000 00:09:54,0 00:20:37,3 00:31:22,1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Ситников Дмитрий          Воронеж  СДЮСШОР №12 I       4 1999 00:10:20,2 00:21:04,7 00:31:42,5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озлов Сергей             Воронеж  СДЮСШОР №12 I       2 1999 00:10:34,3 00:21:32,2 00:32:33,7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Козак Илья                Москва БабСДЮСШОР81  II      5 1999 00:11:20,5 00:22:01,2 00:32:54,0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Шишкин Павел              Воронеж  СДЮСШОР №12 III    30 1999 00:10:45,7 00:21:59,3 00:33:15,1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Хорошилов Дмитрий         Липецк обл ОК ДЮСШОР II      1 1999 00:10:59,9 00:22:31,0 00:33:55,0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Гришин Дмитрий            Москва БабСДЮСШОР81  II      8 2000 00:11:38,4 00:23:44,7 00:35:44,0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Обухов Артем              Тамбов ДЮСШ №8       I      36 2000 00:10:19,6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Незнанов Николай          Тамб обл Н-ЛядаДЮСШ1 I      29 1999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Попов Дмитрий             Воронеж  СДЮСШОР №12 III     7 1999 н/с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Гурьев Борис              Тамбов ДЮСШ №8       I      32 2000 н/с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Непрокин Кирилл           Тамбов ДЮСШ №8       I      35 2000 н/с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/>
      </w:pPr>
      <w:r>
        <w:rPr/>
        <w:t>Главный судья                                   Баркалов Н.А.</w:t>
      </w:r>
    </w:p>
    <w:p>
      <w:pPr>
        <w:pStyle w:val="HTML1"/>
        <w:rPr/>
      </w:pPr>
      <w:r>
        <w:rPr/>
        <w:t>Главный секретарь                               Иванова М.О.</w:t>
      </w:r>
    </w:p>
    <w:p>
      <w:pPr>
        <w:pStyle w:val="HTML1"/>
        <w:ind w:left="150" w:hanging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8 августа 2014 г., СК СДЮСШОР №12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sz w:val="20"/>
          <w:szCs w:val="20"/>
        </w:rPr>
        <w:t>Индивидуальная гонка, 5 км классический стиль</w:t>
        <w:br/>
        <w:br/>
        <w:t xml:space="preserve">ИТОГОВЫЙ ПРОТОКОЛ </w:t>
      </w:r>
    </w:p>
    <w:p>
      <w:pPr>
        <w:pStyle w:val="Heading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руг 3,3 км + 1,4 км</w:t>
      </w:r>
    </w:p>
    <w:p>
      <w:pPr>
        <w:pStyle w:val="Heading2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Начало соревнований 10.00</w:t>
      </w:r>
    </w:p>
    <w:p>
      <w:pPr>
        <w:pStyle w:val="Heading2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соревнований 11.30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Девушки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скова Кристина          Чуваш респ СДЮСШОР   I     103 2000 00:09:12,0 00:13:09,5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Егорова Ульяна            Чуваш респ СДЮСШОР   I     106 1999 00:09:28,4 00:13:34,3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отапова Ольга            Новгор.обл СОСШ Спар I     105 2000 00:09:26,6 00:13:35,8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олежаева Ирина           Тамб обл РассказДЮСШ I     101 2000 00:09:41,1 00:13:57,2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Елесеева Александра       Москва ЗеленСШОР 111 I     115 1999 00:09:47,1 00:14:03,4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Феоктистова Татьяна       Москва ЗеленСШОР 111 I     109 2000 00:09:47,1 00:14:08,2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уробина Анна             Мос обл Химки ДЮСШ   I     116 1999 00:09:47,4 00:14:15,1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Мещерякова Елизавета      Воронеж  СДЮСШОР №12 I     118 1999 00:10:23,4 00:15:00,7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Агафонова Ангелина        Москва ЗеленСШОР 111 I     120 2000 00:10:53,8 00:15:28,4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илоненко Кристина        Москва ЗеленСШОР 111 I     117 1999 00:11:09,0 00:15:59,5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Елескина Елена            Пенза ДЮСШ №4        I     112 1999 00:11:21,8 00:16:21,6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елезнева Анастасия       Вор обл Н-УсманьДЮСШ I     107 1999 00:11:43,5 00:16:50,2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алахова Агата            Бел обл МБОУЧуевСОШ  I     110 1999 00:11:55,7 00:17:02,3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Рожкова Галина            Москва БабСДЮСШОР81  II    104 2000 00:12:32,0 00:17:57,6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авичева Екатерина        Москва БабСДЮСШОР81  II    114 1999 00:13:28,4 00:19:17,7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Шамшина Кристина          Воронеж  СДЮСШОР №12 I     102 200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Денисова Анна             Воронеж  СДЮСШОР №12 I     108 200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пицина Софья             Тамбов ДЮСШ №8       I     119 200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Иванченкова Елизавета     Новгор.обл СОСШ Спар I     111 2000 н/с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Закурдаева Валерия        Вор обл Н-УсманьДЮСШ I     113 2000 н/с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Баркалов Н.А.</w:t>
      </w:r>
    </w:p>
    <w:p>
      <w:pPr>
        <w:pStyle w:val="HTML1"/>
        <w:rPr/>
      </w:pPr>
      <w:r>
        <w:rPr/>
        <w:t>Главный секретарь                               Иванова М.О.</w:t>
      </w:r>
    </w:p>
    <w:p>
      <w:pPr>
        <w:pStyle w:val="HTML1"/>
        <w:ind w:left="1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43:00Z</dcterms:created>
  <dc:creator>СДЮСШОР12</dc:creator>
  <dc:description/>
  <dc:language>en-US</dc:language>
  <cp:lastModifiedBy>СДЮСШОР12</cp:lastModifiedBy>
  <cp:lastPrinted>2014-08-08T11:46:00Z</cp:lastPrinted>
  <dcterms:modified xsi:type="dcterms:W3CDTF">2014-08-08T07:47:00Z</dcterms:modified>
  <cp:revision>5</cp:revision>
  <dc:subject/>
  <dc:title>WinOrient - Result list</dc:title>
</cp:coreProperties>
</file>