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Традиционная лыжная гонка "Тихвинский марафон-2009"</w:t>
        <w:br/>
        <w:t xml:space="preserve">25 января 2009 года, г.Тихвин </w:t>
      </w:r>
    </w:p>
    <w:p>
      <w:pPr>
        <w:pStyle w:val="Heading2"/>
        <w:rPr/>
      </w:pPr>
      <w:r>
        <w:rPr/>
        <w:t>Ю91-92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ергеев Александр         С-Пб                       127 1991 01:02:08,5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апуков Павел             Марафон                    125 1992 01:04:21,6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йсюков Дмитрий          Марафон                    105 1992 01:07:06,8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орячев Павел             Пикалево             I     122 1992 01:07:59,9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уков Александр           Пикалево             I     129 1991 01:09:03,1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рягдыев Джан            Шугозеро                   115 1991 01:10:03,6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еваков Виктор            ВыбСДЮШОР                  120 1992 01:12:15,6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ьяков Николай            Н.Ладога                   180 1992 01:12:49,1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ксимов Артем            Марафон                    123 1991 01:14:40,3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азарев Алексей           ТСДЮШОР                    106 1982 01:15:13,3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занцев Алексей          Марафон                    108 1991 01:17:25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Фомин Вадим               Шугозеро                   131 1991 01:18:51,6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иколаев Алексей          Марафон                    178 1958 01:20:39,0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ебедев Александр         Марафон                    116 1962 01:33:04,4  в/к      </w:t>
      </w:r>
    </w:p>
    <w:p>
      <w:pPr>
        <w:pStyle w:val="Heading2"/>
        <w:rPr/>
      </w:pPr>
      <w:r>
        <w:rPr/>
        <w:t>Д91-92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якова Ксения           Марафон                    166 1992 01:14:50,6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ветлакова Алена          Сясьстрой                  102 1992 01:15:58,3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йцева Надежда           Марафон                    165 1992 01:16:12,2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уева Кристина            Н.Ладога                   179 1991 01:32:34,5    4      </w:t>
      </w:r>
    </w:p>
    <w:p>
      <w:pPr>
        <w:pStyle w:val="Heading2"/>
        <w:rPr/>
      </w:pPr>
      <w:r>
        <w:rPr/>
        <w:t>Ю93-94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ясников Денис            Кингисепп            I     161 1993 01:05:28,2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отасов Василий          Бор                  I     162 1993 01:15:22,4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верьянов Павел           Марафон                    163 1993 01:15:25,9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астоль Александр         Ефимовский                 177 1993 01:17:36,8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праксин Юрий             Кингисепп            I     155 1993 01:18:48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таршинов Денис           Марафон                    182 1994 01:19:08,4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изов Виктор              Кириши                     253 1943 01:22:07,6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нисимов Александр        Пикалево             II    132 1994 01:25:13,6    7      </w:t>
      </w:r>
    </w:p>
    <w:p>
      <w:pPr>
        <w:pStyle w:val="Heading2"/>
        <w:rPr/>
      </w:pPr>
      <w:r>
        <w:rPr/>
        <w:t>Д93-94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ахарева Александра       ТСДЮШОР              I     169 1994 01:39:04,5    1      </w:t>
      </w:r>
    </w:p>
    <w:p>
      <w:pPr>
        <w:pStyle w:val="Heading2"/>
        <w:rPr/>
      </w:pPr>
      <w:r>
        <w:rPr/>
        <w:t>Мосн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уев Вячеслав             С-Пб                       263 1982 02:34:42,5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рмазов Евгений          С-Пб                       205 1987 02:34:43,3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рисов Владимир          СПбДинамо                  203 1982 02:39:26,6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асильев Алексей          Карелия                    204 1986 02:43:14,5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лавьянов Игорь           С-Пб                       228 1970 02:44:46,5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атреничев Алексей        Марафон                    219 1986 02:47:46,5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рохоров Виктор           С-Пб                       225 1971 02:51:55,1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.Суворов Андрей           Гатчина                    272 1972 02:52:18,4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люев Иван                Кириши                     206 1980 02:54:28,2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неев Андрей             Гатчина                    271 1971 02:55:40,4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уравьев Алексей          Волосово                   274 1971 02:58:02,4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Розов Андрей              Кингисепп            I     226 1979 02:59:01,8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удрявцев Денис           Марафон                    266 1980 03:00:00,4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валев Николай           Кингисепп            I     209 1985 03:01:36,5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ирнов Сергей            С-Пб                       265 1978 03:03:11,8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тов Алексей             Шугозеро                   202 1976 03:04:23,1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акконен Антон            Пикалево             I     222 1983 03:06:55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Никитин Андрей            С-Пб                       221 1971 03:10:39,7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тов Сергей              Шугозеро                   267 1974 03:11:17,6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аринов Дмитрий           С-Пб                       216 1973 03:15:16,1   20      </w:t>
      </w:r>
    </w:p>
    <w:p>
      <w:pPr>
        <w:pStyle w:val="Heading2"/>
        <w:rPr/>
      </w:pPr>
      <w:r>
        <w:rPr/>
        <w:t>Жосн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фремова Татьяна          Кириши               КМС   262 1986 03:09:31,3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слакова Татьяна         Кингисепп            КМС   259 1972 03:14:03,7    2      </w:t>
      </w:r>
    </w:p>
    <w:p>
      <w:pPr>
        <w:pStyle w:val="Heading2"/>
        <w:rPr/>
      </w:pPr>
      <w:r>
        <w:rPr/>
        <w:t>Мв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ясников Юрий             Кингисепп            КМС   252 1968 02:35:44,4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слаков Александр        Кингисепп            КМС   248 1965 02:39:46,4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лов Андрей              Кириши                     229 1965 02:51:26,6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ласов Сергей             Гатчина                    273 1967 02:52:06,7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етров Андрей             Гатчина                    270 1965 02:54:21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арков Дмитрий            Марафон                    235 1968 03:03:19,1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ежко Валерий             СПбАзимут                  237 1957 03:04:09,6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ухин Евгений             Марафон                    249 1967 03:07:23,5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абиков Сергей            Марафон                    246 1958 03:07:25,7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авоcтьянов Александр     Кириши                     268 1965 03:09:12,8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асов Анатолий            Кириши                     230 1962 03:09:14,5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ухин Сергей              Кириши                     251 1956 03:09:18,6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амушенков Анатолий       Марафон                    255 1958 03:15:36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Емельянов Сергей          Москва                     239 1956 03:22:16,4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нобеев Николай          Пикалево             I     243 1968 03:30:19,7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злов Сергей             Кириши                     242 1966 03:32:19,4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знецов Владимир         Химки                      245 1937 03:36:13,1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ивенков Сергей          Москва                     244 1967 03:37:27,6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етров Виктор             Гатчина                    269 1938 03:41:09,2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лесарев Евгений          Москва                     256 1950 03:48:02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огатырев Александр       Марафон                    264 1958 03:49:09,5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Чернов Олег               Солнечногорск              257 1961 03:58:51,7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орисов Валентин          Химки                      233 1942 04:18:23,8   23      </w:t>
      </w:r>
    </w:p>
    <w:p>
      <w:pPr>
        <w:pStyle w:val="Heading2"/>
        <w:rPr/>
      </w:pPr>
      <w:r>
        <w:rPr/>
        <w:t>Ю95-96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адченко Никита           Н.Ладога                    40 1996 00:41:35,2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интушев Дмитрий          Марафон                      2 1996 00:41:42,8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ленков Игорь           Марафон                     10 1994 00:46:16,3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ванов Илья               Н.Ладога                    36 1996 00:47:59,5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равинь Александр         ТСДЮШОР              II      1 1995 00:49:52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трохин Виталий          Н.Ладога                    37 1996 00:51:35,2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илимонов Андрей          Н.Ладога                    30 1996 00:52:57,9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валевич Алексей         ТСДЮШОР              II      7 1997 00:54:04,9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Ярославцев Федор          Н.Ладога                    39 1996 00:56:38,1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ндрианов Максим          Пикалево             II     12 1995 00:58:32,8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знецов Роман            Н.Ладога                    29 1996 01:02:51,8   11      </w:t>
      </w:r>
    </w:p>
    <w:p>
      <w:pPr>
        <w:pStyle w:val="Heading2"/>
        <w:rPr/>
      </w:pPr>
      <w:r>
        <w:rPr/>
        <w:t>Д95-96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слакова Дарья           Кингисепп            I      20 1996 00:41:03,6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линчикова Настя          ВыбСДЮШОР                   15 1996 00:41:53,6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нобеева Юлия            Пикалево             II     17 1995 00:51:25,5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ветловская Евгения       ТСДЮШОР              III    53 1998 00:58:52,8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рбузова Лиза             ТСДЮШОР              II     24 1996 00:59:11,3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таршинова Яна            Марафон                     56 1998 01:00:38,7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лишкина Любовь          ТСДЮШОР              II     16 1996 01:02:43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орозова Алина            ТСДЮШОР              III    21 1998 01:04:22,3    8      </w:t>
      </w:r>
    </w:p>
    <w:p>
      <w:pPr>
        <w:pStyle w:val="Heading2"/>
        <w:rPr/>
      </w:pPr>
      <w:r>
        <w:rPr/>
        <w:t>Ю89-9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салев Алексей           Марафон                    258 1990 03:05:58,2    1      </w:t>
      </w:r>
    </w:p>
    <w:p>
      <w:pPr>
        <w:pStyle w:val="HTML"/>
        <w:rPr/>
      </w:pPr>
      <w:r>
        <w:rPr/>
        <w:t>Главный судья                                  Солдатов Л.Н.</w:t>
      </w:r>
    </w:p>
    <w:p>
      <w:pPr>
        <w:pStyle w:val="HTML"/>
        <w:rPr/>
      </w:pPr>
      <w:r>
        <w:rPr/>
        <w:t>Главный секретарь                              Дмитриев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27:00Z</dcterms:created>
  <dc:creator>Зубков</dc:creator>
  <dc:description/>
  <cp:keywords/>
  <dc:language>en-US</dc:language>
  <cp:lastModifiedBy>Зубков</cp:lastModifiedBy>
  <dcterms:modified xsi:type="dcterms:W3CDTF">2009-01-26T09:27:00Z</dcterms:modified>
  <cp:revision>1</cp:revision>
  <dc:subject/>
  <dc:title>Традиционная лыжная гонка "Тихвинский марафон-2009"</dc:title>
</cp:coreProperties>
</file>