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РОСАВТОБАНК-Роллер Тур</w:t>
        <w:br/>
        <w:t>4-го этап</w:t>
        <w:br/>
        <w:t>23 июля 2011, г.Кстово, пл. Мира</w:t>
        <w:br/>
        <w:br/>
        <w:t>ПРОТОКОЛ РЕЗУЛЬТАТОВ КВАЛИФИКАЦИИ СПРИ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Карасёв Виктор            "Лыжня Белогорья"    МС      6 1989 00:00:45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Гришин Сергей             Московская обл.Румян МСМК   15 1979 00:00:46,1 +00:00,9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Русяев Павел              Нижний Новгород             18 1982 00:00:46,8 +00:01,6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Будылов Антон             Кстово                      17 1992 00:00:47,0 +00:01,8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Зыков Виталий             Москва МедОк                13 1977 00:00:47,3 +00:02,1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Бутылкин Николай          Московская обл.Румян КМС    14 1987 00:00:47,3 +00:02,1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Тюрин Александр           Москва ЦСП Луч       I     101 1992 00:00:47,6 +00:02,4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Тофт Александр            Арзамас                     11 1977 00:00:48,0 +00:02,8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Зеленов Борис             ФОК Атлант Шатки           118 1991 00:00:48,1 +00:02,9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Ширяев Сергей             Мск/Ниж.обл.Нижег.           1 1983 00:00:48,3 +00:03,1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Кирдяшкин Роман           Арзамас                      4 1976 00:00:48,5 +00:03,3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Шатагин Антон             Мск - Ниж.обл. Юност         2 1987 00:00:48,8 +00:03,6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Кучерявый Александр       Нижний Новгород      МС      8 1988 00:00:49,2 +00:04,0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Зеленов Александр         ФОК Атлант Шатки            10 1987 00:00:51,3 +00:06,1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Бардаков Артем            СДЮСШОР№5                   12 1990 00:00:51,5 +00:06,3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Марков Алексей            Арзамас                      5 1979 00:00:52,2 +00:07,0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Клинкин Юрий              Сеймовское                  16 1990 00:00:54,2 +00:09,0  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Добротворский Сергей      Нижний Новгород              9 1978 00:00:54,5 +00:09,3  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Рыбаков Максим            Гороховец                  119 1991 00:00:58,5 +00:13,3   19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Елизаров Максим           Маг.Стрелка Селекта         82 1995 00:00:53,1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Чесноков Владимир         Селекта, СДЮСШОР №6         83 1995 00:00:55,6 +00:02,5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Рулев Степан              Маг.Стрелка Селекта         81 1993 00:00:57,1 +00:04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Королев Дмитрий           ФОК Атлант Шатки            84 1995 00:01:05,5 +00:12,4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Сорокин Константин        Нижний Новгород            102 1999 00:01:12,8 +00:19,7    5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1 1961-19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елов Владимир            Селекта тим          МС    127 1969 00:00:45,8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Щепёткин Алексей          Краснознаменск             133 1968 00:00:47,6 +00:01,8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Антохин Юрий              г.Орша, Беларусь     КМС   124 1966 00:00:48,2 +00:02,4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Стрижак Дмитрий           Нижний Новгород      I     129 1968 00:00:49,8 +00:04,0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Денисов Юрий              Магистраль-НН              121 1970 00:00:50,2 +00:04,4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Ильвовский Алексей        Москва "Альфа-Битца" КМС   136 1961 00:00:51,0 +00:05,2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Ильичёв Эдуард            Выкса                      134 1968 00:00:51,2 +00:05,4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Коклев Константин         Кстово                     131 1970 00:00:51,4 +00:05,6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Веденеев Дмитрий          Москва Динамо        МС    135 1966 00:00:51,8 +00:06,0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Омельчук Михаил           г.Солнечногорск            123 1969 00:00:52,1 +00:06,3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Романов Алексей           Гороховец                  128 1969 00:00:52,5 +00:06,7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Паникаров Сергей          Богородск                  132 1967 00:00:52,8 +00:07,0  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Дроздов Виктор            Арзамас                    125 1967 00:00:54,0 +00:08,2  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Коротин Игорь             Кстово                     130 1967 00:00:56,1 +00:10,3  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Катаев Леонид             Кстово                     137 1969 00:00:58,0 +00:12,2  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Жолобенко Сергей          Нижний Новгород            126 1962 00:00:59,1 +00:13,3  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Бекетов Михаил            Арзамас                    122 1961 00:00:59,9 +00:14,1   1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2 1951-19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Медведев Николай          Ярославль            МС    156 1960 00:00:50,4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Туганов Владимир          Нижний Новгород            160 1958 00:00:50,8 +00:00,4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Заводский Борис           г.Солнечногорск      I     155 1957 00:00:51,6 +00:01,2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Грязнов Александр         Нижний Новгород            161 1959 00:00:53,2 +00:02,8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Вдовин Сергей             Нижний Новгород            151 1960 00:00:53,3 +00:02,9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Давыдов Александр         Кстово                     163 1959 00:00:53,8 +00:03,4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Шишкин Виктор             Арзамас                    157 1960 00:00:54,1 +00:03,7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Гуляев Виктор             Москва                     159 1951 00:00:54,5 +00:04,1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Фомин Александр           с/к Завьялова Чулков       152 1957 00:00:57,5 +00:07,1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Кулагин Вячеслав          Гороховец                  162 1960 00:00:59,6 +00:09,2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Воронов Сергей            Москва                     153 1959 00:01:01,6 +00:11,2  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Фокин Геннадий            КЛБ Ранер                  154 1953 00:01:14,2 +00:23,8   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3 1941-19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Николаев Владимир         Арзамас                    204 1943 00:00:55,1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Чуреев Анатолий           Нижний Новгород            206 1949 00:00:59,1 +00:04,0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Носов Владимир            г.Солнечногорск            201 1948 00:01:01,0 +00:05,9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Зарецкий Александр        Москва клуб "Манжосо       205 1947 00:01:01,0 +00:05,9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Головко Валерий           Москва СК "Ромашково       203 1946 00:01:01,1 +00:06,0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Шубин Юрий                Дзержинск                  207 1949 00:01:04,8 +00:09,7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Мазин Григорий            Москва "Альфа-Битца" I     222 1939 00:01:05,0 +00:09,9    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Веденеева Елена           Москва Динамо        МСМК   53 1971 00:00:52,1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Першакова Алиса           Московская обл.      МС     54 1987 00:00:52,4 +00:00,3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Грушина Анна              Московская обл. Химк МС     56 1986 00:00:55,1 +00:03,0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рохорова Варвара         Москва ЦСП Луч              52 1991 00:00:58,6 +00:06,5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Бушуева Анастасия         СДЮСШОР №5, НН              51 1994 00:01:04,6 +00:12,5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Аладина Ольга             Дзержинск                   55 1970 00:01:06,1 +00:14,0    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  Результат  Отставан   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Харитонова Дарья          Арзамас                     71 1998 00:01:04,2 +00:00,0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атрухина Анна            Гороховец                   73 1996 00:01:06,3 +00:02,1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Харитонова Настя          Арзамас                     72 1993 00:01:08,6 +00:04,4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лохотникова Мария        Нижегородец                 74 1996 00:01:10,8 +00:06,6    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ПРОТОКОЛ РЕЗУЛЬТАТОВ СПРИН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Карасёв Виктор            "Лыжня Белогорья"    МС      6 1989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Гришин Сергей             Московская обл.Румян МСМК   15 1979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Будылов Антон             Кстово                      17 1992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Русяев Павел              Нижний Новгород             18 1982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Зыков Виталий             Москва МедОк                13 1977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Тюрин Александр           Москва ЦСП Луч       I     101 1992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Бутылкин Николай          Московская обл.Румян КМС    14 1987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Тофт Александр            Арзамас                     11 1977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Зеленов Борис             ФОК Атлант Шатки           118 1991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Ширяев Сергей             Мск/Ниж.обл.Нижег.           1 1983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Кирдяшкин Роман           Арзамас                      4 1976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Шатагин Антон             Мск - Ниж.обл. Юност         2 1987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Кучерявый Александр       Нижний Новгород      МС      8 1988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Зеленов Александр         ФОК Атлант Шатки            10 1987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Бардаков Артем            СДЮСШОР№5                   12 1990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Марков Алексей            Арзамас                      5 1979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Клинкин Юрий              Сеймовское                  16 1990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Добротворский Сергей      Нижний Новгород              9 1978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Рыбаков Максим            Гороховец                  119 1991 19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Ю 1991-19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Тюрин Александр           Москва ЦСП Луч       I     101 1992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Зеленов Борис             ФОК Атлант Шатки           118 1991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Рыбаков Максим            Гороховец                  119 1991 3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Елизаров Максим           Маг.Стрелка Селекта         82 1995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Рулев Степан              Маг.Стрелка Селекта         81 1993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Чесноков Владимир         Селекта, СДЮСШОР №6         83 1995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Королев Дмитрий           ФОК Атлант Шатки            84 1995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Сорокин Константин        Нижний Новгород            102 1999 5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1 1961-19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Белов Владимир            Селекта тим          МС    127 1969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Щепёткин Алексей          Краснознаменск             133 1968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Антохин Юрий              г.Орша, Беларусь     КМС   124 1966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Стрижак Дмитрий           Нижний Новгород      I     129 1968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Денисов Юрий              Магистраль-НН              121 1970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Ильвовский Алексей        Москва "Альфа-Битца" КМС   136 1961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Ильичёв Эдуард            Выкса                      134 1968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Коклев Константин         Кстово                     131 1970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Веденеев Дмитрий          Москва Динамо        МС    135 1966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Омельчук Михаил           г.Солнечногорск            123 1969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Романов Алексей           Гороховец                  128 1969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Паникаров Сергей          Богородск                  132 1967 1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Дроздов Виктор            Арзамас                    125 1967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Коротин Игорь             Кстово                     130 1967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Катаев Леонид             Кстово                     137 1969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Жолобенко Сергей          Нижний Новгород            126 1962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Бекетов Михаил            Арзамас                    122 1961 1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2 1951-19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Медведев Николай          Ярославль            МС    156 1960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Туганов Владимир          Нижний Новгород            160 1958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Заводский Борис           г.Солнечногорск      I     155 1957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Грязнов Александр         Нижний Новгород            161 1959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Вдовин Сергей             Нижний Новгород            151 1960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Давыдов Александр         Кстово                     163 1959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Шишкин Виктор             Арзамас                    157 1960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Гуляев Виктор             Москва                     159 1951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Фомин Александр           с/к Завьялова Чулков       152 1957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Кулагин Вячеслав          Гороховец                  162 1960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Воронов Сергей            Москва                     153 1959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Фокин Геннадий            КЛБ Ранер                  154 1953 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3 1941-19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Николаев Владимир         Арзамас                    204 1943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Чуреев Анатолий           Нижний Новгород            206 1949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Зарецкий Александр        Москва клуб "Манжосо       205 1947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Носов Владимир            г.Солнечногорск            201 1948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Головко Валерий           Москва СК "Ромашково       203 1946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Шубин Юрий                Дзержинск                  207 1949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Мазин Григорий            Москва "Альфа-Битца" I     222 1939 7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Першакова Алиса           Московская обл.      МС     54 1987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еденеева Елена           Москва Динамо        МСМК   53 1971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Грушина Анна              Московская обл. Химк МС     56 1986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рохорова Варвара         Москва ЦСП Луч              52 1991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Бушуева Анастасия         СДЮСШОР №5, НН              51 1994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Аладина Ольга             Дзержинск                   55 1970 6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Мес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Харитонова Дарья          Арзамас                     71 1998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атрухина Анна            Гороховец                   73 1996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Харитонова Настя          Арзамас                     72 1993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лохотникова Мария        Нижегородец                 74 1996 4 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ПРОТОКОЛ РЕЗУЛЬТАТОВ ГРУППОВОЙ ГОНКИ ПО ОЧКА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0 1971-1990 10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 xml:space="preserve">п/п Фамилия, имя      Коллектив     Номер ГР    Результат                                                    </w:t>
        <w:tab/>
        <w:tab/>
        <w:tab/>
        <w:t xml:space="preserve">   </w:t>
        <w:tab/>
        <w:tab/>
        <w:t xml:space="preserve"> Очки 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Будылов Антон      Кстово             17 1992                       00:08:14,5 00:10:55,0 00:13:41,6 00:16:35,7 00:19:41,5 00:22:15,3 00:25:12,6 00:28:01,0   2 5 5 5 17</w:t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Ширяев Сергей      Мск/Ниж.обл.Нижег.  1 1983 00:02:41,1 00:05:29,0 00:08:14,1 00:10:53,8 00:13:40,0 00:16:36,3 00:19:41,2 00:22:16,2 00:25:12,4 00:28:02,7 2 5 3 3 3 16</w:t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Гришин Сергей      Московская обл.Рум 15 1979 00:02:42,0 00:05:29,3 00:08:18,4 00:10:54,2 00:13:42,1 00:16:37,4 00:19:44,0 00:22:35,5 00:25:47,0 00:28:37,1 3 3 2 2 2 12</w:t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арасёв Виктор     "Лыжня Белогорья"   6 1989            00:05:28,7 00:08:13,9 00:11:21,3 00:14:48,4 00:18:19,2 00:21:52,1 00:25:38,7 00:29:00,2 00:32:47,3 5         5</w:t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учерявый АлександрНижний Новгород     8 1988 00:02:42,4            00:08:18,7 00:10:55,8            00:16:50,7 00:20:00,5 00:23:11,3 00:26:31,7 00:29:12,3 1 1 1     3</w:t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Шатагин Антон      Мск - Ниж.обл. Юно  2 1987            00:05:31,4            00:11:00,1            00:16:45,0 00:19:43,3 00:22:38,2 00:25:47,2 00:28:46,4       1 1 2</w:t>
        <w:tab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Бутылкин Николай   Московская обл.Рум 14 1987            00:05:28,5                                  00:17:13,3 00:20:14,8 00:23:27,7 00:26:40,3 00:29:27,0</w:t>
        <w:tab/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Бардаков Артем     СДЮСШОР№5          12 1990            00:05:34,4                       00:14:14,0 00:17:19,5 00:20:30,7 00:23:43,7 00:27:01,5 00:30:09,3</w:t>
        <w:tab/>
        <w:tab/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Русяев Павел       Нижний Новгород    18 1982                       00:08:22,2 00:11:17,3 00:14:20,1 00:17:40,1 00:21:04,0 00:24:23,1 00:27:32,3 00:30:50,2</w:t>
        <w:tab/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ирдяшкин Роман    Арзамас             4 1976 00:02:51,5 00:05:51,1 00:08:52,8 00:12:04,4 00:15:10,4 00:18:19,8 00:21:26,3 00:24:42,7 00:27:38,5 00:30:50,6</w:t>
        <w:tab/>
        <w:t xml:space="preserve">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Зеленов Александр  ФОК Атлант Шатки   10 1987 00:02:52,2 00:05:47,0 00:08:53,5 00:12:04,6 00:15:17,2 00:18:20,8 00:21:38,1 00:25:05,7 00:28:21,4 00:31:48,2</w:t>
        <w:tab/>
        <w:t xml:space="preserve">   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Тофт Александр     Арзамас            11 1977 00:03:01,2 00:06:09,3 00:09:36,7 00:12:36,2 00:15:45,2 00:18:56,1 00:22:09,3 00:25:30,7 00:28:52,1 00:31:48,6</w:t>
        <w:tab/>
        <w:t xml:space="preserve">  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Марков Алексей     Арзамас             5 1979 00:02:45,4 00:05:45,8 00:08:53,2 00:12:04,0 00:15:15,5 00:18:38,3 00:21:59,8 00:25:15,0 00:28:22,1 00:31:49,3</w:t>
        <w:tab/>
        <w:t xml:space="preserve">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Зыков Виталий      Москва МедОк       13 1977                                  00:12:12,6            00:16:36,7 00:19:41,8 00:22:22,3 00:26:52,4 9 кругов</w:t>
        <w:tab/>
        <w:tab/>
        <w:t xml:space="preserve">     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Клинкин Юрий       Сеймовское         16 1990 00:02:58,4 00:06:01,0 00:09:10,6 00:12:23,0 00:15:32,5 00:18:51,3 00:22:08,0 00:25:27,2 00:28:51,7 9 кругов   </w:t>
        <w:tab/>
        <w:t xml:space="preserve">     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Зеленов Борис      ФОК Атлант Шатки  118 1991                       00:11:05,2            00:17:14,2 00:20:14,1 00:23:26,9 00:26:40,1 00:29:17,7 9 кругов   </w:t>
        <w:tab/>
        <w:t xml:space="preserve">      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Тюрин Александр    Москва ЦСП Луч    101 1992                       00:11:17,1 00:14:10,3 00:17:12,4 00:20:13,2 00:23:26,4 00:26:39,7 00:29:27,3 9 кругов   </w:t>
        <w:tab/>
        <w:t xml:space="preserve">      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Рыбаков Максим     Гороховец         119 1991 00:03:21,0 00:06:50,8 00:10:27,2 00:14:06,5 00:17:38,8 00:21:21,0 00:25:06,1 00:32:16,5 00:35:56,2 9 кругов   </w:t>
        <w:tab/>
        <w:t xml:space="preserve">       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 1993-1995 6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 xml:space="preserve">п/п Фамилия, имя      Коллектив       Номер ГР    Результат                                                    </w:t>
        <w:tab/>
        <w:tab/>
        <w:tab/>
        <w:t xml:space="preserve">   </w:t>
        <w:tab/>
        <w:t>Очки</w:t>
        <w:tab/>
        <w:t>Сумма</w:t>
        <w:tab/>
        <w:t>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Елизаров Максим           Маг.Стрелка Селекта         82 1995 00:03:26,3 00:06:30,1 00:09:40,4 00:12:58,2 00:16:23,0 00:19:37,0</w:t>
        <w:tab/>
        <w:tab/>
        <w:t>5 5 5</w:t>
        <w:tab/>
        <w:t>15</w:t>
        <w:tab/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Рулев Степан              Маг.Стрелка Селекта         81 1993 00:03:22,4 00:06:30,3 00:09:40,6 00:12:58,6 00:16:23,5 00:19:37,8</w:t>
        <w:tab/>
        <w:tab/>
        <w:t xml:space="preserve">3 3 3 </w:t>
        <w:tab/>
        <w:t>9</w:t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оролев Дмитрий           ФОК Атлант Шатки            84 1995 00:03:27,0 00:06:31,1 00:09:44,0 00:13:07,2 00:16:41,1 00:20:05,6</w:t>
        <w:tab/>
        <w:tab/>
        <w:t>2 1 2</w:t>
        <w:tab/>
        <w:t>5</w:t>
        <w:tab/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Чесноков Владимир         Селекта, СДЮСШОР №6         83 1995 00:03:22,4 00:06:31,5 00:09:44,7 00:13:07,2 00:16:39,8 00:20:09,5</w:t>
        <w:tab/>
        <w:tab/>
        <w:t>1 2 1</w:t>
        <w:tab/>
        <w:t>4</w:t>
        <w:tab/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Сорокин Константин        Нижний Новгород            102 1999 00:04:09,4 00:08:57,2 СОШЕ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1 1961-1970 10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 xml:space="preserve">п/п Фамилия, имя      Коллектив       Номер ГР    Результат                                                    </w:t>
        <w:tab/>
        <w:tab/>
        <w:tab/>
        <w:t xml:space="preserve">   </w:t>
        <w:tab/>
        <w:tab/>
        <w:t xml:space="preserve"> Очки 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Щепёткин Алексей  Краснознаменск  133 1968            00:05:38,5                       00:14:37,5 00:17:32,0 00:20:31,8 00:23:36,6 00:26:42,8 00:29:51,1  5 5 5 5 5  25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Белов Владимир    Селекта тим     127 1969 00:03:29,4 00:05:37,2 00:08:43,1 00:11:43,2 00:14:41,7 00:17:48,2 00:20:59,7 00:24:07,1 00:27:08,7 00:30:14,6  3 3 3 3 3  15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Романов Алексей   Гороховец       128 1969            00:05:39,7 00:08:44,1 00:11:44,2 00:14:44,8 00:17:49,0 00:21:00,2 00:24:07,9 00:27:09,9 00:30:17,4  1 1 2 2 2   8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Дроздов Виктор    Арзамас         125 1967 00:02:58,5                       00:11:46,0            00:17:54,5 00:21:00,8 00:24:09,2 00:27:11,1 00:30:15,3        1 1   2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Антохин Юрий      г.Орша, Беларусь124 1966            00:05:38,9                       00:14:50,2 00:18:08,0 00:21:30,1 00:24:51,1 00:28:12,0 00:31:17,2  2           2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Ильвовский Алексей"Альфа-Битца"   136 1961                                             00:14:42,3 00:18:10,3 00:21:46,8 00:25:31,2 00:29:06,4 00:32:51,0    2         2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Веденеев Дмитрий  Москва Динамо   135 1966            00:05:43,1 00:08:43,7 00:11:52,5            00:17:50,4 00:20:54,7 00:24:07,5 00:27:13,5 00:30:35,0      1       1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оротин Игорь     Кстово          130 1967 00:02:55,4                       00:11:43,6            00:17:58,6 00:21:11,8 00:24:25,6 00:27:38,5 00:30:53,7              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Денисов Юрий      Магистраль-НН   121 1970 00:02:49,7 00:05:37,0 00:08:50,3 00:11:52,6 00:15:03,7 00:18:17,6 00:21:31,5 00:24:47,0 00:28:04,5 00:31:16,2              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оклев Константин Кстово          131 1970            00:05:47,3                                  00:18:04,6 00:21:28,7 00:24:50,2 00:28:10,7 00:31:36,7         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Стрижак Дмитрий   Нижний Новгород 129 1968            00:05:53,6 00:09:04,2 00:12:08,2 00:15:32,8 00:18:55,4 00:22:24,7 00:25:47,0 00:29:08,0 00:32:13,6            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Омельчук Михаил   г.Солнечногорск 123 1969                       00:09:03,6 00:12:07,6 00:15:31,0 00:18:51,4 00:22:19,2 00:25:46,4 00:29:10,3 00:32:15,8              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Ильичёв Эдуард    Выкса           134 1968            00:05:50,0 00:09:04,6 00:12:17,7 00:15:38,6 00:18:57,6 00:22:22,3 00:25:45,8 00:29:10,0 00:32:20,4               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Паникаров Сергей  Богородск       132 1967                       00:08:51,1 00:11:52,6 00:15:19,0 00:18:46,3 00:22:29,2 00:26:09,5 00:29:47,8 00:33:15,3              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Бекетов Михаил    Арзамас         122 1961 00:03:17,5 00:06:27,8 00:09:59,7 00:13:35,8 00:17:10,5 00:20:49,7 00:24:21,3 00:27:55,4 00:31:21,8 9 кругов                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Катаев Леонид     Кстово          137 1969 00:03:08,6 00:06:31,5 00:10:03,5 00:13:41,2 00:17:13,7 00:20:44,3 00:24:20,7 00:27:54,6 00:31:24,3 9 кругов                 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Жолобенко Сергей  Нижний Новгород 126 1962 00:03:17,2 00:06:26,8 00:09:59,3 00:13:35,3 00:17:10,1 00:20:50,3 00:24:21,7 00:28:01,7 00:31:57,2 9 кругов                  17</w:t>
      </w:r>
    </w:p>
    <w:p>
      <w:pPr>
        <w:pStyle w:val="Normal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2 1951-1960 10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16"/>
          <w:szCs w:val="16"/>
          <w:u w:val="single"/>
          <w:lang w:eastAsia="ru-RU"/>
        </w:rPr>
        <w:t xml:space="preserve">п/п Фамилия, имя      Коллектив       Номер ГР    Результат                                                    </w:t>
        <w:tab/>
        <w:tab/>
        <w:tab/>
        <w:t xml:space="preserve">   </w:t>
        <w:tab/>
        <w:tab/>
        <w:t xml:space="preserve"> Очки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1 Медведев Николай  Ярославль       156 1960 00:02:57,0 00:05:56,5 00:08:53,7 00:11:46,6 00:14:53,2            00:21:21,7 00:24:30,2 00:27:33,7 00:30:37,0  25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2 Туганов Владимир  Нижний Новгород 160 1958 00:03:04,1 00:05:56,9 00:08:54,0 00:11:47,1            00:18:16,0 00:21:22,4 00:24:30,4 00:27:50,9 00:31:22,4  12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3 Давыдов Александр Кстово          163 1959            00:06:00,7            00:11:59,0 00:14:57,0 00:18:16,4 00:21:26,8 00:24:30,7 00:27:37,2 00:30:46,2  9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4 Заводский Борис   г.Солнечногорск 155 1957                                             00:15:10,1 00:18:42,5 00:21:59,6            00:28:41,6 00:32:00,4  3  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5 Грязнов Александр Нижний Новгород 161 1959 00:03:04,6                       00:12:03,1 00:15:06,5 00:18:25,3 00:21:37,4 00:24:56,8            00:31:25,0  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6 Гуляев Виктор     Москва          159 1951            00:05:57,2 00:08:54,2 00:11:59,3 00:15:15,6 00:18:39,0 00:21:54,3 00:25:17,5 00:28:29,7 00:31:59,8      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7 Вдовин Сергей     Нижний Новгород 151 1960            00:06:10,3 00:09:11,2 00:12:17,3 00:15:38,7 00:19:13,0 00:22:22,0 00:26:01,9 00:29:20,6 00:32:43,3     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8 Фомин Александр   с/к Завьялова   152 1957 00:03:19,0 00:06:29,9 00:09:50,3 00:13:12,4 00:16:32,3 00:19:51,3 00:23:10,7 00:26:41,9 00:29:58,3 00:33:19,1 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9 Кулагин Вячеслав  Гороховец       162 1960            00:06:17,8 00:09:37,2 00:12:56,5 00:16:19,7 00:19:47,0 00:23:18,2 00:26:57,3 00:30:26,7 00:33:50,2     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>10 Шишкин Виктор     Арзамас         157 1960            00:06:10,6 00:09:37,7 00:16:55,1 00:20:37,0 00:24:18,4 00:28:14,0 00:31:49,0            00:35:32,2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16"/>
          <w:szCs w:val="16"/>
          <w:lang w:eastAsia="ru-RU"/>
        </w:rPr>
        <w:t xml:space="preserve">11 Фокин Геннадий    КЛБ Ранер       154 1953 00:03:30,8 00:07:12,4 00:10:54,4 00:14:39,1 00:18:32,2 00:22:24,7            00:30:04,0 00:33:51,0 9 кругов </w:t>
        <w:tab/>
        <w:t xml:space="preserve">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3 1941-1950 6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Коллектив                 Номер ГР    Результат                                                   Очки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Николаев Владимир Арзамас               204 1943 00:03:16,5 00:06:42,0 00:09:48,7 00:13:14,7 00:16:49,7 00:20:16,7  5 5 5 15</w:t>
        <w:tab/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Носов Владимир    г.Солнечногорск       201 1948 00:03:18,2 00:06:43,0 00:09:54,6 00:13:17,7 00:16:49,2 00:20:22,6  2 3 3 8</w:t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Чуреев Анатолий   Нижний Новгород       206 1949 00:03:17,2 00:06:44,1 00:09:50,2 00:13:24,6 00:17:02,1 00:20:37,7  3 2 2 7</w:t>
        <w:tab/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Головко Валерий   Москва СК "Ромашково  203 1946 00:03:16,1 00:06:45,5 00:10:03,5 00:13:47,4 00:17:38,0 00:21:33,0  1 1 1 3</w:t>
        <w:tab/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Шубин Юрий        Дзержинск             207 1949 00:03:28,0 00:07:00,3 00:10:36,3 00:14:22,1 00:18:07,1 00:21:51,6 </w:t>
        <w:tab/>
        <w:tab/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 Зарецкий АлександрМосква клуб "Манжосо  205 1947 00:03:24,7 00:07:01,8 00:10:51,2 00:14:45,1 00:18:35,6 00:22:32,8</w:t>
        <w:tab/>
        <w:tab/>
        <w:tab/>
        <w:tab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 Мазин Григорий    Москва "Альфа-Битца"  222 1939 00:03:39,7 00:07:33,5 00:11:38,1 00:15:56,7 00:20:24,3 5 кругов</w:t>
        <w:tab/>
        <w:tab/>
        <w:tab/>
        <w:tab/>
        <w:t>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0 1971-1990 6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Коллектив                 Номер ГР    Результат                                                   Очки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Першакова Алиса   Московская обл.      МС     54 1987 00:03:00,5 00:07:20,7 00:09:13,7 00:12:35,9 00:15:45,4 00:18:34,6 5 5 5 15</w:t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Веденеева Елена   Москва Динамо        МСМК   53 1971 00:03:07,2            00:09:17,4 00:12:36,8 00:15:46,2 00:18:37,8 2 3 3 8</w:t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Грушина Анна      Московская обл. Химк МС     56 1986 00:03:06,9            00:09:17,4 00:12:36,5 00:15:45,8 00:19:01,3 3 2 2 7</w:t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Прохорова Варвара Москва ЦСП Луч              52 1991 00:03:09,0            00:09:25,5 00:12:51,5 00:16:21,3 00:19:51,5 1 1 1 3</w:t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Бушуева Анастасия СДЮСШОР №5, НН              51 1994 00:03:16,5            00:10:29,7 00:14:12,4 00:17:57,6 00:21:36,3 </w:t>
        <w:tab/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6 Аладина Ольга     Дзержинск                   55 1970 00:03:46,6 00:07:35,4 00:11:15,4 00:15:02,6 00:18:48,8 5 кругов</w:t>
        <w:tab/>
        <w:tab/>
        <w:tab/>
        <w:tab/>
        <w:t>6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 1993-1995 6 кру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Номер ГР    Результат                                                        Очки Сумма 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 Харитонова Дарья          Арзамас      71 1998 00:03:43,9 00:07:35,0 00:11:29,2 00:15:26,8 00:19:18,8 00:23:15,0   5</w:t>
        <w:tab/>
        <w:t>5</w:t>
        <w:tab/>
        <w:t xml:space="preserve">10 </w:t>
        <w:tab/>
        <w:t xml:space="preserve">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2 Ватрухина Анна            Гороховец    73 1996 00:03:45,2 00:07:39,5 00:11:52,1 00:16:06,6 00:20:14,7 00:24:23,2   3 3</w:t>
        <w:tab/>
        <w:t>6</w:t>
        <w:tab/>
        <w:t xml:space="preserve">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 Харитонова Настя          Арзамас      72 1993 00:03:44,7 00:07:43,5 00:11:52,7 00:16:07,3 00:20:22,1 00:24:35,0   2 2</w:t>
        <w:tab/>
        <w:t>4</w:t>
        <w:tab/>
        <w:t xml:space="preserve">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4 Плохотникова Мария        Нижегородец  74 1996 00:03:58,2 00:08:17,0 00:12:45,8 00:17:22,3 00:21:59,5 00:26:39,8   1 1</w:t>
        <w:tab/>
        <w:t>2</w:t>
        <w:tab/>
        <w:t xml:space="preserve">4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4"/>
          <w:szCs w:val="24"/>
          <w:lang w:eastAsia="ru-RU"/>
        </w:rPr>
        <w:t>ИТОГОВЫЕ РЕЗУЛЬТА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 xml:space="preserve">п/п Фамилия, имя              Коллектив            Квал Номер ГР  Спринт  Гонка Сумма 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Будылов Антон             Кстово                      17 1992  </w:t>
        <w:tab/>
        <w:t xml:space="preserve">3 </w:t>
        <w:tab/>
        <w:t>1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Гришин Сергей             Московская обл.Румян МСМК   15 1979  </w:t>
        <w:tab/>
        <w:t xml:space="preserve">2 </w:t>
        <w:tab/>
        <w:t>3</w:t>
        <w:tab/>
        <w:t xml:space="preserve">5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Карасёв Виктор            "Лыжня Белогорья"    МС      6 1989  </w:t>
        <w:tab/>
        <w:t xml:space="preserve">1 </w:t>
        <w:tab/>
        <w:t>4</w:t>
        <w:tab/>
        <w:t xml:space="preserve">5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Ширяев Сергей             Мск/Ниж.обл.Нижег.           1 1983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10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 </w:t>
        <w:tab/>
        <w:t>2</w:t>
        <w:tab/>
        <w:t>1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Русяев Павел              Нижний Новгород             18 1982  </w:t>
        <w:tab/>
        <w:t xml:space="preserve">4 </w:t>
        <w:tab/>
        <w:t>9</w:t>
        <w:tab/>
        <w:t>13</w:t>
        <w:tab/>
        <w:t>5</w:t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Бутылкин Николай          Московская обл.Румян КМС    14 1987  </w:t>
        <w:tab/>
        <w:t xml:space="preserve">7 </w:t>
        <w:tab/>
        <w:t>7</w:t>
        <w:tab/>
        <w:t>14</w:t>
        <w:tab/>
        <w:t>6</w:t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Кучерявый Александр       Нижний Новгород      МС      8 1988 </w:t>
        <w:tab/>
        <w:t xml:space="preserve">13 </w:t>
        <w:tab/>
        <w:t>5</w:t>
        <w:tab/>
        <w:t>18</w:t>
        <w:tab/>
        <w:t>7</w:t>
        <w:tab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Шатагин Антон             Мск - Ниж.обл. Юност         2 1987 </w:t>
        <w:tab/>
        <w:t xml:space="preserve">12 </w:t>
        <w:tab/>
        <w:t>6</w:t>
        <w:tab/>
        <w:t>18</w:t>
        <w:tab/>
        <w:t>8</w:t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Зыков Виталий             Москва МедОк                13 1977  </w:t>
        <w:tab/>
        <w:t xml:space="preserve">5 </w:t>
        <w:tab/>
        <w:t>14</w:t>
        <w:tab/>
        <w:t>19</w:t>
        <w:tab/>
        <w:t>9</w:t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Тофт Александр            Арзамас                     11 1977  </w:t>
        <w:tab/>
        <w:t xml:space="preserve">8 </w:t>
        <w:tab/>
        <w:t>12</w:t>
        <w:tab/>
        <w:t>20</w:t>
        <w:tab/>
        <w:t>10</w:t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Кирдяшкин Роман           Арзамас                      4 1976 </w:t>
        <w:tab/>
        <w:t xml:space="preserve">11 </w:t>
        <w:tab/>
        <w:t>10</w:t>
        <w:tab/>
        <w:t>21</w:t>
        <w:tab/>
        <w:t>11</w:t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Бардаков Артем            СДЮСШОР№5                   12 1990 </w:t>
        <w:tab/>
        <w:t xml:space="preserve">15 </w:t>
        <w:tab/>
        <w:t>8</w:t>
        <w:tab/>
        <w:t>2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3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2</w:t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Тюрин Александр           Москва ЦСП Луч       I     101 1992  </w:t>
        <w:tab/>
        <w:t xml:space="preserve">6 </w:t>
        <w:tab/>
        <w:t>17</w:t>
        <w:tab/>
        <w:t>23</w:t>
        <w:tab/>
        <w:t>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Зеленов Александр         ФОК Атлант Шатки            10 1987 </w:t>
        <w:tab/>
        <w:t xml:space="preserve">14 </w:t>
        <w:tab/>
        <w:t>11</w:t>
        <w:tab/>
        <w:t>25</w:t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5 Зеленов Борис             ФОК Атлант Шатки           118 1991</w:t>
        <w:tab/>
        <w:t>9</w:t>
        <w:tab/>
        <w:t>16</w:t>
        <w:tab/>
        <w:t>25</w:t>
        <w:tab/>
        <w:t>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Марков Алексей            Арзамас                      5 1979 </w:t>
        <w:tab/>
        <w:t xml:space="preserve">16 </w:t>
        <w:tab/>
        <w:t>13</w:t>
        <w:tab/>
        <w:t>29</w:t>
        <w:tab/>
        <w:t>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Клинкин Юрий              П/ф Сеймовская              16 1990 </w:t>
        <w:tab/>
        <w:t xml:space="preserve">17 </w:t>
        <w:tab/>
        <w:t>15</w:t>
        <w:tab/>
        <w:t>32</w:t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Рыбаков Максим            Гороховец                  119 1991 </w:t>
        <w:tab/>
        <w:t>19</w:t>
        <w:tab/>
        <w:t xml:space="preserve">18 </w:t>
        <w:tab/>
        <w:t>37</w:t>
        <w:tab/>
        <w:t>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Добротворский Сергей      Нижний Новгород              9 1978 </w:t>
        <w:tab/>
        <w:t xml:space="preserve">18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N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Ю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Елизаров Максим           Маг.Стрелка Селекта         82 1995 </w:t>
        <w:tab/>
        <w:t xml:space="preserve">1 </w:t>
        <w:tab/>
        <w:t>1</w:t>
        <w:tab/>
        <w:t xml:space="preserve">2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Рулев Степан              Маг.Стрелка Селекта         81 1993 </w:t>
        <w:tab/>
        <w:t xml:space="preserve">2 </w:t>
        <w:tab/>
        <w:t>2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Королев Дмитрий           ФОК Атлант Шатки            84 1995 </w:t>
        <w:tab/>
        <w:t xml:space="preserve">4 </w:t>
        <w:tab/>
        <w:t>3</w:t>
        <w:tab/>
        <w:t xml:space="preserve">7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Чесноков Владимир         Селекта, СДЮСШОР №6         83 1995 </w:t>
        <w:tab/>
        <w:t xml:space="preserve">3 </w:t>
        <w:tab/>
        <w:t>4</w:t>
        <w:tab/>
        <w:t>7</w:t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Сорокин Константин        Нижний Новгород            102 1999 </w:t>
        <w:tab/>
        <w:t xml:space="preserve">5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NF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1 1961-197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Щепёткин Алексей          Краснознаменск             133 1968  </w:t>
        <w:tab/>
        <w:t xml:space="preserve">2 </w:t>
        <w:tab/>
        <w:t>1</w:t>
        <w:tab/>
        <w:t xml:space="preserve">3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Белов Владимир            Селекта тим          МС    127 1969  </w:t>
        <w:tab/>
        <w:t xml:space="preserve">1 </w:t>
        <w:tab/>
        <w:t>2</w:t>
        <w:tab/>
        <w:t xml:space="preserve">3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Антохин Юрий              г.Орша, Беларусь     КМС   124 1966  </w:t>
        <w:tab/>
        <w:t xml:space="preserve">3 </w:t>
        <w:tab/>
        <w:t>5</w:t>
        <w:tab/>
        <w:t xml:space="preserve">8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Ильвовский Алексей        Москва "Альфа-Битца" КМС   136 1961  </w:t>
        <w:tab/>
        <w:t xml:space="preserve">6 </w:t>
        <w:tab/>
        <w:t>6</w:t>
        <w:tab/>
        <w:t>12</w:t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Романов Алексей           Гороховец                  128 1969 </w:t>
        <w:tab/>
        <w:t xml:space="preserve">11 </w:t>
        <w:tab/>
        <w:t>3</w:t>
        <w:tab/>
        <w:t>14</w:t>
        <w:tab/>
        <w:t>5</w:t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Денисов Юрий              Магистраль-НН              121 1970  </w:t>
        <w:tab/>
        <w:t xml:space="preserve">5 </w:t>
        <w:tab/>
        <w:t>9</w:t>
        <w:tab/>
        <w:t>14</w:t>
        <w:tab/>
        <w:t>6</w:t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Стрижак Дмитрий           Нижний Новгород      I     129 1968  </w:t>
        <w:tab/>
        <w:t xml:space="preserve">4 </w:t>
        <w:tab/>
        <w:t>11</w:t>
        <w:tab/>
        <w:t>15</w:t>
        <w:tab/>
        <w:t>7</w:t>
        <w:tab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Веденеев Дмитрий          Москва Динамо        МС    135 1966  </w:t>
        <w:tab/>
        <w:t xml:space="preserve">9 </w:t>
        <w:tab/>
        <w:t>7</w:t>
        <w:tab/>
        <w:t>16</w:t>
        <w:tab/>
        <w:t>8</w:t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Дроздов Виктор            Арзамас                    125 1967 </w:t>
        <w:tab/>
        <w:t xml:space="preserve">13 </w:t>
        <w:tab/>
        <w:t>4</w:t>
        <w:tab/>
        <w:t>17</w:t>
        <w:tab/>
        <w:t>9</w:t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Коклев Константин         Кстово                     131 1970  </w:t>
        <w:tab/>
        <w:t xml:space="preserve">8 </w:t>
        <w:tab/>
        <w:t>10</w:t>
        <w:tab/>
        <w:t>18</w:t>
        <w:tab/>
        <w:t>10</w:t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Ильичёв Эдуард            Выкса                      134 1968  </w:t>
        <w:tab/>
        <w:t xml:space="preserve">7 </w:t>
        <w:tab/>
        <w:t>13</w:t>
        <w:tab/>
        <w:t>20</w:t>
        <w:tab/>
        <w:t>11</w:t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Коротин Игорь             Кстово                     130 1967 </w:t>
        <w:tab/>
        <w:t xml:space="preserve">14 </w:t>
        <w:tab/>
        <w:t>8</w:t>
        <w:tab/>
        <w:t>22</w:t>
        <w:tab/>
        <w:t>12</w:t>
        <w:tab/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Омельчук Михаил           г.Солнечногорск            123 1969 </w:t>
        <w:tab/>
        <w:t xml:space="preserve">10 </w:t>
        <w:tab/>
        <w:t>12</w:t>
        <w:tab/>
        <w:t>22</w:t>
        <w:tab/>
        <w:t>13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Паникаров Сергей          Богородск                  132 1967 </w:t>
        <w:tab/>
        <w:t xml:space="preserve">12 </w:t>
        <w:tab/>
        <w:t>14</w:t>
        <w:tab/>
        <w:t>26</w:t>
        <w:tab/>
        <w:t>14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Катаев Леонид             Кстово                     137 1969 </w:t>
        <w:tab/>
        <w:t xml:space="preserve">15 </w:t>
        <w:tab/>
        <w:t>16</w:t>
        <w:tab/>
        <w:t>31</w:t>
        <w:tab/>
        <w:t>15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Бекетов Михаил            Арзамас                    122 1961 </w:t>
        <w:tab/>
        <w:t xml:space="preserve">17 </w:t>
        <w:tab/>
        <w:t>15</w:t>
        <w:tab/>
        <w:t>32</w:t>
        <w:tab/>
        <w:t>16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Жолобенко Сергей          Нижний Новгород            126 1962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</w:t>
        <w:tab/>
        <w:t>17</w:t>
        <w:tab/>
        <w:t>33</w:t>
        <w:tab/>
        <w:t>17</w:t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2 1951-19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Медведев Николай          Ярославль            МС    156 1960  </w:t>
        <w:tab/>
        <w:t xml:space="preserve">1 </w:t>
        <w:tab/>
        <w:t>1</w:t>
        <w:tab/>
        <w:t xml:space="preserve">2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Туганов Владимир          Нижний Новгород            160 1958  </w:t>
        <w:tab/>
        <w:t xml:space="preserve">2 </w:t>
        <w:tab/>
        <w:t>2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Заводский Борис           г.Солнечногорск      I     155 1957  </w:t>
        <w:tab/>
        <w:t xml:space="preserve">3 </w:t>
        <w:tab/>
        <w:t>4</w:t>
        <w:tab/>
        <w:t xml:space="preserve">7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Давыдов Александр         Кстово                     163 1959  </w:t>
        <w:tab/>
        <w:t xml:space="preserve">6 </w:t>
        <w:tab/>
        <w:t>3</w:t>
        <w:tab/>
        <w:t>9</w:t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Грязнов Александр         Нижний Новгород            161 1959  </w:t>
        <w:tab/>
        <w:t xml:space="preserve">4 </w:t>
        <w:tab/>
        <w:t>5</w:t>
        <w:tab/>
        <w:t>9</w:t>
        <w:tab/>
        <w:t>5</w:t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Вдовин Сергей             Нижний Новгород            151 1960  </w:t>
        <w:tab/>
        <w:t xml:space="preserve">5 </w:t>
        <w:tab/>
        <w:t>7</w:t>
        <w:tab/>
        <w:t>12</w:t>
        <w:tab/>
        <w:t>6</w:t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Гуляев Виктор             Москва                     159 1951  </w:t>
        <w:tab/>
        <w:t xml:space="preserve">8 </w:t>
        <w:tab/>
        <w:t>6</w:t>
        <w:tab/>
        <w:t>14</w:t>
        <w:tab/>
        <w:t>7</w:t>
        <w:tab/>
        <w:t>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Фомин Александр           с/к Завьялова Чулков       152 1957  </w:t>
        <w:tab/>
        <w:t xml:space="preserve">9 </w:t>
        <w:tab/>
        <w:t>8</w:t>
        <w:tab/>
        <w:t>17</w:t>
        <w:tab/>
        <w:t>8</w:t>
        <w:tab/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Шишкин Виктор             Арзамас                    157 1960  </w:t>
        <w:tab/>
        <w:t xml:space="preserve">7 </w:t>
        <w:tab/>
        <w:t>10</w:t>
        <w:tab/>
        <w:t>17</w:t>
        <w:tab/>
        <w:t>9</w:t>
        <w:tab/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Кулагин Вячеслав          Гороховец                  162 1960 </w:t>
        <w:tab/>
        <w:t xml:space="preserve">10 </w:t>
        <w:tab/>
        <w:t>9</w:t>
        <w:tab/>
        <w:t>19</w:t>
        <w:tab/>
        <w:t>10</w:t>
        <w:tab/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Фокин Геннадий            КЛБ Ранер                  154 1953 </w:t>
        <w:tab/>
        <w:t xml:space="preserve">12 </w:t>
        <w:tab/>
        <w:t>11</w:t>
        <w:tab/>
        <w:t>23</w:t>
        <w:tab/>
        <w:t>11</w:t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Воронов Сергей            Москва                     153 1959 </w:t>
        <w:tab/>
        <w:t xml:space="preserve">11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NS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М3 1941-19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Николаев Владимир         Арзамас                    204 1943 </w:t>
        <w:tab/>
        <w:t xml:space="preserve">1 </w:t>
        <w:tab/>
        <w:t>1</w:t>
        <w:tab/>
        <w:t xml:space="preserve">2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Чуреев Анатолий           Нижний Новгород            206 1949 </w:t>
        <w:tab/>
        <w:t xml:space="preserve">2 </w:t>
        <w:tab/>
        <w:t>2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Носов Владимир            г.Солнечногорск            201 1948 </w:t>
        <w:tab/>
        <w:t xml:space="preserve">4 </w:t>
        <w:tab/>
        <w:t>3</w:t>
        <w:tab/>
        <w:t xml:space="preserve">7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Головко Валерий           Москва СК "Ромашково       203 1946 </w:t>
        <w:tab/>
        <w:t xml:space="preserve">5 </w:t>
        <w:tab/>
        <w:t>4</w:t>
        <w:tab/>
        <w:t>9</w:t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Зарецкий Александр        Москва клуб "Манжосо       205 1947 </w:t>
        <w:tab/>
        <w:t xml:space="preserve">3 </w:t>
        <w:tab/>
        <w:t>6</w:t>
        <w:tab/>
        <w:t>9</w:t>
        <w:tab/>
        <w:t>5</w:t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Шубин Юрий                Дзержинск                  207 1949 </w:t>
        <w:tab/>
        <w:t xml:space="preserve">6 </w:t>
        <w:tab/>
        <w:t>5</w:t>
        <w:tab/>
        <w:t>11</w:t>
        <w:tab/>
        <w:t>6</w:t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Мазин Григорий            Москва "Альфа-Битца" I     222 1939 </w:t>
        <w:tab/>
        <w:t xml:space="preserve">7 </w:t>
        <w:tab/>
        <w:t>7</w:t>
        <w:tab/>
        <w:t>14</w:t>
        <w:tab/>
        <w:t>7</w:t>
        <w:tab/>
        <w:t>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0 1971-199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Першакова Алиса           Московская обл.      МС     54 1987 </w:t>
        <w:tab/>
        <w:t xml:space="preserve">1 </w:t>
        <w:tab/>
        <w:t>1</w:t>
        <w:tab/>
        <w:t xml:space="preserve">2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еденеева Елена           Москва Динамо        МСМК   53 1971 </w:t>
        <w:tab/>
        <w:t xml:space="preserve">2 </w:t>
        <w:tab/>
        <w:t>2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Грушина Анна              Московская обл. Химк МС     56 1986 </w:t>
        <w:tab/>
        <w:t xml:space="preserve">3 </w:t>
        <w:tab/>
        <w:t>3</w:t>
        <w:tab/>
        <w:t xml:space="preserve">6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рохорова Варвара         Москва ЦСП Луч              52 1991 </w:t>
        <w:tab/>
        <w:t xml:space="preserve">4 </w:t>
        <w:tab/>
        <w:t>4</w:t>
        <w:tab/>
        <w:t>8</w:t>
        <w:tab/>
        <w:t>4</w:t>
        <w:tab/>
        <w:t>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Бушуева Анастасия         СДЮСШОР №5, НН              51 1994 </w:t>
        <w:tab/>
        <w:t>5</w:t>
        <w:tab/>
        <w:t xml:space="preserve">5 </w:t>
        <w:tab/>
        <w:t>10</w:t>
        <w:tab/>
        <w:t>5</w:t>
        <w:tab/>
        <w:t>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Аладина Ольга             Дзержинск                   55 1970 </w:t>
        <w:tab/>
        <w:t xml:space="preserve">6 </w:t>
        <w:tab/>
        <w:t>6</w:t>
        <w:tab/>
        <w:t>12</w:t>
        <w:tab/>
        <w:t>6</w:t>
        <w:tab/>
        <w:t>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Д 1993-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u w:val="single"/>
          <w:lang w:eastAsia="ru-RU"/>
        </w:rPr>
        <w:t>п/п Фамилия, имя              Коллектив            Квал Номер ГР  Спринт  Гонка Сумма</w:t>
        <w:tab/>
        <w:t xml:space="preserve">Место </w:t>
        <w:tab/>
        <w:t xml:space="preserve">Очки Кубка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Харитонова Дарья          Арзамас                     71 1998 </w:t>
        <w:tab/>
        <w:t xml:space="preserve">1 </w:t>
        <w:tab/>
        <w:t>1</w:t>
        <w:tab/>
        <w:t xml:space="preserve">2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Ватрухина Анна            Гороховец                   73 1996 </w:t>
        <w:tab/>
        <w:t xml:space="preserve">2 </w:t>
        <w:tab/>
        <w:t>2</w:t>
        <w:tab/>
        <w:t xml:space="preserve">4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Харитонова Настя          Арзамас                     72 1993 </w:t>
        <w:tab/>
        <w:t xml:space="preserve">3 </w:t>
        <w:tab/>
        <w:t>3</w:t>
        <w:tab/>
        <w:t xml:space="preserve">6   </w:t>
        <w:tab/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II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ab/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Плохотникова Мария        Нижегородец                 74 1996 </w:t>
        <w:tab/>
        <w:t xml:space="preserve">4 </w:t>
        <w:tab/>
        <w:t>4</w:t>
        <w:tab/>
        <w:t>8</w:t>
        <w:tab/>
        <w:t>4</w:t>
        <w:tab/>
        <w:t>11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orient="landscape" w:w="16838" w:h="11906"/>
      <w:pgMar w:left="142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05:00Z</dcterms:created>
  <dc:creator>Евгений</dc:creator>
  <dc:description/>
  <cp:keywords/>
  <dc:language>en-US</dc:language>
  <cp:lastModifiedBy>Евгений</cp:lastModifiedBy>
  <cp:lastPrinted>2011-07-26T13:12:00Z</cp:lastPrinted>
  <dcterms:modified xsi:type="dcterms:W3CDTF">2011-07-28T09:05:00Z</dcterms:modified>
  <cp:revision>2</cp:revision>
  <dc:subject/>
  <dc:title/>
</cp:coreProperties>
</file>