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464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6"/>
        <w:gridCol w:w="4535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«Утверждаю»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«Утверждаю»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Глава   Сельского   Поселения   Чулковское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едседатель комитета по физической культуре и спорту Администрации Раменского муниципального райо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_______________________  Дроздов А.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_______________________ Губанков А.В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«______»_____________________2013 г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«______»_____________________2013 г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</w:t>
      </w:r>
      <w:r>
        <w:rPr>
          <w:rFonts w:cs="Arial" w:ascii="Arial" w:hAnsi="Arial"/>
          <w:b/>
          <w:sz w:val="28"/>
          <w:szCs w:val="28"/>
        </w:rPr>
        <w:t>СЦ «А.Завьялова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ложение о проведение открытого,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венства СЦ «А. Завьялова» по лыжным гонкам «Закрытие сезона»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. Классификация и цели соревнова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венство СЦ «А.Завьялова» по лыжным гонкам проводятся с цель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пуляризации и развития лыжных гонок в Раменском р-не и  Московской обл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ъединения спортсменов – профессионалов, спортсменов – любителей под эгидой спор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паганда здорового образа жиз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явления сильнейших спортсме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 Проводящие организаци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2.1 Соревнование проводится Оргкомитетом, составленным из представителей, СЦ«А.Завьялова», которые совместно именуются в дальнейшем «Проводящие организации»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2 Проводящие организации совместно образуют Оргкомитет соревнований по одному представителю от каждой из проводящих организаций. Оргкомитет принимает решения по всем вопросам подготовки, проведения и подведения итогов соревнований. В случае разногласий решение принимается большинством голосов – членов Оргкомитета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.3 Соревнование проводится в соответствии с Правилами соревнований лыжным гонкам и настоящим Положением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4 Непосредственное руководство по проведению соревнований возлагается на Судейскую коллег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Место, дата проведения и программа соревновани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3.1. Соревнование проводятся по адресу : Московская область, Раменский р-он, Боровской курган, поселок Тельмана, СЦ «А.Завьялова».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3.2 Соревнование пройдет </w:t>
      </w:r>
      <w:r>
        <w:rPr>
          <w:rFonts w:cs="Arial" w:ascii="Arial" w:hAnsi="Arial"/>
          <w:b/>
        </w:rPr>
        <w:t xml:space="preserve">10.03.13  </w:t>
      </w:r>
      <w:r>
        <w:rPr>
          <w:rFonts w:cs="Arial" w:ascii="Arial" w:hAnsi="Arial"/>
        </w:rPr>
        <w:t xml:space="preserve">старт в </w:t>
      </w:r>
      <w:r>
        <w:rPr>
          <w:rFonts w:cs="Arial" w:ascii="Arial" w:hAnsi="Arial"/>
          <w:b/>
        </w:rPr>
        <w:t>11.00, Масстарт (в случае большого количества участников в группе, группа разбивается на несколько забегов по 10человек с разрывом в 2 минуты . Старт каждой группы начинается после финиша предыдущей группы. Стиль свободны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4984115" cy="1492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115" cy="149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0"/>
                              <w:gridCol w:w="1753"/>
                              <w:gridCol w:w="1169"/>
                              <w:gridCol w:w="1270"/>
                              <w:gridCol w:w="1147"/>
                              <w:gridCol w:w="1270"/>
                            </w:tblGrid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группа 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год рождения 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участника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Дистанция 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участника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Дистанция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005 и моложе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Мальчики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00м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Девочки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00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003-04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Мальчики 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1 км 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Девочки 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1 к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001-02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Мальчики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 км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Девочки 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1 к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1999-00 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Мальчики 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 км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Девочки 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2 к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1997-98 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Юноши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6 км 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Девушки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 к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995-96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Юноши  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6 км 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Девушки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 к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5pt;height:117.55pt;mso-wrap-distance-left:9pt;mso-wrap-distance-right:9pt;mso-wrap-distance-top:0pt;mso-wrap-distance-bottom:0pt;margin-top:7.3pt;mso-position-vertical-relative:text;margin-left:6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4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0"/>
                        <w:gridCol w:w="1753"/>
                        <w:gridCol w:w="1169"/>
                        <w:gridCol w:w="1270"/>
                        <w:gridCol w:w="1147"/>
                        <w:gridCol w:w="1270"/>
                      </w:tblGrid>
                      <w:tr>
                        <w:trPr>
                          <w:trHeight w:val="441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группа </w:t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год рождения 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участника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Дистанция 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участника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Дистанция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005 и моложе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Мальчики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00м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Девочки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00м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003-04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Мальчики 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1 км 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Девочки 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1 км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001-02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Мальчики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 км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Девочки 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1 км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1999-00 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Мальчики 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 км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Девочки 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2 км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1997-98 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Юноши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6 км 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Девушки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 км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995-96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Юноши  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6 км 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Девушки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 к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ind w:left="141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Порядок старта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Группа  мальчики 2005 и моложе  один круг 600м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Группа  девочки   2005 и моложе  один круг 600м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Группа  мальчики 2003-2004 один круг 1км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Группа  девочки   2003-2004  один круг 1км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Группа  девочки   2001-2002  один круг 1км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Группа  мальчики 2001-2002  один круг 2км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Группа  мальчики 1999-2000  один круг 2км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Группа  девочки   1999-2000  один круг 2км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Группа  Юноши    1997-1998  два круга по 3км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Группа  Девушки  1997-1998  один круг 3км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Группа  Юноши    1995-1996  два круга по 3км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Группа  Девушки  1995-1996  один круг 3км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  <w:b/>
        </w:rPr>
        <w:t>4.Участники соревнований, допуск, заявки, стартовый взнос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4.1 К соревнованиям допускаются все желающие, независимо от пола, возраста и спортивной квалификации имеющие допуск врача(справка от врача о допуске к соревнованиям)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4.2 Зарегистрироваться можно в день соревнований </w:t>
      </w:r>
      <w:r>
        <w:rPr>
          <w:rFonts w:cs="Arial" w:ascii="Arial" w:hAnsi="Arial"/>
          <w:b/>
        </w:rPr>
        <w:t xml:space="preserve">с 8-30 до 10,00 </w:t>
      </w:r>
      <w:r>
        <w:rPr>
          <w:rFonts w:cs="Arial" w:ascii="Arial" w:hAnsi="Arial"/>
        </w:rPr>
        <w:t>в здании ДК с/п Чулковского.</w:t>
        <w:br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</w:rPr>
        <w:t>5. Награждение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.0 Награждение проводится отдельно по возрастным группам согласно положению, после подведения итогов. Победители и призеры в возрастных группах (1-3место) награждаются кубками, медалями и грамот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Место стар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ехать к месту проведения соревнований можно на автомобиле по Новорязанскому шоссе (21 км от МКАД) свернув в сторону Чулково после моста через Москва-реку. Также в Чулково (поселок Тельмана) можно проехать на общественном транспорте – от метро «Выхино» ходит автобус-полуэкспресс 324 (остановка «Новые дома» (Чулково). Из города Раменское от автовокзала ходит автобус 28 (остановка «Новые дома»(Чулково)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Контактная информация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8-926-270-83-15 Алексей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8-926-280-87-58  Кирилл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09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12233A"/>
      <w:u w:val="single"/>
    </w:rPr>
  </w:style>
  <w:style w:type="character" w:styleId="StrongEmphasis">
    <w:name w:val="Strong"/>
    <w:qFormat/>
    <w:rPr>
      <w:b/>
      <w:bCs/>
    </w:rPr>
  </w:style>
  <w:style w:type="character" w:styleId="Articleseperator">
    <w:name w:val="article_sepe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7:22:00Z</dcterms:created>
  <dc:creator>dsazoncev</dc:creator>
  <dc:description/>
  <cp:keywords/>
  <dc:language>en-US</dc:language>
  <cp:lastModifiedBy>Кирилл</cp:lastModifiedBy>
  <cp:lastPrinted>2013-01-10T16:09:00Z</cp:lastPrinted>
  <dcterms:modified xsi:type="dcterms:W3CDTF">2013-03-04T16:00:00Z</dcterms:modified>
  <cp:revision>7</cp:revision>
  <dc:subject/>
  <dc:title>Положение о проведение «Кубка Красной Пахры» по кроссу</dc:title>
</cp:coreProperties>
</file>