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>ЛЫЖНЫХ СОРЕВНОВАНИЙ</w:t>
      </w:r>
    </w:p>
    <w:p>
      <w:pPr>
        <w:pStyle w:val="Normal"/>
        <w:jc w:val="center"/>
        <w:rPr/>
      </w:pPr>
      <w:r>
        <w:rPr/>
        <w:t>«Байкальского молодежного фестиваля зимних видов спор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аф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Стиль: свободный</w:t>
        <w:tab/>
      </w:r>
    </w:p>
    <w:p>
      <w:pPr>
        <w:pStyle w:val="Normal"/>
        <w:rPr/>
      </w:pPr>
      <w:r>
        <w:rPr>
          <w:sz w:val="20"/>
        </w:rPr>
        <w:t>Место проведения:</w:t>
      </w:r>
      <w:r>
        <w:rPr/>
        <w:t xml:space="preserve"> </w:t>
      </w:r>
      <w:r>
        <w:rPr>
          <w:sz w:val="20"/>
          <w:szCs w:val="20"/>
        </w:rPr>
        <w:t>п. Максимиха, Республика Бурятия</w:t>
      </w:r>
      <w:r>
        <w:rPr>
          <w:sz w:val="20"/>
        </w:rPr>
        <w:tab/>
        <w:tab/>
        <w:t>Дата проведения: 27 апреля 2008 г.</w:t>
      </w:r>
    </w:p>
    <w:p>
      <w:pPr>
        <w:pStyle w:val="Normal"/>
        <w:rPr>
          <w:sz w:val="20"/>
        </w:rPr>
      </w:pPr>
      <w:r>
        <w:rPr>
          <w:sz w:val="20"/>
        </w:rPr>
        <w:t>Начало соревнований:   12:00</w:t>
        <w:tab/>
        <w:tab/>
        <w:tab/>
        <w:tab/>
        <w:t xml:space="preserve">               Окончание соревнований:  14:50 Температура воздуха в начале соревнований:+3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       Температура воздуха в конце соревнований:</w:t>
        <w:tab/>
        <w:t>+4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Характеристика дистанции: равнинная по акватории озера Байкал</w:t>
        <w:tab/>
        <w:tab/>
        <w:tab/>
        <w:tab/>
        <w:tab/>
        <w:tab/>
        <w:t xml:space="preserve"> Состояние лыжни:  хорошее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Мужчины, дистанция 50 к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54"/>
        <w:gridCol w:w="1079"/>
        <w:gridCol w:w="3828"/>
        <w:gridCol w:w="108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ан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. область - 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 Григо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ов Вячесла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8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-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Ив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-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6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н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хтер» Саган-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7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ько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7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ченко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ноозе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Алекс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ырылов Дамб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ибир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Паве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ноозер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8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анов Арт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.область – Алта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чук Васи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нский Ж/д коллед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ов Макси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 Макси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ноши, дистанция 30 к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6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бура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ибир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6.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нская ДЮСШ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аков Ба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хтер» Саган-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Дмит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ргуз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гаров Ба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хтер» Саган-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ский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ноозер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4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 Макси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г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ский Па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ноозер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г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нская ДЮСШ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8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сырский Алекс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ргуз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ов Ди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ргуз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Жамья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лекс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г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н Ди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ноозер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ргузинская ДЮС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.25 (25 км)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чики, дистанция 10 к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мит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ыпов Аю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к Вл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нская ДЮСШ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ераны, дистанция 50 к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ык Яросла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9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Ив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8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иков Григо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 Алекс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инская обла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щины, дистанция 30 к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54"/>
        <w:gridCol w:w="1079"/>
        <w:gridCol w:w="3828"/>
        <w:gridCol w:w="108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това Валент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 -Дина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нкова Надеж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фер Наталь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ргуз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ченкова Анаста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х Екатер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-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Окса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г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ушки, дистанция 20 к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а Алис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хтер» Саган-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анова Екатер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хтер» Саган-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Але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ибирский гос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даева Лил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ноозер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Мар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хтер» Саган-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кильдина А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иноозер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ьжина Екатер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г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цова Юл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гин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6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очки, дистанция 10 к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ина Да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ина Александ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ина Мар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Вла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цына Оль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граевская ДЮС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ла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тераны, дистанция 30 к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х Светла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-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феева Людми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8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ный судья соревнований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П. Петр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ный секретарь соревнований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Л. Иванчик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8:00Z</dcterms:created>
  <dc:creator>***</dc:creator>
  <dc:description/>
  <cp:keywords/>
  <dc:language>en-US</dc:language>
  <cp:lastModifiedBy>Home</cp:lastModifiedBy>
  <cp:lastPrinted>2008-04-29T12:42:00Z</cp:lastPrinted>
  <dcterms:modified xsi:type="dcterms:W3CDTF">2008-04-29T08:59:00Z</dcterms:modified>
  <cp:revision>12</cp:revision>
  <dc:subject/>
  <dc:title>ИТОГОВЫЙ ПРОТОКОЛ</dc:title>
</cp:coreProperties>
</file>