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ЮБИЛЕЙНОГО 36-го ЛЫЖНОГО МАРАФОНА</w:t>
      </w:r>
    </w:p>
    <w:p>
      <w:pPr>
        <w:pStyle w:val="Heading2"/>
        <w:rPr/>
      </w:pPr>
      <w:r>
        <w:rPr/>
        <w:t>МВТУ в 200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ли и задачи</w:t>
      </w:r>
    </w:p>
    <w:p>
      <w:pPr>
        <w:pStyle w:val="TextBodyIndent"/>
        <w:rPr>
          <w:sz w:val="24"/>
        </w:rPr>
      </w:pPr>
      <w:r>
        <w:rPr>
          <w:sz w:val="24"/>
        </w:rPr>
        <w:t>Пропаганда стайерских дистанций с привлечением студенческой молодежи и лыжников других возрастов.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сто, время, дистанция, получение номеров, маркировка</w:t>
      </w:r>
    </w:p>
    <w:p>
      <w:pPr>
        <w:pStyle w:val="Heading3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ка проводится 19 марта на лыжной базе «Битца». Начало в 11-30. Дистанция 50 км (3 х 16,5 км).Стиль – классический. Старт – общий. Построение – произвольное. Установлен лимит времени – 4 часа 44 минуты 44 секунды (не уложившиеся в лимит снимаются) Маркировка обязательн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уководство марафона</w:t>
      </w:r>
    </w:p>
    <w:p>
      <w:pPr>
        <w:pStyle w:val="2"/>
        <w:rPr/>
      </w:pPr>
      <w:r>
        <w:rPr/>
        <w:t>Общее руководство осуществляется оргкомитетом 36-го лыжного марафон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, стартовый взнос</w:t>
      </w:r>
    </w:p>
    <w:p>
      <w:pPr>
        <w:pStyle w:val="2"/>
        <w:rPr/>
      </w:pPr>
      <w:r>
        <w:rPr/>
        <w:t>К старту допускаются мужчины и женщины, имеющие медицинскую справку и заполнившие специальную анкету. Стартовый взнос для спортсменов групп: общей, студенческой, ветеранской  от 45 до 59 лет – 120 руб. Для ветеранской старше 60 лет – 60 руб. Женщины – бесплатно. Иностранцы – 360 руб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итание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дин питательный пункт на каждом круге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граждение</w:t>
      </w:r>
    </w:p>
    <w:p>
      <w:pPr>
        <w:pStyle w:val="2"/>
        <w:rPr/>
      </w:pPr>
      <w:r>
        <w:rPr/>
        <w:t>Памятными подарками, жетонами, грамотами отмечаются участники, занявшие первые три места как в общей, так и в каждой группе. Награждение для всех групп производится через 45 минут после финиша победителя. Все закончившие гонку в отведенном лимите (4:44:44 при любой погоде) времени награждаются специальным подарком, получают на память нагрудный номер, грамоту с техническим результатом. Студенты-призеры обязаны предъявить студенческий билет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инансовое обеспечение</w:t>
      </w:r>
    </w:p>
    <w:p>
      <w:pPr>
        <w:pStyle w:val="2"/>
        <w:rPr/>
      </w:pPr>
      <w:r>
        <w:rPr/>
        <w:t>Осуществляется за счет стартовых взносов, поступлений от бывших студентов-лыжников МВТУ и спонсорских средств. Гонку спонсируют: ФКП «Гарант-Инвест», «Мой Магазин», журнал «Лыжный спорт», «А-летис», ТЦ «Ритейл-Парк», лыжники-выпускники МВТУ им. Н.Э.Бауман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езд</w:t>
      </w:r>
    </w:p>
    <w:p>
      <w:pPr>
        <w:pStyle w:val="Heading5"/>
        <w:ind w:firstLine="426"/>
        <w:rPr/>
      </w:pPr>
      <w:r>
        <w:rPr/>
        <w:t>Местро «Ясенево», авт. 202, 262 до ост. «Зона отдыха «Битц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гкомитет 36-го лыжного марафона МВТУ, тел. (495) 263-22-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16:00Z</dcterms:created>
  <dc:creator>*</dc:creator>
  <dc:description/>
  <dc:language>en-US</dc:language>
  <cp:lastModifiedBy>KOMP</cp:lastModifiedBy>
  <dcterms:modified xsi:type="dcterms:W3CDTF">2006-03-01T06:28:00Z</dcterms:modified>
  <cp:revision>2</cp:revision>
  <dc:subject/>
  <dc:title>ПОЛОЖЕНИЕ</dc:title>
</cp:coreProperties>
</file>