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/>
        <w:t xml:space="preserve">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727"/>
      </w:tblGrid>
      <w:tr>
        <w:trPr>
          <w:trHeight w:val="2032" w:hRule="atLeast"/>
        </w:trPr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937260" cy="786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ложение о 10-ых традиционных соревнования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КРЫТОЕ ПЕРВЕН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БОУ ДОД “ДЮСШ Мытищинского муниципального района”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510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510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- ый ЮБИЛЕЙНЫЙ ТРАДИЦИОННЫЙ  КРОСС ЛЫЖНИКОВ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510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“</w:t>
            </w:r>
            <w:r>
              <w:rPr>
                <w:b/>
                <w:color w:val="000000"/>
                <w:sz w:val="40"/>
                <w:szCs w:val="40"/>
              </w:rPr>
              <w:t>ВВЕРХ-ВНИЗ</w:t>
            </w:r>
            <w:r>
              <w:rPr>
                <w:b/>
                <w:color w:val="000000"/>
                <w:sz w:val="22"/>
                <w:szCs w:val="22"/>
              </w:rPr>
              <w:t xml:space="preserve"> “ </w:t>
            </w:r>
            <w:r>
              <w:rPr>
                <w:b/>
                <w:color w:val="000000"/>
                <w:sz w:val="36"/>
                <w:szCs w:val="36"/>
              </w:rPr>
              <w:t xml:space="preserve"> 2014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Цели и задачи: 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укрепление традиций соревнований – традиционный кросс “ВВЕРХ-ВНИЗ”;  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дополнительный старт по сильнопересечённой местности среди лыжников в подготовительный период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выявление сильнейших спортсменов в кроссе в неформальной обстановке;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улучшение настроения при встрече друзей, поиск новых друзей.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Сроки и место проведения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30 августа 2014 г</w:t>
      </w:r>
      <w:r>
        <w:rPr>
          <w:bCs/>
          <w:color w:val="000000"/>
        </w:rPr>
        <w:t xml:space="preserve">. в дер. Коргашино (г.п. Пироговский) Мытищинского муниципального района Московской области.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>Проезд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автобусом № 314, 166 от ст. м. Медведково, автобусом № 22К от а/ст Мытищи  до ост. “пос. Пироговский” – перейти через мост - далее по указателям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на личных а/м проезд ч/з г. Мытищи – Олимпийский пр-т – мимо поворота на стрельбище “Динамо” – прямо до п. Пироговский – в дер. Коргашино – на ул. Центральная (500 м) направо по указателям на стоянку (на дороге несколько “лежачих полицейских!”) или до стоянки возле Пироговского кладбищ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3. Участие в соревнованиях и программа соревнований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оревнования проводятся в личном зачёте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тарт – раздельный, парный, через 15 сек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Жеребьёвка на старте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егистрация с  9.30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br/>
        <w:t>Порядок старта и возрастные группы: СТАРТ в 12.00 (без перерыва между группами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color w:val="000000"/>
              </w:rPr>
              <w:t xml:space="preserve">девочки до 2002 г. вкл. - 2 км (1 круг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льчики до 2002 г. вкл. - 2 км (1 круг)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енщины 1955-1964 г.г. - 4 км (2 круга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жчины  1955-1964 г.г. - 4 км (2 круга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енщины 1954 г. и старше - 2 км (1 круг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жчины  1954 г. и старше - 2 км (1 круг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ушки 1999-2001 г.р. - 4 км  (2 круга по 2 к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ноши 1999-2001 г.р. - 4 км  (2 круга по 2 км)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ушки 1996-1998 г.р. - 4 км  (2 круга по 2 к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ноши 1996-1998 г.р. - 4 км  (2 круга по 2 к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нщины 1979-1995 г.р. - 6км (3 круга по 2 к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жчины  1979-1995 г.р. - 6км (3 круга по 2 к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нщины 1965-1978 г.р. - 6км (3 круга по 2 к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жчины  1965-1978 г.р. - 6км (3 круга по 2 км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>4. Заявки приниматься: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 xml:space="preserve">до 18:00 28 августа 2014 года на сайте "Спорт вокруг" по адресу: </w:t>
      </w:r>
      <w:hyperlink r:id="rId3" w:tgtFrame="_blank">
        <w:r>
          <w:rPr>
            <w:rStyle w:val="InternetLink"/>
            <w:color w:val="0857A6"/>
            <w:shd w:fill="FFFFFF" w:val="clear"/>
          </w:rPr>
          <w:t>www.sportvokrug.ru/competitions/44/</w:t>
        </w:r>
      </w:hyperlink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а  месте старта в день соревнований </w:t>
      </w:r>
      <w:r>
        <w:rPr>
          <w:b/>
          <w:bCs/>
          <w:color w:val="000000"/>
        </w:rPr>
        <w:t xml:space="preserve">до 11.30 </w:t>
      </w:r>
      <w:r>
        <w:rPr>
          <w:bCs/>
          <w:color w:val="000000"/>
        </w:rPr>
        <w:t>(сумма взноса увеличивается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color w:val="000000"/>
        </w:rPr>
        <w:t>Стартовый взнос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  <w:color w:val="000000"/>
        </w:rPr>
        <w:t>1996-2001 г.р. – 300 руб (при предварительной регистрации – 200 руб.)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1965-1995 г.р. – 350 руб (при предварительной регистрации – 250 руб.)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до 2002 г. р. – 100 руб (при предварительной регистрации – 50 руб.)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Cs/>
          <w:color w:val="000000"/>
        </w:rPr>
        <w:t>1955-1964 г.р. – 100 руб (при предварительной регистрации – 50 руб.)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1954 г.р. и старше – бесплатн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5. Награждени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граждаются спортсмены, занявшие 1,2,3 места в своих возрастных группах медалями и ценными призами. При наличии призов – награждаются дополнительно 4, 5, 6 места в возрастных группа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чреждаются призы для самого младшего и самого взрослого участника. Участнику, занявшему в своей возрастной группе 4-е место, вручается настоящая деревянная медаль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Возможны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Организаторы оставляют за собой право изменять содержание данного положения. В случае форс-мажорных обстоятельств стартовые взносы не возвращаю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Жалобы и протесты принимаются директором соревнований или главным судьёй не позднее, чем за 20 минут до начала награждения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Директор соревнований – Рябов Алексей: 8-903-688-38-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>Технический делегат:  Карпичев Павел: 8-916-374-69-13</w:t>
      </w:r>
    </w:p>
    <w:sectPr>
      <w:type w:val="nextPage"/>
      <w:pgSz w:w="11906" w:h="16838"/>
      <w:pgMar w:left="851" w:right="851" w:gutter="0" w:header="0" w:top="9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ortvokrug.ru/competitions/4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8:50:00Z</dcterms:created>
  <dc:creator>1</dc:creator>
  <dc:description/>
  <cp:keywords/>
  <dc:language>en-US</dc:language>
  <cp:lastModifiedBy>Алексей</cp:lastModifiedBy>
  <cp:lastPrinted>2009-11-07T17:32:00Z</cp:lastPrinted>
  <dcterms:modified xsi:type="dcterms:W3CDTF">2014-06-03T06:26:00Z</dcterms:modified>
  <cp:revision>73</cp:revision>
  <dc:subject/>
  <dc:title>          МОЛОДЁЖНАЯ РЕГИОНАЛЬНАЯ ОБЩЕСТВЕННАЯ ОРГАНИЗАЦИЯ</dc:title>
</cp:coreProperties>
</file>