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по  проведению соревнований по легкоатлетическому кроссу среди любителей и профессион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инный кросс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Цели и задач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пуляризация бега, как доступной формы улучшения качества жизни и здоровья. Привлечение большего количества людей в спорт. Выявление сильнейших спортсменов Подольского муниципального района, Москвы и Москов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Сроки и время проведения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ревнование состоятся 17 октября 2010 в поселке Красная Пахра Подольского района. Старт общий по возрастным группам в 11:00 час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Заявка участ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ндатная комиссия начинает работать в 9:00 на месте старта до 10:30.</w:t>
      </w:r>
    </w:p>
    <w:p>
      <w:pPr>
        <w:pStyle w:val="Normal"/>
        <w:rPr/>
      </w:pPr>
      <w:r>
        <w:rPr>
          <w:sz w:val="28"/>
          <w:szCs w:val="28"/>
        </w:rPr>
        <w:t xml:space="preserve">Предварительные заявки принимаются через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:</w:t>
      </w:r>
      <w:r>
        <w:rPr>
          <w:rFonts w:cs="Arial" w:ascii="Arial" w:hAnsi="Arial"/>
          <w:color w:val="000000"/>
          <w:sz w:val="32"/>
        </w:rPr>
        <w:t xml:space="preserve">  </w:t>
      </w:r>
      <w:hyperlink r:id="rId2">
        <w:r>
          <w:rPr>
            <w:rStyle w:val="InternetLink"/>
            <w:rFonts w:cs="Arial" w:ascii="Arial" w:hAnsi="Arial"/>
            <w:sz w:val="32"/>
          </w:rPr>
          <w:t>www.bitza-sport.ru/reg</w:t>
        </w:r>
      </w:hyperlink>
      <w:r>
        <w:rPr>
          <w:sz w:val="28"/>
          <w:szCs w:val="28"/>
        </w:rPr>
        <w:t xml:space="preserve"> до 15.00 15 октября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Дистанция и участники</w:t>
      </w:r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>К соревнованиям допускаются, лица, имеющий допуск врача, к тренировкам и соревнованием. Принимаются  коллективные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очки 2001 г.р и моложе  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льчики 2001 г.р и моложе  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очки 1999 – 2000 г.р. 0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льчики 1999 -2000 г.р. 1,0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ушки 1997-1998 г.р. 1,5 к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Юноши 1997 -1998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вушки 1995 -1996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оши 1995-1996 г.р.   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вушки 1993- 199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оши 1993 – 1994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иорки и женщины 1981 - 1991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ниоры и мужчины 1981 – 1991 г.р. 10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Женщины 1975 - 1980 г.р. 5,0 км</w:t>
      </w:r>
    </w:p>
    <w:p>
      <w:pPr>
        <w:pStyle w:val="Normal"/>
        <w:rPr/>
      </w:pPr>
      <w:r>
        <w:rPr>
          <w:sz w:val="28"/>
          <w:szCs w:val="28"/>
        </w:rPr>
        <w:tab/>
        <w:t>Мужчины 1975 – 1980 гр. 7,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70 – 1974 г.р.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70 – 1974 г.р.7,5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65 - 1969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65 – 1969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Женщины 1960 – 196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60 – 1964 г.р. 5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55 – 1959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55 – 1959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50 - 1954 г.р. 2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жчины 1950 - 1954 г.р. 3,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енщины 1949 г.р. и старше 2,0 км</w:t>
      </w:r>
    </w:p>
    <w:p>
      <w:pPr>
        <w:pStyle w:val="Normal"/>
        <w:rPr/>
      </w:pPr>
      <w:r>
        <w:rPr>
          <w:sz w:val="28"/>
          <w:szCs w:val="28"/>
        </w:rPr>
        <w:tab/>
        <w:t>Мужчины 1949 г.р. и старше 3,0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 Награждение победителей</w:t>
      </w:r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>Дипломами награждаются победители и призеры в каждой возрастной группе. Расходы по проведению соревнований несет лыжный клуб «Красная Пах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 Контакты оргкомитета </w:t>
      </w:r>
    </w:p>
    <w:p>
      <w:pPr>
        <w:pStyle w:val="Normal"/>
        <w:rPr/>
      </w:pPr>
      <w:r>
        <w:rPr>
          <w:sz w:val="28"/>
          <w:szCs w:val="28"/>
        </w:rPr>
        <w:t xml:space="preserve">По всем вопросам по проведению соревнований обращаться по телефонам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-962-962-05-26 Александр Черны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-962-996-58-46 Дмитрий Сазо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ыжный клуб «Красная Пах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 Организаторы оставляют за собой право изменять содержание данного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05575" cy="352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 на общественном транспорте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г. Москвы от станции метро «Теплый стан» на автобусах №№ 531,508, 512, 515 до остановки Красная Пахра 45 км. далее пешком по схем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автомоби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. Москвы МКАД до 45 км Калужского шоссе, поворот направо сразу за остановкой «45-й км» далее по сх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стар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maps.yandex.ru/?um=pmnqCD0hPsI7W7tnTLnbEr-eYbKW_oPL&amp;l=sat%2Cskl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Greytext">
    <w:name w:val="grey_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tza-sport.ru/reg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10:00Z</dcterms:created>
  <dc:creator>User</dc:creator>
  <dc:description/>
  <cp:keywords/>
  <dc:language>en-US</dc:language>
  <cp:lastModifiedBy>www</cp:lastModifiedBy>
  <dcterms:modified xsi:type="dcterms:W3CDTF">2010-10-12T07:51:00Z</dcterms:modified>
  <cp:revision>10</cp:revision>
  <dc:subject/>
  <dc:title>МЕНАЛИНД ЛОСЬОН, 250МЛ МОЮЩИЙ</dc:title>
</cp:coreProperties>
</file>