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гласовано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ректор МОБУ ДОД ДЮСШ №1 г. Белорец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softHyphen/>
        <w:t xml:space="preserve">__________________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.Ю. Рыжк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«______» 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012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 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твержд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ик отдела молодежной поли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спорта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ниципального района Белорецкий район Р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_________________ С.В. Пол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_____» _________ 2012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ОВЕДЕНИИ ОТКРЫТОГО ЧЕМПИОНАТА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РЕЦКИЙ РАЙОН РЕСПУБЛИКИ БАШКОРТОСТАН ПО ЛЫЖНОМУ МАРАФО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ЦЕЛИ И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ревнования проводятся в целях популяризации лыжного спорта и выявления сильнейших спортсменов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И ВРЕМЯ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ревнования проводятся 7 апреля 2012 г. на спорт-комплексе «Курташ», 12-ый км Магнитогорской трассы. Старт в 10.00 ч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УКОВОДСТВО СОРЕВН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ревнования проводятся под руководством отдела молодежной политики и спорта Администрации муниципального района Белорецкий район РБ. Подготовка и непосредственное проведение соревнований осуществляется МОБУ ДОД ДЮСШ №1 г. Белорецк.</w:t>
        <w:br/>
        <w:t>                 Главный судья соревнований: Аверьянов В.В.</w:t>
        <w:br/>
        <w:t>                 Главный секретарь:                 Шарафутдинова А.И.</w:t>
        <w:br/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РОГРАММА И УЧАСТНИКИ СОРЕВН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 участию в соревнованиях допускаются спортсмены прошедшие необходимую спортивную подготовку и имеющие медицинский допуск из г.г. Белорецк, Магнитогорск, Учалы, Межгорье и других регио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ноши 2000 г.р. и младше – 10 км.</w:t>
        <w:br/>
        <w:t>Девушки 2000 г.р. и младше – 10 км.</w:t>
        <w:br/>
        <w:t>Юноши 1996–1997 г.р. – 20 км.</w:t>
        <w:br/>
        <w:t>Девушки 1996–1997 г.р. – 15 к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ниоры 1992–1993 г.р. – 3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ниорки 1992–1993 г.р. – 2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ноши 1998–1999 г.р. – 15 км.</w:t>
        <w:br/>
        <w:t>Девушки 1998–1999 г.р. – 10 к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ноши 1994–1995 г.р. – 3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ушки 1994–1995 г.р. – 2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жчины 1991–1973 г.р. (21–39 лет)  – 5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енщины 1991–1973 г.р. (21–39 лет) – 30 к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етера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жчины 1972–1963 г.р. (40–49 лет) – 30 км.    Мужчины 1962–1953 г.р. (50–59 лет) – 3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енщины 1972–1963 г.р. (40–49 лет) – 20 км.   Женщины 1962–1953 г.р. (50–59 лет) – 2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жчины и женщины 1952 г.р. и старше (60 лет и старше) – 20 к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НАГРА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портсмены, занявшие призовые места в возрастных группах 1995 г.р. и старше, награждаются грамотами и призами отдела молодежной политики и спорта муниципального района Белорецкий район Республики Башкортостан. Стартовый взнос в этих возрастных группах 100 руб.</w:t>
        <w:br/>
        <w:t>Спортсмены, занявшие призовые места в возрастных группах 1996 г.р. и младше, награждаются грамотами Детско-юношеской спортивной школы №1 г. Белорецка. Стартовый в этой возрастной – 50 руб</w:t>
        <w:br/>
        <w:t>Личные призы иногородним вручаются при непосредственном предъявлении документов: паспорта, социального номера, страхового пенсионного свидетельства.</w:t>
        <w:br/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УСЛОВИЯ ПРИ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се расходы, связанные с командированием команд, несут командирующие организации.</w:t>
        <w:br/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ЗАЯ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менные заявки по установленной форме предоставляются в судейскую коллегию в день соревнований, на месте старта, с 9.00 до 9.45.</w:t>
        <w:br/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ТВЕТСТВЕННОСТЬ ЗА СПОРТСМЕ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тветственность за технику безопасности и здоровье спортсменов несут главная судейская коллегия, тренера-преподаватели, представители команд.</w:t>
        <w:br/>
        <w:t>Данное положение является вызовом для участия в соревнованиях.</w:t>
        <w:br/>
        <w:t>Телефон для справок: 5-04-33,3-14-43. 3-27-55  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22:00Z</dcterms:created>
  <dc:creator>Евгений</dc:creator>
  <dc:description/>
  <dc:language>en-US</dc:language>
  <cp:lastModifiedBy>Евгений</cp:lastModifiedBy>
  <dcterms:modified xsi:type="dcterms:W3CDTF">2012-03-20T19:22:00Z</dcterms:modified>
  <cp:revision>1</cp:revision>
  <dc:subject/>
  <dc:title/>
</cp:coreProperties>
</file>