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7350</wp:posOffset>
                </wp:positionH>
                <wp:positionV relativeFrom="paragraph">
                  <wp:posOffset>110490</wp:posOffset>
                </wp:positionV>
                <wp:extent cx="2286000" cy="1714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ГУДО «ШВС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</w:t>
                            </w:r>
                            <w:r>
                              <w:rPr>
                                <w:b/>
                              </w:rPr>
                              <w:t>М.Л.Храм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5pt;mso-wrap-distance-left:9.05pt;mso-wrap-distance-right:9.05pt;mso-wrap-distance-top:0pt;mso-wrap-distance-bottom:0pt;margin-top:8.7pt;mso-position-vertical-relative:text;margin-left:3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ГУДО «ШВСМ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</w:t>
                      </w:r>
                      <w:r>
                        <w:rPr>
                          <w:b/>
                        </w:rPr>
                        <w:t>М.Л.Храм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</w:t>
                      </w:r>
                      <w:r>
                        <w:rPr>
                          <w:u w:val="single"/>
                        </w:rPr>
                        <w:t xml:space="preserve">                        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00</wp:posOffset>
                </wp:positionH>
                <wp:positionV relativeFrom="paragraph">
                  <wp:posOffset>116840</wp:posOffset>
                </wp:positionV>
                <wp:extent cx="21717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ыжного спор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спублики Мордо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____________</w:t>
                            </w:r>
                            <w:r>
                              <w:rPr>
                                <w:b/>
                              </w:rPr>
                              <w:t>В.Е.Трифо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9.2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зидент Феде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ыжного спор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спублики Мордов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____________</w:t>
                      </w:r>
                      <w:r>
                        <w:rPr>
                          <w:b/>
                        </w:rPr>
                        <w:t>В.Е.Трифо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</w:t>
                      </w:r>
                      <w:r>
                        <w:rPr>
                          <w:u w:val="single"/>
                        </w:rPr>
                        <w:t xml:space="preserve">                        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123190</wp:posOffset>
                </wp:positionV>
                <wp:extent cx="2171700" cy="1943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У ДО «РЦ-СДЮСШОР по зимним видам спорта Республики Мордов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</w:t>
                            </w:r>
                            <w:r>
                              <w:rPr>
                                <w:b/>
                              </w:rPr>
                              <w:t>С.В.Девятк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3pt;mso-wrap-distance-left:9.05pt;mso-wrap-distance-right:9.05pt;mso-wrap-distance-top:0pt;mso-wrap-distance-bottom:0pt;margin-top:9.7pt;mso-position-vertical-relative:text;margin-left:-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У ДО «РЦ-СДЮСШОР по зимним видам спорта Республики Мордовия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</w:t>
                      </w:r>
                      <w:r>
                        <w:rPr>
                          <w:b/>
                        </w:rPr>
                        <w:t>С.В.Девятк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</w:t>
                      </w:r>
                      <w:r>
                        <w:rPr>
                          <w:u w:val="single"/>
                        </w:rPr>
                        <w:t xml:space="preserve">                         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убка ГУДО «ШВСМ» и Кубка Федерации лыжного спорта Республики Мордовия по летнему двоеборью среди лыж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ассификация соревнований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Открытый Кубок ГУДО «ШВСМ» и Кубок Федерации лыжного спорта Республики Мордовия по летнему двоеборью среди лыжников-гонщиков проводится в соответствии с Единым календарным планом спортивных мероприятий на 2010 год ГУДО «ШВСМ» и Федерации лыжного спорта Республики Мордовия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ревнования проводится с целью:</w:t>
      </w:r>
    </w:p>
    <w:p>
      <w:pPr>
        <w:pStyle w:val="Normal"/>
        <w:jc w:val="both"/>
        <w:rPr/>
      </w:pPr>
      <w:r>
        <w:rPr>
          <w:sz w:val="22"/>
          <w:szCs w:val="22"/>
        </w:rPr>
        <w:t>- пропаганды здорового образа жизни, внедрения физической культуры и спорта в повседневную жизнь насе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привлечения населения Республики Мордовия к регулярным занятиям физической культурой и спор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я спортивного мастерства и просмотр готовности спортсменов к зимнему сезону;</w:t>
      </w:r>
    </w:p>
    <w:p>
      <w:pPr>
        <w:pStyle w:val="Normal"/>
        <w:jc w:val="both"/>
        <w:rPr/>
      </w:pPr>
      <w:r>
        <w:rPr>
          <w:sz w:val="22"/>
          <w:szCs w:val="22"/>
        </w:rPr>
        <w:t>- выявления сильнейших спортсменов Республики Мордовия для выступления во Всероссийских соревнова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ы соревнований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ее руководство подготовкой и проведением соревнований осуществляется ГУДО «ШВСМ» и Федерацией лыжного спорта Р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и место проведения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Соревнования проводятся 2-3 октября 2010 года в г.Саранске, на АУ ДО «РЦ-СДЮСШОР по зимним видам спорта РМ» в юго-западном лесном массиве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оезд к месту соревнований: троллейбусами № 7, 8, 13, 15; автобусами №14, 20, 28; маршрутными такси №14, 20, 28, 32, 40 до остановки «4-ая гор. больниц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частники соревновани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участию в соревнованиях допускаются  сильнейшие лыжники Республики Мордовия и иногородние спортсмены, имеющие страховку, допуск врача, защитный шлем, очки, заявку на участие в соревнованиях по установленной форме в соответствии с правилами соревнований по лыжным гонкам, утвержденными Федерацией лыжных гонок Росс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грамма соревнован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нь приезда 2 октября 2010г. Заседание судейской коллегии в 10:00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арад открытия соревнований 2 октября в 10:3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36830</wp:posOffset>
                </wp:positionV>
                <wp:extent cx="5372100" cy="1492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49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2 октября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– легкоатлетический кросс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старт общий по возрастным группа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жчины 1990 г.р. и старше, юниоры 1991-1992 г.р. – 7,5 к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енщины 1990 г.р. и старше, юниорки 1991-1992 г.р. – 5 к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ноши 1993-1994 г.р. – 5 к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вушки 1993-1994 г.р. – 5 к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ноши 1995 г.р. и младше – 5 к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вушки 1995 г.р. и младше – 2,5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17.5pt;mso-wrap-distance-left:9.05pt;mso-wrap-distance-right:9.05pt;mso-wrap-distance-top:0pt;mso-wrap-distance-bottom:0pt;margin-top:2.9pt;mso-position-vertical-relative:text;margin-left: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2 октября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– легкоатлетический кросс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старт общий по возрастным группа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жчины 1990 г.р. и старше, юниоры 1991-1992 г.р. – 7,5 к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женщины 1990 г.р. и старше, юниорки 1991-1992 г.р. – 5 к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ноши 1993-1994 г.р. – 5 к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вушки 1993-1994 г.р. – 5 к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ноши 1995 г.р. и младше – 5 к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вушки 1995 г.р. и младше – 2,5 к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6286500" cy="1600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3 октября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– гонка на лыжероллерах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нка преследования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тиль свободный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спортсмены участвуют на лыжероллерах фирмы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Start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» или аналогичные по скор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жчины 1990 г.р. и старше, юниоры 1991-1992 г.р. – 15 к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енщины 1990 г.р. и старше, юниорки 1991-1992 г.р. – 7,5 к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ноши 1993-1994 г.р. – 10 к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вушки 1993-1994 г.р. – 7,5 к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ноши 1995 г.р. и младше – 7,5 к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вушки 1995 г.р. и младше – 5 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8.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3 октября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– гонка на лыжероллерах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онка преследования,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стиль свободный 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спортсмены участвуют на лыжероллерах фирмы «</w:t>
                      </w:r>
                      <w:r>
                        <w:rPr>
                          <w:sz w:val="22"/>
                          <w:szCs w:val="22"/>
                          <w:u w:val="single"/>
                          <w:lang w:val="en-US"/>
                        </w:rPr>
                        <w:t>Start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» или аналогичные по скор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жчины 1990 г.р. и старше, юниоры 1991-1992 г.р. – 15 к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женщины 1990 г.р. и старше, юниорки 1991-1992 г.р. – 7,5 к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ноши 1993-1994 г.р. – 10 к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вушки 1993-1994 г.р. – 7,5 к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ноши 1995 г.р. и младше – 7,5 к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вушки 1995 г.р. и младше – 5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Условия подведения итог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бедители, призеры  и остальные участники соревнований определяются по занятым местам в каждой возрастной категории в соответствии с правилами соревнований по лыжным гонкам, утвержденными Федерацией лыжных гонок России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 Награждение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бедители и призеры соревнований в каждой возрастной категории в легкоатлетическом кроссе награждаются медалями и грамотами. Победители и призеры соревнований в каждой возрастной категории  по итогам двух дней награждаются грамотами, медалями и ценными призами. Победители в абсолютном первенстве среди мужчин и женщин награждаются кубк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Условия финансировани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связанные, с оформлением места соревнований, услугами спортсооружения, транспортными расходами для ДЮСШ РМ, подготовкой трассы, приобретением канц.товаров, питанием судейской коллегии и обслуживающего персонала, приобретением кубков и грамот, для награждения победителей и призеров: за счет ГУДО «ШВСМ»; награждением медалями и ценными призами: за счет Федерации лыжного спорта РМ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, связанные с проездом, размещением и питанием участников, тренеров и представителей за счет командирующих организаци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0. Обеспечение безопасности участников и зрителей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ревнования проводятся на спортивном сооружении, отвечающем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Страхование участников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Страхование участников соревнований производится за счет командирующих организаций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Заявки на участие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варительные заявки (</w:t>
      </w:r>
      <w:r>
        <w:rPr>
          <w:sz w:val="22"/>
          <w:szCs w:val="22"/>
          <w:u w:val="single"/>
        </w:rPr>
        <w:t>обязательно</w:t>
      </w:r>
      <w:r>
        <w:rPr>
          <w:sz w:val="22"/>
          <w:szCs w:val="22"/>
        </w:rPr>
        <w:t>) на участие в соревнованиях  необходимо под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</w:t>
      </w:r>
      <w:r>
        <w:rPr>
          <w:b/>
          <w:sz w:val="22"/>
          <w:szCs w:val="22"/>
        </w:rPr>
        <w:t>1 октября 2010 г.</w:t>
      </w:r>
      <w:r>
        <w:rPr>
          <w:sz w:val="22"/>
          <w:szCs w:val="22"/>
        </w:rPr>
        <w:t xml:space="preserve"> по тел. 8 (8342) 24-68-86 (факс) или на электронный адрес: </w:t>
      </w:r>
      <w:r>
        <w:rPr>
          <w:sz w:val="22"/>
          <w:szCs w:val="22"/>
          <w:u w:val="single"/>
          <w:lang w:val="en-US"/>
        </w:rPr>
        <w:t>fls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фициальные заявки на участие подаются по установленной форме в соответствии с правилами по лыжным гонкам, на заседание судейской коллегии в день соревнований до 10-00 часов.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анное положение является официальным вызовом на соревнования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</w:t>
      </w:r>
    </w:p>
    <w:sectPr>
      <w:type w:val="nextPage"/>
      <w:pgSz w:w="11906" w:h="16838"/>
      <w:pgMar w:left="1440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21:00Z</dcterms:created>
  <dc:creator>User</dc:creator>
  <dc:description/>
  <dc:language>en-US</dc:language>
  <cp:lastModifiedBy>1</cp:lastModifiedBy>
  <cp:lastPrinted>2010-09-14T10:44:00Z</cp:lastPrinted>
  <dcterms:modified xsi:type="dcterms:W3CDTF">2010-09-14T07:03:00Z</dcterms:modified>
  <cp:revision>25</cp:revision>
  <dc:subject/>
  <dc:title>    "УТВЕРЖДАЮ"                                    "УТВЕРЖДАЮ"</dc:title>
</cp:coreProperties>
</file>